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AMA ZAKONA O AKCIZ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</w:rPr>
        <w:t>U Zakonu o akcizama ("Slu`beni glasnik RS", br. 22/2001, 73/2001 i 80/2002), u ~lanu 9. stav 1. ta~ka 1) broj: "18,00" zamenjuje se brojem: "23,15", a u ta~ki 2) broj: "10,00" zamenjuje se brojem: "13,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2.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 xml:space="preserve">Ovaj zakon stupa na snagu narednog dana od dana objavljivanja u "Slu`benom glasniku Republike Srbije"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1:02:00Z</dcterms:created>
  <dc:creator>Narodna skupstina Republike Srbije</dc:creator>
  <dc:description/>
  <dc:language>en-US</dc:language>
  <cp:lastModifiedBy>Sinisa Lalic</cp:lastModifiedBy>
  <cp:lastPrinted>2003-04-18T14:35:00Z</cp:lastPrinted>
  <dcterms:modified xsi:type="dcterms:W3CDTF">2003-04-23T11:02:00Z</dcterms:modified>
  <cp:revision>3</cp:revision>
  <dc:subject/>
  <dc:title>ZAKON</dc:title>
</cp:coreProperties>
</file>