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Heading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Heading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ind w:left="432" w:right="432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ZAKONA O TR@I[TU HARTIJA OD VREDNOSTI I DRUGIH FINANSIJSKIH INSTRUMEN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</w:rPr>
        <w:t>U Zakonu o tr`i{tu hartija od vrednosti i drugih finansijskih instrumenata ("Slu`beni list SRJ", broj 65/2002), u ~lanu 253. st. 2. i 3, ~lanu 256. stav 1, ~lanu 257. stav 1, ~lanu 259. stav 1. i u ~l. 263. i 265. re~i: "{est meseci" zamenjuju se re~ima: "deset meseci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narednog dana od dana objavljivanja u "Slu`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09:00Z</dcterms:created>
  <dc:creator>Narodna skupstina Republike Srbije</dc:creator>
  <dc:description/>
  <dc:language>en-US</dc:language>
  <cp:lastModifiedBy>Sinisa Lalic</cp:lastModifiedBy>
  <cp:lastPrinted>2003-05-30T10:18:00Z</cp:lastPrinted>
  <dcterms:modified xsi:type="dcterms:W3CDTF">2003-06-02T14:09:00Z</dcterms:modified>
  <cp:revision>3</cp:revision>
  <dc:subject/>
  <dc:title>ZAKON</dc:title>
</cp:coreProperties>
</file>