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O IZMENAMA I DOPUNAMA ZAKONA O PORESKOM POSTUPKU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I PORESKOJ ADMINISTRACIJI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U Zakonu o poreskom postupku i poreskoj administraciji ("Slu`beni glasnik RS", br. 80/2002, 84/2002 i 23/2003), u ~lanu 7. stav 4. ta~ka 4)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4) ako se radi o poreskom identifikacionom broju (u daljem tekstu: PIB) poreskog obveznika;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6. stav 1. posle re~i: "fizi~kim" dodaju se re~i: "licima, preduzetnicima".</w:t>
      </w:r>
    </w:p>
    <w:p>
      <w:pPr>
        <w:pStyle w:val="Normal"/>
        <w:rPr/>
      </w:pPr>
      <w:r>
        <w:rPr>
          <w:rFonts w:cs="Helvetica lat" w:ascii="Helvetica lat" w:hAnsi="Helvetica lat"/>
        </w:rPr>
        <w:t>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IB je jedinstveni i jedini broj fizi~kog lica, preduzetnika i pravnog lica za sve javne prihode i zadr`ava se do prestanka statusa poreskog obveznik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3. dodaje se novi stav 4, koj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Ako poreski obveznik ne prijavi sve kasnije izmene podataka u prijavi za registraciju, odnosno ne podnese dokumentaciju i pru`i informacije koje zahteva Poreska uprava u roku od pet dana od dana nastanka izmene podataka, odnosno od dana prijema zahteva za dostavljanje dokumentacije i informacija, Poreska uprava re{enjem oduzima poreskom obvezniku dodeljeni PIB do ispunjenja obaveze iz ~lana 25. ta~. 1) i 3) ovog zakon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</w:rPr>
        <w:t xml:space="preserve"> a primerak re{enja dostavlja banci."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osada{nji st. 4. i 5. postaju st. 5. i 6.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0. stav 2. bri{e s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67. stav 4. ta~. 2) i 4) bri{u se, a u ta~ki 3) ta~ka i zapeta na kraju zamenjuju se ta~kom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5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U ~lanu 68. stav 1. u ta~ki 4) ta~ka na kraju zamenjuje se ta~kom i zapetom i dodaju ta~. 5) - 7), koje glas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"5) zaplenjeni novac i prihod od prodaje pokretnih stvari i nepokretnosti upla}en na odgovaraju}i ra~un javnih prihoda;</w:t>
      </w:r>
    </w:p>
    <w:p>
      <w:pPr>
        <w:pStyle w:val="Normal"/>
        <w:spacing w:before="0" w:after="120"/>
        <w:rPr/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6) doneto re{enje Poreske uprave o prenosu stvari u svojinu Republike u skladu sa ~lanom 104. stav 17. ovog zakona;</w:t>
      </w:r>
    </w:p>
    <w:p>
      <w:pPr>
        <w:pStyle w:val="Normal"/>
        <w:spacing w:before="0" w:after="120"/>
        <w:rPr/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7) doneto re{enje Poreske uprave o prenosu nepokretnosti u svojinu Republike u skladu sa ~lanom 110. stav 5. ovog zakona."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U stavu 3. re~i: "Poreskoj upravi dostavljen, od strane svih u~esnika u kompenzaciji potpisan i overen dokument o izvr{enoj kompenzaciji koji je" zamenjuju se re~ima: "dokument o kompenzaciji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ovi 4. i 6. bri{u se.</w:t>
      </w:r>
    </w:p>
    <w:p>
      <w:pPr>
        <w:pStyle w:val="Normal"/>
        <w:rPr/>
      </w:pPr>
      <w:r>
        <w:rPr>
          <w:rFonts w:cs="Helvetica lat" w:ascii="Helvetica lat" w:hAnsi="Helvetica lat"/>
        </w:rPr>
        <w:t>Dosada{nji stav 5. postaje stav 4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6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U ~lanu 69. stav 2. re~i: "u Zakonu o platnom prometu ("Slu`beni list SRJ", broj 3/2002)" zamenjuju se re~ima: "zakonom kojim se ure|uje platni promet.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4. posle re~i: "ne izvr{i" zapeta se zamenjuje ta~kom, a re~i: "a najdu`e u roku od pet dana" bri{u se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5. re~i: "st. 3. i 4." zamenjuju se re~ima: "stava 3.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~lanu 93. stav 1. re~: "prihodi" zamenjuje se re~ju: "prihode", re~i: "deponuju se na ra~un Poreske uprave i najkasnije narednog radnog dana" zamenjuju se re~ima: "Poreska uprava", a re~: "upla}uju" zamenjuje se re~ju: "upla}uje".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~lanu 96. stav 3. menja se i glasi: </w:t>
      </w:r>
    </w:p>
    <w:p>
      <w:pPr>
        <w:pStyle w:val="Normal"/>
        <w:rPr/>
      </w:pPr>
      <w:r>
        <w:rPr>
          <w:rFonts w:cs="Helvetica lat" w:ascii="Helvetica lat" w:hAnsi="Helvetica lat"/>
        </w:rPr>
        <w:t>"Ako du`nik iz stava 2. ovog ~lana ne izvr{i pla}anje, po dospelosti, Poreska uprava vr{i prinudnu naplatu iz nov~anih sredstava sa ra~una du`nika poreskog obveznika, u skladu sa ~lanom 95. ovog zakona.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~lanu 97. stav 3. menja se i glasi: </w:t>
      </w:r>
    </w:p>
    <w:p>
      <w:pPr>
        <w:pStyle w:val="Normal"/>
        <w:rPr/>
      </w:pPr>
      <w:r>
        <w:rPr>
          <w:rFonts w:cs="Helvetica lat" w:ascii="Helvetica lat" w:hAnsi="Helvetica lat"/>
        </w:rPr>
        <w:t>"Ako du`nik iz stava 2. ovog ~lana ne izvr{i pla}anje, po dospelosti, Poreska uprava vr{i prinudnu naplatu iz nenov~anog potra`ivanja du`nika poreskog obveznika, u skladu sa ~l. 99 - 111. ovog zakona.".</w:t>
      </w:r>
    </w:p>
    <w:p>
      <w:pPr>
        <w:pStyle w:val="Clan"/>
        <w:spacing w:before="240" w:after="36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01. stav 1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Popisana pokretna stvar, na kojoj je upisana zaloga u korist Republike ili je pokrenut postupak ustanovljavanja zalo`nog prava u korist Republike, ne oduzima se od poreskog obveznika u momentu popis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2. bri{e se.</w:t>
      </w:r>
    </w:p>
    <w:p>
      <w:pPr>
        <w:pStyle w:val="TextBodyIndent"/>
        <w:spacing w:before="0" w:after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Dosada{nji st. 3, 4, 5. i 6. postaju st. 2, 3, 4. i 5.</w:t>
      </w:r>
    </w:p>
    <w:p>
      <w:pPr>
        <w:pStyle w:val="Clan"/>
        <w:spacing w:before="120" w:after="36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04. stav 1. posle re~i: "Poreske uprave" zapeta se zamenjuje ta~kom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</w:rPr>
        <w:t xml:space="preserve"> a re~i: "odnosno organizacije koja obavlja komisione poslove, a koju je Poreska uprava ovlastila da vr{i prodaju" bri{u se.</w:t>
      </w:r>
    </w:p>
    <w:p>
      <w:pPr>
        <w:pStyle w:val="Normal"/>
        <w:spacing w:before="0" w:after="360"/>
        <w:rPr/>
      </w:pPr>
      <w:r>
        <w:rPr>
          <w:rFonts w:cs="Helvetica lat" w:ascii="Helvetica lat" w:hAnsi="Helvetica lat"/>
        </w:rPr>
        <w:t>U stavu 17. posle re~i: "pogodbe" i zapete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</w:rPr>
        <w:t xml:space="preserve"> re~i: "smatra se da su prodate Republici" zamenjuju se re~ima: "stvari se prenose u svojinu Republike re{enjem Poreske uprave", a re~i: "i prenose se u svojinu Republike" bri{u se.</w:t>
      </w:r>
    </w:p>
    <w:p>
      <w:pPr>
        <w:pStyle w:val="Clan"/>
        <w:spacing w:before="240" w:after="36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ziv ~lana 106: "Zaplena nepokretnosti"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Zaplena nepokretnosti koja nije upisana u odgovaraju}i registar"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06. stav 1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Zaplenu nepokretnosti koja nije upisana u odgovaraju}i registar vr{i poreski izvr{itelj u momentu popis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ovi 5. i 6. bri{u se.</w:t>
      </w:r>
    </w:p>
    <w:p>
      <w:pPr>
        <w:pStyle w:val="TextBodyIndent"/>
        <w:spacing w:before="0" w:after="480"/>
        <w:rPr/>
      </w:pPr>
      <w:r>
        <w:rPr>
          <w:rFonts w:cs="Helvetica lat" w:ascii="Helvetica lat" w:hAnsi="Helvetica lat"/>
        </w:rPr>
        <w:t>Dosada{nji stav 7. postaje stav 5.</w:t>
      </w:r>
    </w:p>
    <w:p>
      <w:pPr>
        <w:pStyle w:val="Clan"/>
        <w:spacing w:before="120" w:after="36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3.</w:t>
      </w:r>
    </w:p>
    <w:p>
      <w:pPr>
        <w:pStyle w:val="TextBodyIndent"/>
        <w:spacing w:before="0" w:after="600"/>
        <w:rPr/>
      </w:pPr>
      <w:r>
        <w:rPr>
          <w:rFonts w:cs="Helvetica lat" w:ascii="Helvetica lat" w:hAnsi="Helvetica lat"/>
        </w:rPr>
        <w:t>U ~lanu 108. stav 1. re~: ''zaplenjene'' bri{e se, a re~i: "od 15 dana od dana popisa" zamenjuju se re~ima: "od osam dana od dana dono{enja re{enja iz ~lana 107. stav 3, odnosno dostavljanja re{enja donetog po prigovoru iz ~lana 107. stav 5. ovog zakona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</w:rPr>
        <w:t>U nazivu ~lana 130. re~i: "oduzimanja robe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0. posle stava 3. dodaju se st. 4. i 5, koji glase:</w:t>
      </w:r>
    </w:p>
    <w:p>
      <w:pPr>
        <w:pStyle w:val="Normal"/>
        <w:rPr/>
      </w:pPr>
      <w:r>
        <w:rPr>
          <w:rFonts w:cs="Helvetica lat" w:ascii="Helvetica lat" w:hAnsi="Helvetica lat"/>
        </w:rPr>
        <w:t>"U toku poreske kontrole poreski inspektor mo`e, uz potvrdu, privremeno oduzeti poslovne knjige, evidencije, drugu dokumentaciju ili isprave, do okon~anja postupka poreske kontrole.</w:t>
      </w:r>
    </w:p>
    <w:p>
      <w:pPr>
        <w:pStyle w:val="Normal"/>
        <w:rPr/>
      </w:pPr>
      <w:r>
        <w:rPr>
          <w:rFonts w:cs="Helvetica lat" w:ascii="Helvetica lat" w:hAnsi="Helvetica lat"/>
        </w:rPr>
        <w:t>Ako poreski obveznik poslovne knjige i evidencije iz ~lana 37. ovog zakona vodi na sredstvima za automatsku obradu podataka, poreski inspektor mo`e, uz potvrdu, privremeno oduzeti i sredstva za automatsku obradu podataka, do okon~anja postupka poreske kontrole.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2. stav 3. ta~ka 4) bri{e se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4. re~i: "ili po zavr{etku"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bri{u s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~lanu 135. stav 3. re~i: 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>bez prava na njegovo prinudno dovo|enje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 xml:space="preserve"> zamenjuju se re~ima: 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>sa pravom na njegovo prinudno dovo|enje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~lanu 179. stav 7. ta~ka 2) re~i u zagradi: 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>stav 3.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 xml:space="preserve"> zamenjuju se re~ima: "st. 3. i 4</w:t>
      </w:r>
      <w:r>
        <w:rPr>
          <w:rFonts w:cs="Helvetica lat" w:ascii="Helvetica lat" w:hAnsi="Helvetica lat"/>
          <w:lang w:val="ru-RU"/>
        </w:rPr>
        <w:t>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U ~lanu 181. stav 1. ta~ka 6) re~i u zagradi: </w:t>
      </w:r>
      <w:r>
        <w:rPr>
          <w:rFonts w:cs="Helvetica lat" w:ascii="Helvetica lat" w:hAnsi="Helvetica lat"/>
        </w:rPr>
        <w:t>"st. 2. i 4."</w:t>
      </w:r>
      <w:r>
        <w:rPr>
          <w:rFonts w:cs="Helvetica lat" w:ascii="Helvetica lat" w:hAnsi="Helvetica lat"/>
          <w:lang w:val="ru-RU"/>
        </w:rPr>
        <w:t xml:space="preserve"> zamenjuju se re~ima: </w:t>
      </w:r>
      <w:r>
        <w:rPr>
          <w:rFonts w:cs="Helvetica lat" w:ascii="Helvetica lat" w:hAnsi="Helvetica lat"/>
        </w:rPr>
        <w:t>"st. 1. i 4."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86. stav 1. re~i: "{est meseci" zamenjuju se re~ima: "deset meseci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ta~ka 5) bri{e se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5. re~: "}e" zamenjuje se re~ju: "mo`e", re~i: "stav 3." zamenjuju se re~ima: "stav 2.", a re~i: "u roku od tri meseca od isteka roka iz stava 1. ovog ~lana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6. posle re~i: "ovog zakona" re~i: "po isteku roka iz stava 5. ovog ~lana" bri{u se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7. posle re~i: "procenjene" dodaje se zapeta i re~i: "odnosno prijavljene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87. stav 1. re~i: "dono{enja i" bri{u s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tav 2. menja se i glasi: </w:t>
      </w:r>
    </w:p>
    <w:p>
      <w:pPr>
        <w:pStyle w:val="Normal"/>
        <w:rPr/>
      </w:pPr>
      <w:r>
        <w:rPr>
          <w:rFonts w:cs="Helvetica lat" w:ascii="Helvetica lat" w:hAnsi="Helvetica lat"/>
        </w:rPr>
        <w:t>"Do po~etka primene zakona iz stava 1. ovog ~lana, zalo`no pravo Republike na nepokretnostima, nov~anim sredstvima na ra~unu poreskog obveznika, pokretnim stvarima i potra`ivanjima poreskog obveznika, ustanovljava se danom upisa u registar nepokretnosti, odnosno blokiranih ra~una, na pokretnim stvarima - popisom, a na potra`ivanjima poreskog obveznika dostavljanjem re{enja iz ~lana 92. stav 2. ovog zakona du`niku poreskog obveznika.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4. posle re~i: "naplate" zapeta i re~i: "s tim {to }e se na njoj vidno nazna~iti da je uzeta u popis i da na njoj Republika ima zalo`no pravo" bri{u s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</w:rPr>
        <w:t>^lan 188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Zalo`na prava na pokretnim stvarima i potra`ivanjima poreskog obveznika ustanovljena do dana po~etka primene zakona kojim se ure|uje zalo`no pravo na pokretnim stvarima upisanim u registar, u skladu sa ~lanom 187. stav 2. ovog zakona, upisuju se u odgovaraju}i registar zaloge prioritetno, pod prvim danom po~etka rada tog registra.</w:t>
      </w:r>
    </w:p>
    <w:p>
      <w:pPr>
        <w:pStyle w:val="Normal"/>
        <w:rPr/>
      </w:pPr>
      <w:r>
        <w:rPr>
          <w:rFonts w:cs="Helvetica lat" w:ascii="Helvetica lat" w:hAnsi="Helvetica lat"/>
        </w:rPr>
        <w:t>Poreska uprava je du`na da, radi ostvarenja prioritetnog zalo`nog prava, odgovaraju}em registru dostavi zahtev za upis zalo`nih prava iz stava 1. ovog ~lana, najkasnije do 15. januara 2004. godine.</w:t>
      </w:r>
    </w:p>
    <w:p>
      <w:pPr>
        <w:pStyle w:val="Normal"/>
        <w:rPr/>
      </w:pPr>
      <w:r>
        <w:rPr>
          <w:rFonts w:cs="Helvetica lat" w:ascii="Helvetica lat" w:hAnsi="Helvetica lat"/>
        </w:rPr>
        <w:t>Do 1. januara 2005. godine Republika ima prioritetno pravo namirenja iz nov~anih sredstava na ra~unu poreskog obveznika kod banaka ili drugih finansijskih organizacija, bez upisa zalo`nog prava u odgovaraju}i registar zaloge.</w:t>
      </w:r>
    </w:p>
    <w:p>
      <w:pPr>
        <w:pStyle w:val="Normal"/>
        <w:rPr/>
      </w:pPr>
      <w:r>
        <w:rPr>
          <w:rFonts w:cs="Helvetica lat" w:ascii="Helvetica lat" w:hAnsi="Helvetica lat"/>
        </w:rPr>
        <w:t>Zalo`no pravo Republike iz stava 3. ovog ~lana ustanovljeno u skladu sa ~lanom 187. stav 2. ovog zakona do 31. decembra 2004. godine, upisa}e se prioritetno u odgovaraju}i registar zaloge, pod 1. januarom 2005. godine."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, osim ~lana 19. stav 1. ovog zakona koji se primenjuje od 1. jul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3:00Z</dcterms:created>
  <dc:creator>Narodna skupstina Republike Srbije</dc:creator>
  <dc:description/>
  <dc:language>en-US</dc:language>
  <cp:lastModifiedBy>Sinisa Lalic</cp:lastModifiedBy>
  <cp:lastPrinted>2003-07-09T16:39:00Z</cp:lastPrinted>
  <dcterms:modified xsi:type="dcterms:W3CDTF">2003-07-11T14:53:00Z</dcterms:modified>
  <cp:revision>3</cp:revision>
  <dc:subject/>
  <dc:title>ZAKON</dc:title>
</cp:coreProperties>
</file>