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IZMENAMA I DOPUNAMA ZAKONA O SUDIJAM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Zakonu o sudijama ("Službeni glasnik RS", br. 63/01, 42/02, 60/02, 17/03, 25/03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27/03</w:t>
      </w:r>
      <w:r>
        <w:rPr>
          <w:rFonts w:cs="Arial" w:ascii="Arial" w:hAnsi="Arial"/>
        </w:rPr>
        <w:t xml:space="preserve"> i 35/04</w:t>
      </w:r>
      <w:r>
        <w:rPr>
          <w:rFonts w:cs="Arial" w:ascii="Arial" w:hAnsi="Arial"/>
          <w:lang w:val="sr-CS"/>
        </w:rPr>
        <w:t>), u članu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stav 1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Sudija je, u postupanju i donošenju odluke, nezavisa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>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11. stav. 2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Ako bude ukinut sud, sudija nastavlja dužnost u sudu iste vrste i istog stepena, ili približno istog rang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>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27. stav 2. briše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osadašnji st. 3. i 4. postaju st. 2. i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le stava 3. dodaje se stav 4. koj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Sudija može da se bez ičijeg odobrenja bavi naučnom i stručnom delatnošću, uz naknadu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34. stav 2. reč: "funkciju" zamenjuje se rečju: "dužnost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le člana 40. dodaje se Glava treća A koja glasi:</w:t>
      </w:r>
    </w:p>
    <w:p>
      <w:pPr>
        <w:pStyle w:val="Glava"/>
        <w:spacing w:before="240" w:after="0"/>
        <w:rPr/>
      </w:pPr>
      <w:r>
        <w:rPr>
          <w:rFonts w:cs="Arial" w:ascii="Arial" w:hAnsi="Arial"/>
          <w:lang w:val="sr-CS"/>
        </w:rPr>
        <w:t>"Glava treća A</w:t>
      </w:r>
    </w:p>
    <w:p>
      <w:pPr>
        <w:pStyle w:val="Glava"/>
        <w:rPr/>
      </w:pPr>
      <w:r>
        <w:rPr>
          <w:rFonts w:cs="Arial" w:ascii="Arial" w:hAnsi="Arial"/>
          <w:lang w:val="sr-CS"/>
        </w:rPr>
        <w:t>UNUTRAŠNJA KONTROLA</w:t>
      </w:r>
    </w:p>
    <w:p>
      <w:pPr>
        <w:pStyle w:val="Podnaslov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dzorni odbor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40a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Vrhovnom sudu</w:t>
      </w:r>
      <w:r>
        <w:rPr>
          <w:rFonts w:cs="Arial" w:ascii="Arial" w:hAnsi="Arial"/>
        </w:rPr>
        <w:t xml:space="preserve"> Srbije</w:t>
      </w:r>
      <w:r>
        <w:rPr>
          <w:rFonts w:cs="Arial" w:ascii="Arial" w:hAnsi="Arial"/>
          <w:lang w:val="sr-CS"/>
        </w:rPr>
        <w:t xml:space="preserve"> obrazuje se Nadzorni odbor (u daljem tekstu: Odbor)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bor se sastoji od pet sudija koje na četiri godine bira Opšta sednica iz reda sudija Vrhovnog suda Srb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Radom Odbora rukovodi predsednik koga biraju članovi Odbora iz svojih redov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udija ne može istovremeno biti član Odbora i Velikog personalnog veća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elokrug Nadzornog odbora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40b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dbor je ovlašćen da, po pritužbi ili samoinicijativno, kontroliše sudske predmete i načini uvid u njih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 okončanoj kontroli sudskog predmeta Odbor može pred Velikim personalnim većem pokrenuti postupak za rezrešenje sudije zbog nesavesnog ili nestručnog vršenja dužnosti ili predložiti izricanje disciplinske mere sudiji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41. stav 1. reči: "jugoslovenski državljanin", zamenjuju se rečima: "državljanin državne zajednice Srbija i Crna Gora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44. stav 2. umesto tačke stavlja se zapeta i dodaju reči: "a za kandidate koji dolaze iz sudova obavezno je pribavljanje mišljenja sednice sudija suda iz koga potiče kandidat</w:t>
      </w:r>
      <w:r>
        <w:rPr>
          <w:rFonts w:cs="Arial" w:ascii="Arial" w:hAnsi="Arial"/>
        </w:rPr>
        <w:t>.</w:t>
      </w:r>
      <w:r>
        <w:rPr>
          <w:rFonts w:cs="Arial" w:ascii="Arial" w:hAnsi="Arial"/>
          <w:smallCaps/>
          <w:lang w:val="sr-CS"/>
        </w:rPr>
        <w:t>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Član 46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Sudiju bira Narodna skupština na predlog Visokog saveta pravosuđ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rodna skupština može izabrati samo kandidata koga predloži Visoki savet pravosuđ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predloženi kandidat ne bude izabran, Visoki savet pravosuđa ponovo utvrđuje predlog sa novim kandidatom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52. stav 2. reči: "i nadležni odbor Narodne skupštine" brišu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tav 3. briše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56. stav 2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Postupak pokreću predsednik suda, predsednik neposrednog višeg suda, predsednik Vrhovnog suda Srbije i ministar nadležan za pravosuđe, a postupak u kome se utvrđuje postojanje razloga za razrešenje sudije zbog nesavesnog ili nestručnog vršenja sudijske dužnosti može pokrenuti i Odbor</w:t>
      </w:r>
      <w:r>
        <w:rPr>
          <w:rFonts w:cs="Arial" w:ascii="Arial" w:hAnsi="Arial"/>
        </w:rPr>
        <w:t>."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tav 4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Ako u roku od 60 dana od dana pokretanja postupka Veliko personalno veće ne donese odluku, odluku će doneti opšta sednica u narednom roku od 30 dana, a članovima Velikog personalnog veća prestaje mandat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63. stav 2. briše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66. stav 1. reči: "pet godina" zamenjuju se rečima: "četiri godine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le člana 69. dodaju se naslov i član 70. koji glase:</w:t>
      </w:r>
    </w:p>
    <w:p>
      <w:pPr>
        <w:pStyle w:val="Podnaslov"/>
        <w:rPr/>
      </w:pPr>
      <w:r>
        <w:rPr>
          <w:rFonts w:cs="Arial" w:ascii="Arial" w:hAnsi="Arial"/>
          <w:b w:val="false"/>
          <w:lang w:val="sr-CS"/>
        </w:rPr>
        <w:t>"</w:t>
      </w:r>
      <w:r>
        <w:rPr>
          <w:rFonts w:cs="Arial" w:ascii="Arial" w:hAnsi="Arial"/>
          <w:lang w:val="sr-CS"/>
        </w:rPr>
        <w:t>Primena odredaba o sudijama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7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edsednik suda bira se i razrešava po istom postupku po kome se biraju i razrešavaju sud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stale odredbe ovog zakona, koje se odnose na sudije, primenjuju se i na predsednike sudova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Član 79a briše s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tupci u kojima se utvrđuje postojanje razloga za razrešenje i navršavanje radnog veka sudija, koji su počeli pred Velikim personalnim većem, nastaviće se u skladu sa ovim zakonom, ako nisu završeni do stupanja na snagu ovog zako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edsednicima sudova, izabranim po Zakonu o izmenama i dopunama Zakona o sudijama ("Službeni glasnik RS", broj 27/03), prestaje dužnost predsednika suda za koji su izabrani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vlašćenja predsednika apelacionih sudova prema predsednicima i sudijama opštinskih sudova vrše predsednici okružnih sudova, do izbora predsednika apelacionih sudov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vlašćenja koja predsednici apelacionih sudova imaju prema predsednicima i sudijama okružnih sudova vrši predsednik Vrhovnog suda Srbije, do izbora predsednika apelacionih sudova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17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dzorni odbor počinje sa radom u roku od 30 dana od dana stupanja na snagu ovog zakona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narednog dana od dana objavljivanja u "Službenom glasniku Republike Srbije".</w:t>
      </w:r>
      <w:r>
        <w:rPr>
          <w:rFonts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43:00Z</dcterms:created>
  <dc:creator>Narodna skupstina Republike Srbije</dc:creator>
  <dc:description/>
  <dc:language>en-US</dc:language>
  <cp:lastModifiedBy>Sinisa Lalic</cp:lastModifiedBy>
  <cp:lastPrinted>2004-04-22T10:17:00Z</cp:lastPrinted>
  <dcterms:modified xsi:type="dcterms:W3CDTF">2004-04-23T09:43:00Z</dcterms:modified>
  <cp:revision>3</cp:revision>
  <dc:subject/>
  <dc:title>ZAKON</dc:title>
</cp:coreProperties>
</file>