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UREĐENjU SUDOVA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rPr/>
      </w:pPr>
      <w:r>
        <w:rPr/>
        <w:t>U Zakonu o uređenju sudova ("Službeni glasnik RS", br. 63/01, 42/02, 27/03, 103/03</w:t>
      </w:r>
      <w:r>
        <w:rPr>
          <w:lang w:val="ru-RU"/>
        </w:rPr>
        <w:t xml:space="preserve"> </w:t>
      </w:r>
      <w:r>
        <w:rPr/>
        <w:t>i 29/04), u članu 10. stav 3. posle reči: "Viši trgovinski sud" dodaju se zapeta i reči: "prekršajni sudovi, Viši prekršajni sud,"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U članu 12. posle reči: "Viši trgovinski sud" dodaju se zapeta i reči: "Viši prekršajni sud"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U članu 13. posle stava 3. dodaje se novi stav 4. koji glasi:</w:t>
      </w:r>
    </w:p>
    <w:p>
      <w:pPr>
        <w:pStyle w:val="Normal"/>
        <w:rPr/>
      </w:pPr>
      <w:r>
        <w:rPr/>
        <w:t>"Prekršajni sud osniva se za teritoriju jedne ili više opština".</w:t>
      </w:r>
    </w:p>
    <w:p>
      <w:pPr>
        <w:pStyle w:val="Normal"/>
        <w:rPr/>
      </w:pPr>
      <w:r>
        <w:rPr/>
        <w:t>U dosadašnjem stavu 4. koji postaje stav 5. posle reči: "apelacionih" reč "i" zamenjuje se zapetom, a posle reči: "trgovinskih" dodaju se reči: "i prekršajnih"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U članu 14. u stavu 1. posle reči: "Viši trgovinski sud" dodaju se zapeta i reči: "Viši prekršajni sud".</w:t>
      </w:r>
    </w:p>
    <w:p>
      <w:pPr>
        <w:pStyle w:val="Normal"/>
        <w:rPr/>
      </w:pPr>
      <w:r>
        <w:rPr/>
        <w:t>U stavu 2. posle reči: "trgovinski sud" i zapete dodaju se reči: "Viši prekršajni sud je neposredno viši sud za prekršajne sudove,"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Posle člana 25. dodaju se dva nova odeljka - 5a i 5b, i novi članovi 25a i 25b koji glase:</w:t>
      </w:r>
    </w:p>
    <w:p>
      <w:pPr>
        <w:pStyle w:val="Podnaslov"/>
        <w:rPr/>
      </w:pPr>
      <w:r>
        <w:rPr>
          <w:b w:val="false"/>
          <w:bCs/>
        </w:rPr>
        <w:t>"5a Nadležnost prekršajnog sud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5a</w:t>
      </w:r>
    </w:p>
    <w:p>
      <w:pPr>
        <w:pStyle w:val="Normal"/>
        <w:rPr/>
      </w:pPr>
      <w:r>
        <w:rPr/>
        <w:t>Prekršajni sud u prvom stepenu sudi u prekršajnim postupcima ako nije nadležan organ uprave i vrši druge poslove određene zakonom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5b Nadležnost Višeg prekršajnog sud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5b</w:t>
      </w:r>
    </w:p>
    <w:p>
      <w:pPr>
        <w:pStyle w:val="Normal"/>
        <w:rPr/>
      </w:pPr>
      <w:r>
        <w:rPr/>
        <w:t>Viši prekršajni sud odlučuje o žalbama na odluke prekršajnih sudova, o žalbama na odluke koje u prekršajnom postupku donose organi uprave, o sukobu i prenošenju mesne nadležnosti prekršajnih sudova i vrši druge poslove određene zakonom."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U članu 33. stav 2. posle reči: "apelacionog suda" briše se reč: "i" i dodaje zapeta, a posle reči: "Višeg trgovinskog suda" dodaju se reči: "i Višeg prekršajnog suda".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/>
        <w:t>Posle člana 36. dodaje se novi odeljak 3a i novi član 36a koji glasi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3a Odeljenja Višeg prekršajnog sud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36a</w:t>
      </w:r>
    </w:p>
    <w:p>
      <w:pPr>
        <w:pStyle w:val="Normal"/>
        <w:rPr/>
      </w:pPr>
      <w:r>
        <w:rPr/>
        <w:t>Viši prekršajni sud ima odeljenja u Novom Sadu, Kragujevcu, Nišu i Prištini."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/>
        <w:t>U članu 38. stav 2. posle reči: "Višeg trgovinskog suda" dodaju se zapeta i reči: "Višeg prekršajnog suda"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>U članu 48. stav 1. posle reči: "izvršenje krivičnih" dodaju se reči: "i prekršajnih"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/>
        <w:t>U članu 53. stav 1. posle reči: "Viši trgovinski sud" dodaju se zapeta i reči: "Viši prekršajni sud".</w:t>
      </w:r>
    </w:p>
    <w:p>
      <w:pPr>
        <w:pStyle w:val="Clan"/>
        <w:rPr/>
      </w:pPr>
      <w:r>
        <w:rPr/>
        <w:t xml:space="preserve">Član 11. </w:t>
      </w:r>
    </w:p>
    <w:p>
      <w:pPr>
        <w:pStyle w:val="Normal"/>
        <w:rPr/>
      </w:pPr>
      <w:r>
        <w:rPr/>
        <w:t>U članu 61. stav 2. posle reči: "okružni" briše se reč: "i" i dodaje se zapeta, a posle reči: "trgovinski sud" tačka se zamenjuje zapetom i dodaju se reči: "prekršajni i Viši prekršajni sud".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/>
        <w:t>Posle člana 80. dodaje se novi nadnaslov iznad i novi član 80a koji glasi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Nastavak rada postojećih organa za prekrša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80a</w:t>
      </w:r>
    </w:p>
    <w:p>
      <w:pPr>
        <w:pStyle w:val="Normal"/>
        <w:rPr/>
      </w:pPr>
      <w:r>
        <w:rPr/>
        <w:t xml:space="preserve">Veća za prekršaje i opštinski organi za prekršaje nastavljaju da rade u skladu sa Zakonom o prekršajima ("Službeni glasnik SRS", broj 44/89 i "Službeni glasnik RS", br. 21/90, 11/92, 6/93, 20/93, 53/93, 67/93, 28/94, 16/97, 37/97, 36/98, 44/98, 62/01, 65/01 i 55/04) i Odlukom o obrazovanju Opštinskih organa za prekršaje i utvrđivanju broja sudija u organima za prekršaje ("Službeni glasnik RS", br. 72/93, 9/94, 30/94, 5/95, 12/95, 50/95, 27/96, 47/96, 9/97, 3/98, 6/98, 17/98, 41/98, 91/02, 37/03, 76/03 i 115/03) do </w:t>
      </w:r>
      <w:r>
        <w:rPr>
          <w:lang w:val="ru-RU"/>
        </w:rPr>
        <w:t>31. decembra</w:t>
      </w:r>
      <w:r>
        <w:rPr/>
        <w:t xml:space="preserve"> 2006. godine."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/>
        <w:t>U nadnaslovu iznad člana 81. posle reči:" Početak rada Tgovinskog suda u Novom Pazaru" dodaju se reči: "Početak rada prekršajnih sudova i Višeg prekršajnog suda".</w:t>
      </w:r>
    </w:p>
    <w:p>
      <w:pPr>
        <w:pStyle w:val="Normal"/>
        <w:rPr/>
      </w:pPr>
      <w:r>
        <w:rPr/>
        <w:t xml:space="preserve">U članu 81. dodaje se stav 3. koji glasi: </w:t>
      </w:r>
    </w:p>
    <w:p>
      <w:pPr>
        <w:pStyle w:val="Normal"/>
        <w:rPr/>
      </w:pPr>
      <w:r>
        <w:rPr/>
        <w:t>"Prekršajni sudovi i Viši prekršajni sud počinju da rade 1. januara 2007. godine."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/>
        <w:t>Posle člana 82. dodaju se dva nova nadnaslova i dva nova člana 82a i 82b koji glase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Preuzimanje predmet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82a</w:t>
      </w:r>
    </w:p>
    <w:p>
      <w:pPr>
        <w:pStyle w:val="Normal"/>
        <w:rPr/>
      </w:pPr>
      <w:r>
        <w:rPr/>
        <w:t>Predmete koji po ovom zakonu prelaze u nadležnost prekršajnih sudova u kojima do 31. decembra 2006. godine ne bude doneta prvostepena odluka, nadležni prekršajni sudovi preuzimaju od do tada nadležnih organa za prekršaje.</w:t>
      </w:r>
    </w:p>
    <w:p>
      <w:pPr>
        <w:pStyle w:val="Normal"/>
        <w:rPr/>
      </w:pPr>
      <w:r>
        <w:rPr/>
        <w:t>Nadležnost prekršajnih sudova za preuzimanje predmeta iz stava 1. ovog člana utvrđuje se prema zakonu koji uređuje sedišta i područja sudova i javnih tužilaštava.</w:t>
      </w:r>
    </w:p>
    <w:p>
      <w:pPr>
        <w:pStyle w:val="Normal"/>
        <w:rPr/>
      </w:pPr>
      <w:r>
        <w:rPr/>
        <w:t>Predmete u kojima nije okončan postupak pred Većima za prekršaje do 31. decembra 2006. godine preuzeće Viši prekršajni sud.</w:t>
      </w:r>
    </w:p>
    <w:p>
      <w:pPr>
        <w:pStyle w:val="Normal"/>
        <w:rPr/>
      </w:pPr>
      <w:r>
        <w:rPr/>
        <w:t xml:space="preserve">Ako posle </w:t>
      </w:r>
      <w:r>
        <w:rPr>
          <w:lang w:val="ru-RU"/>
        </w:rPr>
        <w:t xml:space="preserve">1. </w:t>
      </w:r>
      <w:r>
        <w:rPr/>
        <w:t>januara 2007. godine Viši prekršajni sud odlučujući o pravnom sredstvu predmet vrati na ponovni postupak, predmet preuzima prekršajni sud u čiju nadležnost spada prema zakonu kojim se uređuje sedište i područja sudova i javnih tužilaštava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Preuzimanje sredstava za rad, opreme, arhive i zaposlenih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82b</w:t>
      </w:r>
    </w:p>
    <w:p>
      <w:pPr>
        <w:pStyle w:val="Normal"/>
        <w:rPr/>
      </w:pPr>
      <w:r>
        <w:rPr/>
        <w:t xml:space="preserve">Potrebna sredstva za rad, opremu, arhivu i zaposlene koju koriste postojeći opštinski organi za prekršaje i veća za prekršaje preuzeće prekršajni sudovi i Viši prekršajni sud u skladu sa zakonom koji uređuje sedišta i područja sudova i javnih tužilaštava." </w:t>
      </w:r>
    </w:p>
    <w:p>
      <w:pPr>
        <w:pStyle w:val="Clan"/>
        <w:rPr/>
      </w:pPr>
      <w:r>
        <w:rPr/>
        <w:t>Član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 a primenjivaće se od 1. januara 2007. godine.</w:t>
      </w: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9:00Z</dcterms:created>
  <dc:creator>Branko</dc:creator>
  <dc:description/>
  <dc:language>en-US</dc:language>
  <cp:lastModifiedBy>Branko</cp:lastModifiedBy>
  <cp:lastPrinted>2005-08-18T11:11:00Z</cp:lastPrinted>
  <dcterms:modified xsi:type="dcterms:W3CDTF">2005-11-16T09:49:00Z</dcterms:modified>
  <cp:revision>2</cp:revision>
  <dc:subject/>
  <dc:title>ПРЕДЛОГ</dc:title>
</cp:coreProperties>
</file>