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ind w:left="288" w:right="288" w:hanging="0"/>
        <w:rPr/>
      </w:pPr>
      <w:r>
        <w:rPr/>
        <w:t>O RASPODELI TRANSFERNIH SREDSTAVA IZ BUDžETA REPUBLIKE SRBIJE I UČEŠĆU OPŠTINA, GRADOVA I GRADA BEOGRADA U POREZU NA ZARADE U 2006. GODINI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Ovim zakonom uređuje se raspodela transfernih sredstava utvrđenih Zakonom o budžetu Republike Srbije za 2006. godinu ("Službeni glasnik RS", br. 106/05 i 108/05) u iznosu od 15.400.000.000 dinara, koja se prenos</w:t>
      </w:r>
      <w:r>
        <w:rPr>
          <w:rFonts w:cs="Arial"/>
          <w:lang w:val="sr-Latn-CS"/>
        </w:rPr>
        <w:t>e</w:t>
      </w:r>
      <w:r>
        <w:rPr>
          <w:rFonts w:cs="Arial"/>
        </w:rPr>
        <w:t xml:space="preserve"> budžetima opština, gradova i grada Beograda u 2006. godini i utvrđuje učešće opština, gradova i grada Beograda u porezu na zarade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/>
      </w:pPr>
      <w:r>
        <w:rPr>
          <w:rFonts w:cs="Arial"/>
          <w:lang w:val="ru-RU"/>
        </w:rPr>
        <w:t>Opštine, gradovi i grad Beograd učestvuju u porezu na zarade, ostvarenom na teritoriji opštine, grada i grada Beograda, u visini od 40%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/>
      </w:pPr>
      <w:r>
        <w:rPr>
          <w:rFonts w:cs="Arial"/>
          <w:lang w:val="ru-RU"/>
        </w:rPr>
        <w:t xml:space="preserve">Izuzetno od člana 99. stav 2. Zakona o lokalnoj samoupravi ("Službeni glasnik RS", br. 9/02, 33/04 i 135/04), transferna sredstva iz člana 1. ovog zakona raspodeliće se </w:t>
      </w:r>
      <w:r>
        <w:rPr>
          <w:rFonts w:cs="Arial"/>
        </w:rPr>
        <w:t>opštinama, gradovima i gradu Beogradu, u sledećim iznosima, i to:</w:t>
      </w:r>
    </w:p>
    <w:p>
      <w:pPr>
        <w:pStyle w:val="Normal"/>
        <w:tabs>
          <w:tab w:val="clear" w:pos="1800"/>
          <w:tab w:val="left" w:pos="2213" w:leader="none"/>
          <w:tab w:val="left" w:pos="6643" w:leader="none"/>
          <w:tab w:val="left" w:pos="9706" w:leader="none"/>
        </w:tabs>
        <w:spacing w:before="0" w:after="120"/>
        <w:ind w:left="101" w:firstLine="349"/>
        <w:jc w:val="left"/>
        <w:rPr/>
      </w:pPr>
      <w:r>
        <w:rPr>
          <w:rFonts w:cs="Arial"/>
          <w:szCs w:val="18"/>
        </w:rPr>
        <w:t>A)</w:t>
        <w:tab/>
        <w:tab/>
      </w:r>
      <w:r>
        <w:rPr/>
        <w:t>- u dinarima -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smo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d. br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ad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ograd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610.835.36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raguje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20.007.28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i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8.665.39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vi Sad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Cs w:val="22"/>
              </w:rPr>
              <w:t>828.469.252</w:t>
            </w:r>
          </w:p>
        </w:tc>
      </w:tr>
    </w:tbl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)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smo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pštin</w:t>
            </w:r>
            <w:r>
              <w:rPr>
                <w:rFonts w:cs="Arial"/>
                <w:szCs w:val="22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a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.575.45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eksandr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282.14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eksin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2.870.65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ibuna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7.809.27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pa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1.816.28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anđel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460.16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ilj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.520.81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bušn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.143.99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jina Bašt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155.1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toči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.325.57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č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830.46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čka Palank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3.332.35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čka Top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.089.89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čki Petr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4.628.98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la Palank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.551.59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la Crkv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.049.4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oč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550.51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čej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.296.95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lac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Cs w:val="22"/>
              </w:rPr>
              <w:t>21.418.6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gati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.319.22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jnik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.177.1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lje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812.62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0.538.4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silegrad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064.67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u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705.39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ujan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2.608.79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alje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8.538.73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arvar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.124.1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lika Pla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5.564.11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liko Gradiš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.953.1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ladimirc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6.702.29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ladičin Ha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.657.97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lasotinc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.702.78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ranj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8.033.51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rba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.464.06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rnjačka Banj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645.8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rš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623.26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adžin Ha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.326.07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olub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Cs w:val="22"/>
              </w:rPr>
              <w:t>17.989.7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ornji Milan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8.018.5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spot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.231.27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mitrovgrad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.242.42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lje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599.62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abalj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555.1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abar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511.96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agub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5.030.33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itiš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.074.21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itorađ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.022.62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aječa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1.470.78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renjan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0.765.48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vanj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.377.0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đij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3.189.29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rig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.492.88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agodi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6.138.3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njiž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.367.5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ikin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6.593.90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lado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.278.8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i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.293.37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jaže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6.308.45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vač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.538.1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v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827.3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sjeri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629.75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celjev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.618.50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ralje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1.513.04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rupanj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.443.25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ruše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3.216.9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u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304.01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uršumlij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382.19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uče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.971.96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Cs w:val="22"/>
              </w:rPr>
              <w:t>Lajk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075.9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po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620.18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ban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.120.16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k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6.678.77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zn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5.119.46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učan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.090.86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jig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010.3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jubovij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896.13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jdanpek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.882.55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i Zvornik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944.4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i Iđo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Cs w:val="22"/>
              </w:rPr>
              <w:t>18.411.8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o Crnić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331.90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dveđ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.351.18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roši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.293.56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on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276.0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go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6.857.0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va Varo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.523.95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va Crnj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.834.35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vi Bečej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.780.0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vi Kneže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863.6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Cs w:val="22"/>
              </w:rPr>
              <w:t>Novi Paza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8.831.60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po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.950.79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eči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240.36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džac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.748.56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nče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2.457.6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rać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.652.89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tr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.206.13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ćinc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.993.3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irot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5.738.2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ndiš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476.64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žare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.815.6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žeg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687.53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še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6.329.41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iboj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918.8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ijepolj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9.647.56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kuplj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1.258.79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žanj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575.26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č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497.75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šk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2.507.42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ko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819.01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um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4.339.9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Cs w:val="22"/>
              </w:rPr>
              <w:t>Svilajn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.459.56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vrljig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4.139.6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nt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886.7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čanj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.872.77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jen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7.867.32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edere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2.775.52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ederevska Palank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3.110.38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kobanj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.422.96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mbo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2.353.4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rbobra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012.63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remska Mitrov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8.077.7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remski Karlovc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.815.46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ara Pazov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3.849.55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ot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8.194.35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rdulic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8.574.73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mer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.160.97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e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.158.4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po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8.586.14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goviš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130.2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stenik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6.107.1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u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.440.80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Ćićev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.085.4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Ćuprij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493.09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b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701.33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žic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3.694.53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na Trav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.513.41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ajeti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.431.50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ačak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4.183.48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ok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.511.84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Šabac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7.248.18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Šid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8.239.932</w:t>
            </w:r>
          </w:p>
        </w:tc>
      </w:tr>
    </w:tbl>
    <w:p>
      <w:pPr>
        <w:pStyle w:val="Clan"/>
        <w:spacing w:before="360" w:after="240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rPr/>
      </w:pPr>
      <w:r>
        <w:rPr>
          <w:rFonts w:cs="Arial"/>
          <w:lang w:val="ru-RU"/>
        </w:rPr>
        <w:t xml:space="preserve">Transferna sredstva </w:t>
      </w:r>
      <w:r>
        <w:rPr>
          <w:rFonts w:cs="Arial"/>
        </w:rPr>
        <w:t xml:space="preserve">iz člana 3. ovog zakona ministar nadležan za poslove finansija (u daljem tekstu: ministar) </w:t>
      </w:r>
      <w:r>
        <w:rPr>
          <w:rFonts w:cs="Arial"/>
          <w:lang w:val="ru-RU"/>
        </w:rPr>
        <w:t xml:space="preserve">prenosi opštini, gradu i gradu Beogradu na račun propisan za uplatu tekućih transfera od drugih nivoa vlasti u periodu od 15. do 25. u mesecu za tekući mesec, </w:t>
      </w:r>
      <w:r>
        <w:rPr>
          <w:rFonts w:cs="Arial"/>
        </w:rPr>
        <w:t xml:space="preserve">u </w:t>
      </w:r>
      <w:r>
        <w:rPr>
          <w:rFonts w:cs="Arial"/>
          <w:lang w:val="ru-RU"/>
        </w:rPr>
        <w:t xml:space="preserve">visini jedne </w:t>
      </w:r>
      <w:r>
        <w:rPr>
          <w:rFonts w:cs="Arial"/>
        </w:rPr>
        <w:t>dvanaestine</w:t>
      </w:r>
      <w:r>
        <w:rPr>
          <w:rFonts w:cs="Arial"/>
          <w:lang w:val="ru-RU"/>
        </w:rPr>
        <w:t xml:space="preserve"> iznosa utvrđenog u članu 3. ovog zakona. </w:t>
      </w:r>
    </w:p>
    <w:p>
      <w:pPr>
        <w:pStyle w:val="Normal"/>
        <w:rPr/>
      </w:pPr>
      <w:r>
        <w:rPr>
          <w:rFonts w:cs="Arial"/>
        </w:rPr>
        <w:t>Ukoliko se izvršavanjem sredstava iz stava 1. ovog člana ugrozi izvršavanje Ustavom i posebnim zakonima utvrđenih obaveza Republike, ministar može privremeno da smanji, odnosno obustavi sredstva iz stava 1. ovog člana i o tome odmah obavesti Vladu, u skladu sa članom 7. stav 4. Zakona o budžetskom sistemu ("Službeni glasnik RS", br. 9/02, 87/02 i 66/05)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</w:rPr>
        <w:t xml:space="preserve">Opština, </w:t>
      </w:r>
      <w:r>
        <w:rPr>
          <w:rFonts w:cs="Arial"/>
          <w:lang w:val="ru-RU"/>
        </w:rPr>
        <w:t xml:space="preserve">grad i grad Beograd mogu u 2006. godini da planiraju ukupna sredstva potrebna za isplatu plata zaposlenih koje se finansiraju iz njihovih budžeta u skladu i na način utvrđen članom 19. Zakona o budžetu Republike Srbije za 2006. godinu </w:t>
      </w:r>
      <w:r>
        <w:rPr>
          <w:rFonts w:cs="Arial"/>
        </w:rPr>
        <w:t>("Službeni glasnik RS", br. 106/05 i 108/05)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</w:rPr>
        <w:t>Jedinica lokalne samouprave je dužna da ustanovama u oblasti obrazovanja u budžetu obezbedi sredstva u skladu sa članom 143. Zakona o osnovama sistema obrazovanja i vaspitanja ("Službeni glasnik RS", br. 62/03, 64/03, 58/04, 62/04 i 79/05) i Posebnim kolektivnim ugovorom za zaposlene u osnovnim i srednjim školama i domovima učenika ("Službeni glasnik RS", broj 86/05).</w:t>
      </w:r>
    </w:p>
    <w:p>
      <w:pPr>
        <w:pStyle w:val="Normal"/>
        <w:rPr/>
      </w:pPr>
      <w:r>
        <w:rPr>
          <w:rFonts w:cs="Arial"/>
        </w:rPr>
        <w:t>Ako jedinica lokalne samouprave ustanovama iz oblasti obrazovanja ne obezbedi sredstva iz stava 1. ovog člana, mogu se privremeno obustaviti transferna sredstva iz budžeta Republike, na predlog nadležnog ministarstva.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rFonts w:cs="Arial"/>
        </w:rPr>
        <w:t>Zakonom o budžetu Republike Srbije za 2006. godinu ("Službeni glasnik RS"</w:t>
      </w:r>
      <w:r>
        <w:rPr>
          <w:rFonts w:cs="Arial"/>
          <w:lang w:val="en-US"/>
        </w:rPr>
        <w:t>,</w:t>
      </w:r>
      <w:r>
        <w:rPr>
          <w:rFonts w:cs="Arial"/>
        </w:rPr>
        <w:t xml:space="preserve"> br. 106/05 i 108/05) utvrđen je obim i namena sredstava za potrebe jedinica lokalne samouprave na teritoriji Autonomne pokrajine Kosovo i Metohija.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narednog dana od dana objavljivanja u "Službenom glasniku Republike Srbije", a primenjivaće se od 1. januara 2006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47:00Z</dcterms:created>
  <dc:creator>Branko</dc:creator>
  <dc:description/>
  <dc:language>en-US</dc:language>
  <cp:lastModifiedBy>Branko</cp:lastModifiedBy>
  <cp:lastPrinted>2005-12-21T14:34:00Z</cp:lastPrinted>
  <dcterms:modified xsi:type="dcterms:W3CDTF">2005-12-23T09:47:00Z</dcterms:modified>
  <cp:revision>2</cp:revision>
  <dc:subject/>
  <dc:title>ПРЕДЛОГ</dc:title>
</cp:coreProperties>
</file>