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sr-CS"/>
        </w:rPr>
      </w:pPr>
      <w:r>
        <w:rPr>
          <w:rFonts w:cs="Arial" w:ascii="Arial" w:hAnsi="Arial"/>
          <w:sz w:val="34"/>
          <w:lang w:val="sr-CS"/>
        </w:rPr>
        <w:t>Z A K O N</w:t>
      </w:r>
    </w:p>
    <w:p>
      <w:pPr>
        <w:pStyle w:val="Zakon1"/>
        <w:ind w:left="1296" w:right="1296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 ODGOVORNOSTI PROIZVOÐAČA STVARI SA NEDOSTATKOM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vim zakonom uređuje se odgovornost proizvođača za štetu nastalu od stvari sa nedostatkom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2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oizvođač, u smislu ovog zakona, je lice koje proizvodi gotove proizvode, sirovine i sastavne delove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roizvođačem se smatra i lice koje se predstavlja kao proizvođač stavljanjem svog imena, zaštitnog znaka ili drugog obeležavajućeg znaka na proizvod i lice koje uvozi proizvod namenjen prodaji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Ako proizvod ne sadrži podatke o proizvođaču,</w:t>
      </w:r>
      <w:r>
        <w:rPr>
          <w:rFonts w:cs="Arial" w:ascii="Arial" w:hAnsi="Arial"/>
          <w:sz w:val="22"/>
          <w:lang w:val="ru-RU"/>
        </w:rPr>
        <w:t xml:space="preserve"> prodavac ima položaj proizvođača</w:t>
      </w:r>
      <w:r>
        <w:rPr>
          <w:rFonts w:cs="Arial" w:ascii="Arial" w:hAnsi="Arial"/>
          <w:sz w:val="22"/>
          <w:lang w:val="sr-CS"/>
        </w:rPr>
        <w:t>, osim ako u razumnom roku ne obavesti oštećenog o identitetu proizvođača, odnosno lica od koga je nabavio proizvod 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Ako uvozni proizvod ne sadrži podatke o uvozniku, prodavac ima položaj proizvođača, iako proizvod sadrži podatke o proizvođaču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</w:rPr>
        <w:t>3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roizvod, u smislu ovog zakona, je pokretna stvar, odvojena ili ugrađena u drugu pokretnu ili nepokretnu stvar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roizvodom se smatra i svaka proizvedena ili sakupljena energija za davanje svetlosti, toplote ili kretan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roizvod, u smislu ovog zakona, nisu osnovni poljoprivredni proizvodi (proizvodi iz zemljišta, stočarstva i ribarstva)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edostatak postoji ako proizvod ne obezbeđuje sigurnost koja se s pravom očekuje s obzirom na sve okolnosti, uključujući i reklamu, svrhu kojoj je namenjen i vreme kada je stavljen u promet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eće se smatrati da proizvod ima nedostatak samo zato što je kasnije stavljen u promet kvalitetniji proizvod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Šteta, u smislu ovog zakona, je šteta prouzrokovana smrću ili telesnim povredama i šteta nastala uništenjem ili oštećenjem nekog dela imovine, pod uslovom da se on uobičajeno koristi za ličnu upotrebu ili potrošnju i da ga je oštećeni u tu svrhu koristio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štećeni ima pravo na naknadu štete ako dokaže da je pretrpeo štetu, da je proizvod imao nedostatak i da postoji uzročna veza između proizvoda sa nedostatkom i pretrpljene štete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7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Proizvođač odgovara za štetu nastalu od proizvoda sa nedostatkom bez obzira na to da li je znao za nedostatak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8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oizvođač neće biti odgovoran ako dokaže da:</w:t>
      </w:r>
    </w:p>
    <w:p>
      <w:pPr>
        <w:pStyle w:val="Normal"/>
        <w:spacing w:before="0" w:after="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</w:t>
        <w:tab/>
        <w:t>nije stavio proizvod u promet;</w:t>
      </w:r>
    </w:p>
    <w:p>
      <w:pPr>
        <w:pStyle w:val="Normal"/>
        <w:spacing w:before="0" w:after="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</w:t>
        <w:tab/>
        <w:t>nedostatak verovatno nije postojao u vreme kada je stavio proizvod u promet ili da se pojavio kasnije;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lang w:val="sr-CS"/>
        </w:rPr>
        <w:t>-</w:t>
        <w:tab/>
        <w:t>on nije proizveo proizvod namenjen za prodaju i da proizvod nije proizveden u okviru njegove redovne delatnosti;</w:t>
      </w:r>
    </w:p>
    <w:p>
      <w:pPr>
        <w:pStyle w:val="Normal"/>
        <w:spacing w:before="0" w:after="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</w:t>
        <w:tab/>
        <w:t>je nedostatak nastao usled usaglašavanja svojstva proizvoda sa propisanim normama;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</w:t>
        <w:tab/>
        <w:t>nivo naučnog i tehničkog znanja u vreme kada je proizvod stavljen u promet nije omogućavao otkrivanje nedostatk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oizvođač sastavnog dela proizvoda neće biti odgovoran ako dokaže da se nedostatak može pripisati dizajnu proizvoda ili da je posledica uputstva datog od strane proizvođač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oizvođač se može delimično ili potpuno osloboditi odgovornosti ako je oštećeni ili lice za koje je on odgovoran delimično doprineo nastanku štete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Ako je nastanku štete od proizvoda sa nedostatkom delimično doprinelo treće lice isključivo je odgovoran proizvođač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9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Ako je više lica prouzrokovalo štetu od proizvoda sa nedostatkom njihova odgovornost je solidarn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0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traživanje naknade štete od proizvoda sa nedostatkom zastareva za tri godine od kada je oštećeni doznao za štetu, nedostatak i identitet proizvođač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svakom slučaju ovo potraživanje zastareva za deset godina od dana kad je proizvođač stavio u promet proizvod sa nedostatkom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1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dgovornost proizvođača ne može biti ograničena ili isključena propisom ili ugovorom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vim odredbama ne dira se u prava koja oštećeni ima prema odredbama o ugovornoj i vanugovornoj odgovornosti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2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dredbe ovog zakona ne primenjuju se na odgovornost za štetu prouzrokovanu nuklearnim udesima i obuhvaćenu ratifikovanim međunarodnim ugovorim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3.</w:t>
      </w:r>
    </w:p>
    <w:p>
      <w:pPr>
        <w:pStyle w:val="Normal"/>
        <w:spacing w:before="0" w:after="24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Branko</dc:creator>
  <dc:description/>
  <dc:language>en-US</dc:language>
  <cp:lastModifiedBy>Branko</cp:lastModifiedBy>
  <dcterms:modified xsi:type="dcterms:W3CDTF">2005-11-16T10:01:00Z</dcterms:modified>
  <cp:revision>2</cp:revision>
  <dc:subject/>
  <dc:title>PREDLOG</dc:title>
</cp:coreProperties>
</file>