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ru-RU"/>
        </w:rPr>
        <w:t>Z A K O N</w:t>
      </w:r>
    </w:p>
    <w:p>
      <w:pPr>
        <w:pStyle w:val="Zakon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 CENAMA</w:t>
      </w:r>
    </w:p>
    <w:p>
      <w:pPr>
        <w:pStyle w:val="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</w:rPr>
        <w:t>I. OSNOVNE ODREDB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</w:rPr>
        <w:t>Ovim zakonom uređuje se način i uslovi obrazovanja cena proizvoda i usluga, praćenje kretanja cena, poslovi državnih organa u ostvarivanju makroekonomske politike u oblasti cena i druga pitanja od značaja za oblast cen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u smislu ovog zakona jeste novčana vrednost za jedinicu proizvoda, odnosno usluge koja je obrazovana u skladu sa uslovima tržišta, odnosno u skladu sa posebnim propiso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om se smatra i tarifa i naknad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3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inistarstvo nadležno za poslove trgovine (u daljem tekstu: Ministarstvo) obavlja stručne i druge poslove u oblasti cena, i to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)</w:t>
        <w:tab/>
        <w:t>praćenje i analiziranje kretanja cena pojedinih proizvoda i usluga na domaćem i svetskom tržištu i njihov uticaj na stabilnost tržišta i cena, kao i životni standard stanovništva;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</w:t>
        <w:tab/>
        <w:t>analiziranje dejstva mera ekonomske politike na nivo cena, odnose cena i snabdevenost tržišta;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3)</w:t>
        <w:tab/>
        <w:t>predlaganje mera ekonomske politike za održavanje stabilnosti tržišta i cena;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sr-CS"/>
        </w:rPr>
        <w:t>4)</w:t>
        <w:tab/>
        <w:t xml:space="preserve">predlaganje privremenih mera u slučajevima nastanka </w:t>
      </w:r>
      <w:r>
        <w:rPr>
          <w:rFonts w:cs="Arial" w:ascii="Arial" w:hAnsi="Arial"/>
          <w:sz w:val="22"/>
          <w:lang w:val="ru-RU"/>
        </w:rPr>
        <w:t>poremećaj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  <w:lang w:val="ru-RU"/>
        </w:rPr>
        <w:t xml:space="preserve"> u proizvodnji, pružanju usluga i prometu određen</w:t>
      </w:r>
      <w:r>
        <w:rPr>
          <w:rFonts w:cs="Arial" w:ascii="Arial" w:hAnsi="Arial"/>
          <w:sz w:val="22"/>
          <w:lang w:val="sr-CS"/>
        </w:rPr>
        <w:t>ih proizvoda</w:t>
      </w:r>
      <w:r>
        <w:rPr>
          <w:rFonts w:cs="Arial" w:ascii="Arial" w:hAnsi="Arial"/>
          <w:sz w:val="22"/>
          <w:lang w:val="ru-RU"/>
        </w:rPr>
        <w:t>, odnosno uslug</w:t>
      </w:r>
      <w:r>
        <w:rPr>
          <w:rFonts w:cs="Arial" w:ascii="Arial" w:hAnsi="Arial"/>
          <w:sz w:val="22"/>
          <w:lang w:val="sr-CS"/>
        </w:rPr>
        <w:t>a;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5)</w:t>
        <w:tab/>
        <w:t>učestvovanje u postupku utvrđivanja kriterijuma, odnosno elemenata za obrazovanje cena i nivoa cena proizvoda i usluga čiji je način obrazovanja cena utvrđen posebnim propisom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OBRAZOVANjE CENA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Privredna društva, preduzeća, druga pravna lica i preduzetnici (u daljem tekstu: privredni subjekti) obrazuju cene proizvoda i usluga slobodno prema uslovima tržišta, osim za proizvode i usluge za koje je posebnim propisom utvrđen drugačiji način obrazovanja cena.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ivredni subjekti kod obrazovanja cena proizvoda i usluga na način iz stava 1. ovog člana ne mogu se dogovarati o cenama, vršiti podelu tržišta i narušavati konkurencij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redni subjekt ne može pod istim uslovima a različitim cenama prodavati istu vrstu proizvoda, odnosno pružati istu vrstu usluge, osim ako posebnim propisom nije drugačije određeno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5.</w:t>
      </w:r>
    </w:p>
    <w:p>
      <w:pPr>
        <w:pStyle w:val="Normal"/>
        <w:rPr/>
      </w:pPr>
      <w:r>
        <w:rPr>
          <w:rFonts w:cs="Arial" w:ascii="Arial" w:hAnsi="Arial"/>
          <w:sz w:val="22"/>
        </w:rPr>
        <w:t>Vlada Republike Srbije (u daljem tekstu: Vlada) u uslovima slobodnog obrazovanja cena merama ekonomske politike obezbeđuje stabilnost tržišta i cena i sprečava narušavanje konkurencij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6.</w:t>
      </w:r>
    </w:p>
    <w:p>
      <w:pPr>
        <w:pStyle w:val="Normal"/>
        <w:rPr/>
      </w:pPr>
      <w:r>
        <w:rPr>
          <w:rFonts w:cs="Arial" w:ascii="Arial" w:hAnsi="Arial"/>
          <w:sz w:val="22"/>
        </w:rPr>
        <w:t>Ministar nadležan za poslove trgovine može da odredi za koje proizvode i usluge bitne za životni standard stanovništva privredni subjekti dostavljaju obaveštenja o cenama radi praćenja, podatke koje to obaveštenje sadrži, kao i rokove i način dostavljanja tih podataka.</w:t>
      </w:r>
    </w:p>
    <w:p>
      <w:pPr>
        <w:pStyle w:val="Normal"/>
        <w:rPr/>
      </w:pPr>
      <w:r>
        <w:rPr>
          <w:rFonts w:cs="Arial" w:ascii="Arial" w:hAnsi="Arial"/>
          <w:sz w:val="22"/>
        </w:rPr>
        <w:t>Podaci o cenama pojedinih proizvoda i usluga iz stava 1. ovog člana koji se dostavljaju Ministarstvu predstavljaju poslovnu tajnu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7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Ako je posebnim propisom određeno da Vlada daje saglasnost na cene određenih proizvoda i usluga, predlog Vladi za davanje saglasnosti podnosi ministarstvo nadležno za odgovarajuću oblast, uz prethodno pribavljeno mišljenje Ministarstva. 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Ministarstvo je dužno da pre dostavljanja mišljenja iz stava 1. ovog člana pribavi mišljenje organizacije potrošač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8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Ako je posebnim propisom određeno da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 xml:space="preserve">Vlada ovlašćena da utvrđuje kriterijume za obrazovanje, odnosno formiranje cena i za određivanje cena određenih proizvoda, Vlada o tim pitanjima odlučuje na predlog Ministarstva i ministarstva nadležnog za odgovarajuću oblast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adi obezbeđivanja uslova za uredno snabdevanje tržišta pojedinim poljoprivredno-prehrambenim proizvodima, Vlada može da utvrdi cene tih proizvoda na osnovu troškova za njihovu proizvodnju i cena na domaćem i svetskom tržištu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Cene iz stava 1. ovog člana Vlada utvrđuje na predlog Ministarstva i ministarstva nadležnog za odgovarajuću oblast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z w:val="22"/>
        </w:rPr>
        <w:t>Ako na tržištu nastanu poremećaji u proizvodnji, pružanju usluga i prometu određenih proizvoda, odnosno usluga, koji bitno utiču na cene proizvoda i usluga i ako se poremećaji ne mogu otkloniti merama tekuće ekonomske politike, Vlada može propisati privremenu meru radi sprečavanja i otklanjanja poremećaj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lada može propisati privremenu meru koja ima za posledicu najmanje ograničavanje konkurencije.</w:t>
      </w:r>
    </w:p>
    <w:p>
      <w:pPr>
        <w:pStyle w:val="Normal"/>
        <w:rPr/>
      </w:pPr>
      <w:r>
        <w:rPr>
          <w:rFonts w:cs="Arial" w:ascii="Arial" w:hAnsi="Arial"/>
          <w:sz w:val="22"/>
        </w:rPr>
        <w:t>Pod poremećaj</w:t>
      </w:r>
      <w:r>
        <w:rPr>
          <w:rFonts w:cs="Arial" w:ascii="Arial" w:hAnsi="Arial"/>
          <w:sz w:val="22"/>
          <w:lang w:val="sr-Latn-CS"/>
        </w:rPr>
        <w:t>em</w:t>
      </w:r>
      <w:r>
        <w:rPr>
          <w:rFonts w:cs="Arial" w:ascii="Arial" w:hAnsi="Arial"/>
          <w:sz w:val="22"/>
        </w:rPr>
        <w:t xml:space="preserve"> u proizvodnji, pružanju usluga i prometu određenih proizvoda i usluga se podrazumeva: elementarn</w:t>
      </w:r>
      <w:r>
        <w:rPr>
          <w:rFonts w:cs="Arial" w:ascii="Arial" w:hAnsi="Arial"/>
          <w:sz w:val="22"/>
          <w:lang w:val="sr-Latn-CS"/>
        </w:rPr>
        <w:t>a</w:t>
      </w:r>
      <w:r>
        <w:rPr>
          <w:rFonts w:cs="Arial" w:ascii="Arial" w:hAnsi="Arial"/>
          <w:sz w:val="22"/>
        </w:rPr>
        <w:t xml:space="preserve"> nepogod</w:t>
      </w:r>
      <w:r>
        <w:rPr>
          <w:rFonts w:cs="Arial" w:ascii="Arial" w:hAnsi="Arial"/>
          <w:sz w:val="22"/>
          <w:lang w:val="sr-Latn-CS"/>
        </w:rPr>
        <w:t>a</w:t>
      </w:r>
      <w:r>
        <w:rPr>
          <w:rFonts w:cs="Arial" w:ascii="Arial" w:hAnsi="Arial"/>
          <w:sz w:val="22"/>
        </w:rPr>
        <w:t xml:space="preserve">, monopolsko obrazovanje cena, zloupotreba dominantnog položaja, poremećaj na svetskom tržištu i druge vanredne okolnosti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 slučaju nastupanja poremećaja iz člana 10. ovog zakona na teritoriji jedinice lokalne samouprave, privremenu meru za otklanjanje poremećaja donosi nadležni organ jedinice lokalne samouprave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vremena mera iz čl. 10. i 11. ovog zakona može da traje dok se ne otklone poremećaji za njeno propisivanje, ali ne duže od šest meseci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Rok iz stava 1. ovog člana može se izuzetno produžiti ako poremećaj zbog koga je privremena mera propisana nije otklonjen u roku iz stava 1. ovog člana i ako taj poremećaj može da izazove teže posledice po život i zdravlje i socijalnu sigurnost stanovništva i nesmetan rad privrednih subjekata, ustanova i drugih pravnih lica.</w:t>
      </w:r>
    </w:p>
    <w:p>
      <w:pPr>
        <w:pStyle w:val="Naslov"/>
        <w:rPr/>
      </w:pPr>
      <w:r>
        <w:rPr>
          <w:rFonts w:cs="Arial" w:ascii="Arial" w:hAnsi="Arial"/>
          <w:sz w:val="24"/>
        </w:rPr>
        <w:t>III</w:t>
      </w:r>
      <w:r>
        <w:rPr>
          <w:rFonts w:cs="Arial" w:ascii="Arial" w:hAnsi="Arial"/>
          <w:sz w:val="24"/>
          <w:lang w:val="ru-RU"/>
        </w:rPr>
        <w:t>.</w:t>
      </w:r>
      <w:r>
        <w:rPr>
          <w:rFonts w:cs="Arial" w:ascii="Arial" w:hAnsi="Arial"/>
          <w:sz w:val="24"/>
          <w:lang w:val="sr-CS"/>
        </w:rPr>
        <w:t xml:space="preserve"> UPRAVNI NADZOR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3.</w:t>
      </w:r>
    </w:p>
    <w:p>
      <w:pPr>
        <w:pStyle w:val="Normal"/>
        <w:rPr/>
      </w:pPr>
      <w:r>
        <w:rPr>
          <w:rFonts w:cs="Arial" w:ascii="Arial" w:hAnsi="Arial"/>
          <w:sz w:val="22"/>
        </w:rPr>
        <w:t>Ministarstvo vrši nadzor nad primenom ovog zakona</w:t>
      </w:r>
      <w:r>
        <w:rPr>
          <w:rFonts w:cs="Arial" w:ascii="Arial" w:hAnsi="Arial"/>
          <w:sz w:val="22"/>
          <w:lang w:val="ru-RU"/>
        </w:rPr>
        <w:t xml:space="preserve">, </w:t>
      </w:r>
      <w:r>
        <w:rPr>
          <w:rFonts w:cs="Arial" w:ascii="Arial" w:hAnsi="Arial"/>
          <w:sz w:val="22"/>
        </w:rPr>
        <w:t xml:space="preserve">propisa donetih za njegovo sprovođenje i drugih propisa kojima se regulišu cene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4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Inspekcijski nadzor vrši Ministarstvo preko tržišne inspekcije (u daljem tekstu: inspektor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5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ko inspektor u vršenju nadzora utvrdi da privredni subjekt pod istim uslovima a različitim cenama prodaje istu vrstu proizvoda ili pruža istu vrstu usluge, rešenjem će naložiti privrednom subjektu da otkloni utvrđenu nepravilnost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o inspektor u vršenju nadzora utvrdi da privredni subjekt ne dostavlja Ministarstvu obaveštenje o cenama, rešenjem će naložiti privrednom subjektu da to obaveštenje dostavi i odrediti rok za to dostavljanje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7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inspektor u vršenju nadzora utvrdi da na cenu proizvoda ili usluge privrednog subjekta nije data saglasnost nadležnog organa u skladu sa posebnim propisom, rešenjem će naložiti da se cena vrati na prethodni nivo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Ako inspektor u vršenju nadzora utvrdi da privredni subjekt proizvode i usluge prodaje po cenama koje su iznad nivoa cena koje su određene odlukom nadležnog organa u skladu sa posebnim propisom, rešenjem će naložiti da se cena vrati na prethodni nivo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8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 rešenje inspektora iz čl. 15, 16. i 17. ovog zakona može se izjaviti žalba ministru nadležnom za poslove trgovine u roku od osam dana od dana prijema rešenja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Žalba iz stava 1. ovog člana ne odlaže izvršenje rešenja.</w:t>
      </w:r>
    </w:p>
    <w:p>
      <w:pPr>
        <w:pStyle w:val="Naslov"/>
        <w:rPr/>
      </w:pPr>
      <w:r>
        <w:rPr>
          <w:rFonts w:cs="Arial" w:ascii="Arial" w:hAnsi="Arial"/>
          <w:sz w:val="24"/>
        </w:rPr>
        <w:t>IV</w:t>
      </w:r>
      <w:r>
        <w:rPr>
          <w:rFonts w:cs="Arial" w:ascii="Arial" w:hAnsi="Arial"/>
          <w:sz w:val="24"/>
          <w:lang w:val="ru-RU"/>
        </w:rPr>
        <w:t xml:space="preserve">. </w:t>
      </w:r>
      <w:r>
        <w:rPr>
          <w:rFonts w:cs="Arial" w:ascii="Arial" w:hAnsi="Arial"/>
          <w:sz w:val="24"/>
          <w:lang w:val="sr-CS"/>
        </w:rPr>
        <w:t>KAZNENE ODREDB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19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Novčanom kaznom od 100.000 do 200.000 dinara kazniće se za prekršaj pravno lice ako pod istim uslovima </w:t>
      </w:r>
      <w:r>
        <w:rPr>
          <w:rFonts w:cs="Arial" w:ascii="Arial" w:hAnsi="Arial"/>
          <w:sz w:val="22"/>
          <w:lang w:val="ru-RU"/>
        </w:rPr>
        <w:t xml:space="preserve">a različitim cenama prodaje </w:t>
      </w:r>
      <w:r>
        <w:rPr>
          <w:rFonts w:cs="Arial" w:ascii="Arial" w:hAnsi="Arial"/>
          <w:sz w:val="22"/>
          <w:lang w:val="sr-CS"/>
        </w:rPr>
        <w:t>istu vrstu proizvoda ili pruža istu vrstu usluge (član 4. stav 3)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 prekršaj iz stava 1. ovog člana kazniće se novčanom kaznom od 8.000 do 10.000 dinara odgovorno lice u pravnom licu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z kaznu iz stava 1. ovog člana oduzeće se imovinska korist ostvarena izvršenjem prekršaj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0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Novčanom kaznom od 80.000 do 100.000 dinara kazniće se za prekršaj preduzetnik ako pod istim uslovima </w:t>
      </w:r>
      <w:r>
        <w:rPr>
          <w:rFonts w:cs="Arial" w:ascii="Arial" w:hAnsi="Arial"/>
          <w:sz w:val="22"/>
          <w:lang w:val="ru-RU"/>
        </w:rPr>
        <w:t xml:space="preserve">a različitim cenama prodaje </w:t>
      </w:r>
      <w:r>
        <w:rPr>
          <w:rFonts w:cs="Arial" w:ascii="Arial" w:hAnsi="Arial"/>
          <w:sz w:val="22"/>
          <w:lang w:val="sr-CS"/>
        </w:rPr>
        <w:t>istu vrstu proizvoda ili pruža istu vrstu usluge (član 4. stav 3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z kaznu iz stava 1. ovog člana oduzeće se imovinska korist ostvarena izvršenjem prekršaja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Novčanom kaznom od 50.000 do 80.000 dinara kazniće se za prekršaj pravno lice ako ne dostavi </w:t>
      </w:r>
      <w:r>
        <w:rPr>
          <w:rFonts w:cs="Arial" w:ascii="Arial" w:hAnsi="Arial"/>
          <w:sz w:val="22"/>
          <w:lang w:val="ru-RU"/>
        </w:rPr>
        <w:t xml:space="preserve">obaveštenje o cenama </w:t>
      </w:r>
      <w:r>
        <w:rPr>
          <w:rFonts w:cs="Arial" w:ascii="Arial" w:hAnsi="Arial"/>
          <w:sz w:val="22"/>
          <w:lang w:val="sr-CS"/>
        </w:rPr>
        <w:t>(član 6. stav 1)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>Za prekršaj iz stava 1. ovog člana kazniće se novčanom kaznom od 8.000 do 10.000 dinara odgovorno lice u pravnom licu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2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ovčanom kaznom od 30.000 do 50.000 dinara kazniće se za prekršaj preduzetnik ako ne dostavi </w:t>
      </w:r>
      <w:r>
        <w:rPr>
          <w:rFonts w:cs="Arial" w:ascii="Arial" w:hAnsi="Arial"/>
          <w:sz w:val="22"/>
          <w:lang w:val="ru-RU"/>
        </w:rPr>
        <w:t xml:space="preserve">obaveštenje o cenama </w:t>
      </w:r>
      <w:r>
        <w:rPr>
          <w:rFonts w:cs="Arial" w:ascii="Arial" w:hAnsi="Arial"/>
          <w:sz w:val="22"/>
        </w:rPr>
        <w:t>(član 6. stav 1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3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ovčanom kaznom od 100.000 do 200.000 dinara kazniće se za prekršaj pravno lice ako je obrazovalo cenu proizvoda ili usluge na koju nije data saglasnost nadležnog organa ili ako proizvode i usluge prodaje po cenama koje su iznad nivoa cena koje su određene odlukom nadležnog organa (čl. 7 - 11).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 prekršaj iz stava 1. ovog člana kazniće se novčanom kaznom od 8.000 do 10.000 dinara odgovorno lice u pravnom licu.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Uz kaznu iz stava 1. ovog člana oduzeće se imovinska korist ostvarena izvršenjem prekršaja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4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Novčanom kaznom od 80.000 do 100.000 dinara kazniće se za prekršaj preduzetnik ako je obrazovao </w:t>
      </w:r>
      <w:r>
        <w:rPr>
          <w:rFonts w:cs="Arial" w:ascii="Arial" w:hAnsi="Arial"/>
          <w:sz w:val="22"/>
          <w:lang w:val="sr-CS"/>
        </w:rPr>
        <w:t>cenu proizvoda ili usluge na koju nije data saglasnost nadležnog organa ili ako proizvode i usluge prodaje po cenama koje su iznad nivoa cena koje su određene odlukom nadležnog organa (čl. 7 - 11)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z kaznu iz stava 1. ovog člana oduzeće se imovinska korist ostvarena izvršenjem prekršaja. 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5.</w:t>
      </w:r>
    </w:p>
    <w:p>
      <w:pPr>
        <w:pStyle w:val="Normal"/>
        <w:rPr/>
      </w:pPr>
      <w:r>
        <w:rPr>
          <w:rFonts w:cs="Arial" w:ascii="Arial" w:hAnsi="Arial"/>
          <w:sz w:val="22"/>
        </w:rPr>
        <w:t>Novčanom kaznom od 50.000 do 80.000 dinara kazniće se za prekršaj pravno lice ako ne postupi po rešenju inspektora (čl. 15 - 17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 prekršaj iz stava 1. ovog člana novčanom kaznom od 8.000 do 10.000 dinara kazniće se i odgovorno lice u pravnom licu.</w:t>
      </w:r>
    </w:p>
    <w:p>
      <w:pPr>
        <w:pStyle w:val="Normal"/>
        <w:rPr/>
      </w:pPr>
      <w:r>
        <w:rPr>
          <w:rFonts w:cs="Arial" w:ascii="Arial" w:hAnsi="Arial"/>
          <w:sz w:val="22"/>
        </w:rPr>
        <w:t>Za prekršaj iz stava 1. ovog člana novčanom kaznom od 20.000 do 50.000 dinara kazniće se preduzetnik.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. PRELAZNE I ZAVRŠNE ODREDBE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6.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 xml:space="preserve">Danom stupanja na snagu ovog zakona prestaju da važe: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</w:t>
        <w:tab/>
        <w:t xml:space="preserve">Zakon o sistemu društvene kontrole cena ("Službeni list SFRJ", broj 84/89 i "Službeni list SRJ", br. 32/93, 24/94 i 28/96), </w:t>
      </w:r>
    </w:p>
    <w:p>
      <w:pPr>
        <w:pStyle w:val="Normal"/>
        <w:rPr/>
      </w:pPr>
      <w:r>
        <w:rPr>
          <w:rFonts w:cs="Arial" w:ascii="Arial" w:hAnsi="Arial"/>
          <w:sz w:val="22"/>
        </w:rPr>
        <w:t>2)</w:t>
        <w:tab/>
        <w:t>Zakon o društvenoj kontroli cena ("Službeni glasnik SRS", br. 28/87</w:t>
      </w:r>
      <w:r>
        <w:rPr>
          <w:rFonts w:cs="Arial" w:ascii="Arial" w:hAnsi="Arial"/>
          <w:sz w:val="22"/>
          <w:lang w:val="sr-CS"/>
        </w:rPr>
        <w:t xml:space="preserve"> - </w:t>
      </w:r>
      <w:r>
        <w:rPr>
          <w:rFonts w:cs="Arial" w:ascii="Arial" w:hAnsi="Arial"/>
          <w:sz w:val="22"/>
        </w:rPr>
        <w:t>prečišćeni tekst, 6/89, 25/89, 55/90 i "Službeni glasnik RS", br. 6/90, 53/93, 67/93 i 48/94).</w:t>
      </w:r>
    </w:p>
    <w:p>
      <w:pPr>
        <w:pStyle w:val="Clan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Član 27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  <w:lang w:val="sr-CS"/>
        </w:rPr>
        <w:t>Ovaj zakon stupa na snagu osmog dana od dana objavljivanja u "Službenom glasniku Republike Srbije".</w:t>
      </w:r>
      <w:r>
        <w:rPr>
          <w:rFonts w:cs="Arial" w:ascii="Arial" w:hAnsi="Arial"/>
          <w:color w:val="000000"/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12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3">
    <w:name w:val="Body Text Indent 3"/>
    <w:basedOn w:val="Normal"/>
    <w:qFormat/>
    <w:pPr/>
    <w:rPr/>
  </w:style>
  <w:style w:type="paragraph" w:styleId="Footnote">
    <w:name w:val="Footnote Text"/>
    <w:basedOn w:val="Normal"/>
    <w:pPr>
      <w:tabs>
        <w:tab w:val="clear" w:pos="1800"/>
      </w:tabs>
      <w:spacing w:before="0" w:after="0"/>
      <w:ind w:hanging="0"/>
      <w:jc w:val="left"/>
    </w:pPr>
    <w:rPr>
      <w:rFonts w:ascii="Times New Roman" w:hAnsi="Times New Roman" w:cs="Times New Roman"/>
      <w:sz w:val="20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59:00Z</dcterms:created>
  <dc:creator>Branko</dc:creator>
  <dc:description/>
  <dc:language>en-US</dc:language>
  <cp:lastModifiedBy>Branko</cp:lastModifiedBy>
  <dcterms:modified xsi:type="dcterms:W3CDTF">2005-09-16T11:59:00Z</dcterms:modified>
  <cp:revision>2</cp:revision>
  <dc:subject/>
  <dc:title>PREDLOG</dc:title>
</cp:coreProperties>
</file>