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ZAKONA O RADIODIFUZIJI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spacing w:val="13"/>
        </w:rPr>
        <w:t xml:space="preserve">U Zakonu o radiodifuziji ("Službeni glasnik RS", br.42/02, </w:t>
      </w:r>
      <w:r>
        <w:rPr>
          <w:spacing w:val="8"/>
        </w:rPr>
        <w:t xml:space="preserve">97/04, 76/05 i 79/05), u članu 92. stav 3. broj: "18" zamenjuje se brojem: </w:t>
      </w:r>
      <w:r>
        <w:rPr>
          <w:spacing w:val="9"/>
        </w:rPr>
        <w:t>"19", a reč: "šest" zamenjuje se rečju: "sedam"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danom objavljivanja u "Službenom </w:t>
      </w:r>
      <w:r>
        <w:rPr>
          <w:spacing w:val="7"/>
        </w:rPr>
        <w:t>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419" w:right="1788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48:00Z</dcterms:created>
  <dc:creator>Branko</dc:creator>
  <dc:description/>
  <dc:language>en-US</dc:language>
  <cp:lastModifiedBy>Branko</cp:lastModifiedBy>
  <dcterms:modified xsi:type="dcterms:W3CDTF">2006-07-20T06:48:00Z</dcterms:modified>
  <cp:revision>2</cp:revision>
  <dc:subject/>
  <dc:title>ПРЕДЛОГ</dc:title>
</cp:coreProperties>
</file>