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ru-RU"/>
        </w:rPr>
      </w:pPr>
      <w:r>
        <w:rPr>
          <w:bCs/>
        </w:rPr>
        <w:t>Z</w:t>
      </w:r>
      <w:r>
        <w:rPr>
          <w:bCs/>
          <w:lang w:val="ru-RU"/>
        </w:rPr>
        <w:t xml:space="preserve"> </w:t>
      </w:r>
      <w:r>
        <w:rPr>
          <w:bCs/>
        </w:rPr>
        <w:t>A</w:t>
      </w:r>
      <w:r>
        <w:rPr>
          <w:bCs/>
          <w:lang w:val="ru-RU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 xml:space="preserve">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</w:rPr>
        <w:t>N</w:t>
      </w:r>
    </w:p>
    <w:p>
      <w:pPr>
        <w:pStyle w:val="Zakon1"/>
        <w:rPr/>
      </w:pPr>
      <w:r>
        <w:rPr/>
        <w:t xml:space="preserve">O AMNESTIJI 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Daje se amnestija licima koja su od 7. oktobra 2000. godine do dana stupanja na snagu ovog zakona učinila, odnosno za koja postoji osnovana sumnja da su učinila krivična dela: izbegavanje vojne obaveze iz člana 394, izbegavanje popisa i pregleda iz člana 395, neizvršavanje materijalne obaveze iz člana 396, izbegavanje vojne službe onesposobljavanjem i obmanom iz člana 397. i samovoljno odsustvovanje i bekstvo iz Vojske Srbije i Crne Gore iz člana 399, propisana Krivičnim zakonikom ("Službeni glasnik RS", br. 85/05, 88/05 i 107/05), odnosno ranije Osnovnim krivičnim zakonom ("Službeni list SFRJ", br. 44/76, 36/77, 34/84, 37/84, 74/87, 57/89, 3/90, 38/90, 45/90 i 54/90, "Službeni list SRJ", br. 35/92, 16/93, 31/93, 37/93, 41/93, 50/93, 24/94 i 61/01 i "Službeni glasnik RS", broj 39/03).</w:t>
      </w:r>
    </w:p>
    <w:p>
      <w:pPr>
        <w:pStyle w:val="Normal"/>
        <w:rPr>
          <w:rFonts w:cs="Arial"/>
        </w:rPr>
      </w:pPr>
      <w:r>
        <w:rPr>
          <w:rFonts w:cs="Arial"/>
        </w:rPr>
        <w:t>Amnestija lica iz stava 1. ovog člana obuhvata oslobođenje od krivičnog gonjenja, oslobođenje od izvršenja kazne i brisanje osude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Ako protiv lica iz člana 1. ovog zakona nije pokrenut krivični postupak, postupak se neće pokrenuti, a ako je krivični postupak u toku - obustaviće se.</w:t>
      </w:r>
    </w:p>
    <w:p>
      <w:pPr>
        <w:pStyle w:val="Normal"/>
        <w:rPr>
          <w:rFonts w:cs="Arial"/>
        </w:rPr>
      </w:pPr>
      <w:r>
        <w:rPr>
          <w:rFonts w:cs="Arial"/>
        </w:rPr>
        <w:t>Ako je licu iz člana 1. ovog zakona pravnosnažno izrečena kazna zatvora, oslobodiće se od izvršenja te kazne u celini ili u delu koji nije izvršen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>Amnestija ne dira u prava trećih lica koja se zasnivaju na osudi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Za lice protiv koga se vodi krivični postupak ili je taj postupak pravnosnažno okončan, rešenje o amnestiji donosi nadležni sud prvog stepena po službenoj dužnosti.</w:t>
      </w:r>
    </w:p>
    <w:p>
      <w:pPr>
        <w:pStyle w:val="Clan"/>
        <w:rPr/>
      </w:pPr>
      <w:r>
        <w:rPr/>
        <w:t>Član 5.</w:t>
      </w:r>
    </w:p>
    <w:p>
      <w:pPr>
        <w:pStyle w:val="Normal"/>
        <w:spacing w:before="0" w:after="120"/>
        <w:rPr/>
      </w:pPr>
      <w:r>
        <w:rPr>
          <w:rFonts w:cs="Arial"/>
        </w:rPr>
        <w:t>Ako se lice iz člana 1. ovog zakona na koje se odnosi amnestija nalazi u pritvoru, nadležni sud doneće rešenje o ukidanju pritvora.</w:t>
      </w:r>
    </w:p>
    <w:p>
      <w:pPr>
        <w:pStyle w:val="Normal"/>
        <w:spacing w:before="0" w:after="120"/>
        <w:rPr/>
      </w:pPr>
      <w:r>
        <w:rPr>
          <w:rFonts w:cs="Arial"/>
        </w:rPr>
        <w:t>Za lice iz člana 1. ovog zakona koje se nalazi na izdržavanju kazne zatvora, rešenje o oslobođenju od daljeg izdržavanja kazne doneće prvostepeni sud opšte nadležnosti na čijem se području nalazi kazneno-popravni zavod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Rešenje iz st. 1. i 2. ovog člana doneće se po službenoj dužnosti, u roku od tri dana od dana stupanja na snagu ovog zakona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</w:rPr>
        <w:t>Rešenje iz čl. 4. i 5. ovog zakona može se doneti i na zahtev okrivljenog ili osuđenog lica ili lica koje u korist optuženog može izjaviti žalbu.</w:t>
      </w:r>
    </w:p>
    <w:p>
      <w:pPr>
        <w:pStyle w:val="Clan"/>
        <w:rPr/>
      </w:pPr>
      <w:r>
        <w:rPr/>
        <w:t>Član 7.</w:t>
      </w:r>
    </w:p>
    <w:p>
      <w:pPr>
        <w:pStyle w:val="Normal"/>
        <w:rPr>
          <w:rFonts w:cs="Arial"/>
        </w:rPr>
      </w:pPr>
      <w:r>
        <w:rPr>
          <w:rFonts w:cs="Arial"/>
        </w:rPr>
        <w:t>Protiv rešenja o primeni amnestije žalbu mogu izjaviti tužilac, okrivljeni i njegov branilac, osuđeni i lice koje je ovlašćeno da u korist optuženog izjavi žalbu ako je ono podnelo zahtev.</w:t>
      </w:r>
    </w:p>
    <w:p>
      <w:pPr>
        <w:pStyle w:val="Normal"/>
        <w:rPr>
          <w:rFonts w:cs="Arial"/>
        </w:rPr>
      </w:pPr>
      <w:r>
        <w:rPr>
          <w:rFonts w:cs="Arial"/>
        </w:rPr>
        <w:t>Žalba iz stava 1. ovog člana ne zadržava izvršenje rešenja.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</w:rPr>
        <w:t>Ako se lice na koje se odnosi rešenje o primeni amnestije iz člana 1. ovog zakona nalazi u pritvoru ili na izdržavanju kazne zatvora, sud će odrediti da se odmah pusti na slobodu.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</w:rPr>
      </w:pPr>
      <w:r>
        <w:rPr>
          <w:rFonts w:cs="Arial"/>
        </w:rPr>
        <w:t>Brisanje osude iz kaznene evidencije za krivična dela iz člana 1. ovog zakona izvršiće po službenoj dužnosti organ koji vodi kaznenu evidenciju, u roku od tri dana od dana stupanja na snagu ovog zakona.</w:t>
      </w:r>
    </w:p>
    <w:p>
      <w:pPr>
        <w:pStyle w:val="Normal"/>
        <w:rPr/>
      </w:pPr>
      <w:r>
        <w:rPr>
          <w:rFonts w:cs="Arial"/>
        </w:rPr>
        <w:t>Brisanje osude iz stava 1. ovog člana izvršiće se i na zahtev lica koje može podneti zahtev za davanje amnestije po ovom zakonu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rFonts w:cs="Arial"/>
        </w:rPr>
        <w:t>Ako ovim zakonom nije drukčije određeno, postupak o primeni amnestije po ovom zakonu sprovodi se po odredbama Zakonika o krivičnom postupku.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/>
        <w:t>Ovaj zakon stupa na snagu narednog dana od dana objavljivanja u "Službenom glasniku Republike Srbije"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37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pt;height:12.65pt;mso-wrap-distance-left:0pt;mso-wrap-distance-right:0pt;mso-wrap-distance-top:0pt;mso-wrap-distance-bottom:0pt;margin-top:0.05pt;mso-position-vertical-relative:text;margin-left:3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8:58:00Z</dcterms:created>
  <dc:creator>Branko</dc:creator>
  <dc:description/>
  <dc:language>en-US</dc:language>
  <cp:lastModifiedBy>Branko</cp:lastModifiedBy>
  <cp:lastPrinted>2006-04-12T15:49:00Z</cp:lastPrinted>
  <dcterms:modified xsi:type="dcterms:W3CDTF">2006-04-17T18:58:00Z</dcterms:modified>
  <cp:revision>2</cp:revision>
  <dc:subject/>
  <dc:title>ПРЕДЛОГ</dc:title>
</cp:coreProperties>
</file>