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TELEKOMUNIKACIJA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telekomunikacijama ("Službeni glasnik RS", broj 44/03), u članu 34. stav 4. posle reči: "pravnog lica" dodaju se reči: "ili preko ogranaka obrazovanih u skladu sa zakonom kojim se uređuje pravni položaj privrednih društava (u daljem tekstu: ogranak)"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U članu 56. stav 3. reči: "delova jedinstvenog preduzeća (preko unutrašnjih organizacionih jedinica</w:t>
      </w:r>
      <w:r>
        <w:rPr>
          <w:rFonts w:cs="Arial"/>
          <w:lang w:val="ru-RU"/>
        </w:rPr>
        <w:t>)</w:t>
      </w:r>
      <w:r>
        <w:rPr>
          <w:rFonts w:cs="Arial"/>
        </w:rPr>
        <w:t>" zamenjuju se rečima: "ogranaka", a reči: "za svaku od unutrašnjih organizacionih jedinica" zamenjuju se rečima: "za svaki ogranak"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96. stav 1. posle tačke 3) dodaje se tačka 3a), koja glasi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"3a) delatnost u oblasti telekomunikacija ne obavlja preko zasebnog povezanog pravnog lica ili preko ogranaka (član 34. stav 4);"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tački 4) reči u zagradi: "član 34. st. 3. i 4" zamenjuju se rečima: "član 34. stav 5". </w:t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4:00Z</dcterms:created>
  <dc:creator>Branko</dc:creator>
  <dc:description/>
  <dc:language>en-US</dc:language>
  <cp:lastModifiedBy>Branko</cp:lastModifiedBy>
  <dcterms:modified xsi:type="dcterms:W3CDTF">2006-04-20T13:34:00Z</dcterms:modified>
  <cp:revision>2</cp:revision>
  <dc:subject/>
  <dc:title>ПРЕДЛОГ ЗАКОНА</dc:title>
</cp:coreProperties>
</file>