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Na osnovu člana 99. tačka 7. Ustava Republike Srbije i člana 134. Poslovnika Narodne skupštine Republike Srbije </w:t>
      </w:r>
      <w:r>
        <w:rPr>
          <w:szCs w:val="28"/>
          <w:lang w:val="ru-RU"/>
        </w:rPr>
        <w:t>("Službeni glasnik RS",         br. 56/05 - prečišćeni tekst i 81/06)</w:t>
      </w:r>
      <w:r>
        <w:rPr>
          <w:szCs w:val="28"/>
        </w:rPr>
        <w:t>,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Narodna skupština Republike Srbije, na Prvoj sednici Narodne skupštine Republike Srbije održanoj 14. februara 2007. godine, donela je </w:t>
      </w:r>
    </w:p>
    <w:p>
      <w:pPr>
        <w:pStyle w:val="Zakon1"/>
        <w:spacing w:before="60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R e z o l u c i j u </w:t>
      </w:r>
    </w:p>
    <w:p>
      <w:pPr>
        <w:pStyle w:val="Zakon1"/>
        <w:spacing w:before="120" w:after="120"/>
        <w:ind w:left="0" w:right="0" w:hanging="0"/>
        <w:rPr>
          <w:sz w:val="25"/>
        </w:rPr>
      </w:pPr>
      <w:r>
        <w:rPr>
          <w:sz w:val="25"/>
        </w:rPr>
        <w:t>Narodne skupštine Republike Srbije povodom "Predloga za sveobuhvatno rešenje statusa Kosova" Specijalnog izaslanika Generalnog sekretara UN Martija Ahtisarija i nastavka pregovora o budućem statusu Kosova i Metohije</w:t>
      </w:r>
    </w:p>
    <w:p>
      <w:pPr>
        <w:pStyle w:val="Normal"/>
        <w:spacing w:before="120" w:after="120"/>
        <w:rPr>
          <w:szCs w:val="28"/>
        </w:rPr>
      </w:pPr>
      <w:r>
        <w:rPr>
          <w:szCs w:val="28"/>
        </w:rPr>
        <w:t xml:space="preserve">Polazeći od Ustava Republike Srbije, koji u Preambuli utvrđuje "da je Pokrajina Kosovo i Metohija sastavni deo teritorije Srbije, da ima položaj suštinske autonomije u okviru suverene države Srbije i da iz takvog položaja Pokrajine Kosovo i Metohija slede ustavne obaveze svih državnih organa da zastupaju i štite državne interese Srbije na Kosovu i Metohiji u svim unutrašnjim i spoljnim političkim odnosima", </w:t>
      </w:r>
    </w:p>
    <w:p>
      <w:pPr>
        <w:pStyle w:val="Normal"/>
        <w:rPr>
          <w:szCs w:val="28"/>
        </w:rPr>
      </w:pPr>
      <w:r>
        <w:rPr>
          <w:szCs w:val="28"/>
        </w:rPr>
        <w:t>Polazeći i od člana 8. Ustava Republike Srbije koji konstatuje da je "teritorija Republike Srbije jedinstvena i nedeljiva" a "granica Republike Srbije nepovrediva", kao i od člana 182. koji utvrđuje da će se "suštinska autonomija Autonomne pokrajine Kosovo i Metohija urediti posebnim zakonom koji se donosi po postupku predviđenom za promenu Ustava",</w:t>
      </w:r>
    </w:p>
    <w:p>
      <w:pPr>
        <w:pStyle w:val="Normal"/>
        <w:rPr>
          <w:szCs w:val="28"/>
        </w:rPr>
      </w:pPr>
      <w:r>
        <w:rPr>
          <w:szCs w:val="28"/>
        </w:rPr>
        <w:t>Polazeći istovremeno i od osnovnih načela i normi međunarodnog prava, a posebno od Povelje Ujedinjenih nacija, Završnog akta Konferencije o evropskoj bezbednosti i saradnji iz Helsinkija (1975) i drugih dokumenata međunarodnih organizacija u kojima se državni suverenitet i teritorijalni integritet određuju kao temelji savremenog međunarodnog poretka,</w:t>
      </w:r>
    </w:p>
    <w:p>
      <w:pPr>
        <w:pStyle w:val="Normal"/>
        <w:rPr/>
      </w:pPr>
      <w:r>
        <w:rPr>
          <w:szCs w:val="28"/>
        </w:rPr>
        <w:t xml:space="preserve">Podsećajući da je Rezolucija Saveta bezbednosti UN br. 1244 (1999), uz </w:t>
      </w:r>
      <w:r>
        <w:rPr>
          <w:szCs w:val="28"/>
          <w:lang w:val="sr-BA"/>
        </w:rPr>
        <w:t>garantovanje</w:t>
      </w:r>
      <w:r>
        <w:rPr>
          <w:szCs w:val="28"/>
        </w:rPr>
        <w:t xml:space="preserve"> suvereniteta i teritorijalnog integriteta SR Jugoslavije, odredila položaj Kosova i Metohije kao suštinsku autonomiju unutar SRJ, čiji je Republika Srbija međunarodnopravni sledbenik, </w:t>
      </w:r>
    </w:p>
    <w:p>
      <w:pPr>
        <w:pStyle w:val="Normal"/>
        <w:rPr>
          <w:szCs w:val="28"/>
        </w:rPr>
      </w:pPr>
      <w:r>
        <w:rPr>
          <w:szCs w:val="28"/>
        </w:rPr>
        <w:t>Uvereni da se pitanje budućeg statusa Kosova i Metohije mora rešavati na temelju osnovnih načela i normi međunarodnog prava, a težeći mirnom, sveobuhvatnom i trajnom rešenju putem pregovora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majući u vidu da je Specijalni izaslanik Generalnog sekretara UN za budući status Kosova Marti Ahtisari predao državnim organima Republike Srbije svoj "Predlog za sveobuhvatno rešenje statusa Kosova", koji ne uvažava suverenitet i teritorijalni integritet Republike Srbije u odnosu na Kosovo i Metohiju, a istovremeno predlaže da Kosovu i Metohiji bude priznat niz prava i prerogativa koji pripadaju samo suverenim državama, </w:t>
      </w:r>
    </w:p>
    <w:p>
      <w:pPr>
        <w:pStyle w:val="Normal"/>
        <w:rPr>
          <w:szCs w:val="28"/>
        </w:rPr>
      </w:pPr>
      <w:r>
        <w:rPr>
          <w:szCs w:val="28"/>
        </w:rPr>
        <w:t>Potvrđujući još jednom Rezoluciju Narodne skupštine Republike Srbije usvojenu 21. novembra 2005. godine o mandatu za političke razgovore o budućem statusu Kosova i Metohije, a posebno stav da bi "Narodna skupština Republike Srbije svako nametnuto rešenje budućeg statusa Kosova i Metohije proglasila nelegitimnim, protivpravnim i nevažećim",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Potvrđujući i Platformu Državnog pregovaračkog tima o budućem statusu Kosova i Metohije od 5. januara 2006, osnovne stavove iznesene u govorima Predsednika Republike Srbije Borisa Tadića i predsednika Vlade Republike Srbije Vojislava Koštunice na bečkim pregovorima 24. jula 2006.godine, kao i sadržinu dokumenata koje je Državni pregovarački tim izložio tokom 2006. godine na pregovorima u Beču (o decentralizaciji vlasti u Pokrajini i osnivanju novih opština sa srpskom većinom, zaštiti Srpske pravoslavne crkve, njenih crkava i manastira</w:t>
      </w:r>
      <w:r>
        <w:rPr>
          <w:szCs w:val="28"/>
          <w:lang w:val="sr-BA"/>
        </w:rPr>
        <w:t>, njene imovine</w:t>
      </w:r>
      <w:r>
        <w:rPr>
          <w:szCs w:val="28"/>
        </w:rPr>
        <w:t xml:space="preserve"> i srpskog kulturnog nasleđa u Pokrajini, ekonomskim i drugim pitanjima),</w:t>
      </w:r>
    </w:p>
    <w:p>
      <w:pPr>
        <w:pStyle w:val="Podnaslov"/>
        <w:spacing w:before="360" w:after="360"/>
        <w:ind w:left="0" w:right="720" w:hanging="0"/>
        <w:rPr/>
      </w:pPr>
      <w:r>
        <w:rPr/>
        <w:t>Narodna skupština Republike Srbije utvrđuje sledeće stavove:</w:t>
      </w:r>
    </w:p>
    <w:p>
      <w:pPr>
        <w:pStyle w:val="Normal"/>
        <w:rPr/>
      </w:pPr>
      <w:r>
        <w:rPr>
          <w:szCs w:val="28"/>
        </w:rPr>
        <w:t xml:space="preserve">Narodna skupština Republike Srbije </w:t>
      </w:r>
      <w:r>
        <w:rPr>
          <w:szCs w:val="28"/>
          <w:lang w:val="sr-BA"/>
        </w:rPr>
        <w:t>zaključuje</w:t>
      </w:r>
      <w:r>
        <w:rPr>
          <w:szCs w:val="28"/>
        </w:rPr>
        <w:t xml:space="preserve"> da Predlog Specijalnog izaslanika GS UN Martija Ahtisarija krši osnovne principe međunarodnog prava, jer ne uvažava suverenitet i teritorijalni integritet Republike Srbije u odnosu na Kosovo i Metohiju. U ovom Predlogu Kosovu i Metohiji se neosnovano i u suprotnosti sa međunarodnim pravom pridaju atributi suverene države, čime se na protivpravni način polažu temelji za stvaranje nove nezavisne države na teritoriji Srbije. </w:t>
      </w:r>
    </w:p>
    <w:p>
      <w:pPr>
        <w:pStyle w:val="Normal"/>
        <w:rPr/>
      </w:pPr>
      <w:r>
        <w:rPr>
          <w:szCs w:val="28"/>
        </w:rPr>
        <w:t xml:space="preserve">Narodna skupština stoga odbacuje </w:t>
      </w:r>
      <w:r>
        <w:rPr>
          <w:szCs w:val="28"/>
          <w:lang w:val="sr-BA"/>
        </w:rPr>
        <w:t xml:space="preserve">sve stavove iz Predloga </w:t>
      </w:r>
      <w:r>
        <w:rPr>
          <w:szCs w:val="28"/>
        </w:rPr>
        <w:t xml:space="preserve">Specijalnog izaslanika GS UN </w:t>
      </w:r>
      <w:r>
        <w:rPr>
          <w:szCs w:val="28"/>
          <w:lang w:val="sr-BA"/>
        </w:rPr>
        <w:t>kojima se krši suverenost i teritorijalni integritet Republike Srbije kao međunarodno priznate države. Narodna skupštin</w:t>
      </w:r>
      <w:r>
        <w:rPr>
          <w:szCs w:val="28"/>
          <w:lang w:val="en-US"/>
        </w:rPr>
        <w:t>a</w:t>
      </w:r>
      <w:r>
        <w:rPr>
          <w:szCs w:val="28"/>
        </w:rPr>
        <w:t xml:space="preserve"> upozorava da se na ovaj način dovodi u pitanje mogućnost postizanja kompromisnog, sporazumnog rešenja kao osnovnog cilja pregovora o budućem statusu Kosova i Metohije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arodna skupština još jednom ističe da se samo pregovorima pod okriljem Ujedinjenih nacija, bez pritisaka i veštački određenih rokova, može doći do uzajamno prihvatljivog i trajnog rešenja, koje će biti u skladu sa međunarodnim pravom i demokratskim vrednostima ugrađenim u temelje savremenih država i njihovih međusobnih odnosa. </w:t>
      </w:r>
    </w:p>
    <w:p>
      <w:pPr>
        <w:pStyle w:val="Normal"/>
        <w:rPr/>
      </w:pPr>
      <w:r>
        <w:rPr>
          <w:szCs w:val="28"/>
        </w:rPr>
        <w:t>Polazeći od ovog suštinskog opredeljenja, Narodna skupština obnavlja mandat Državnom pregovaračkom timu i obavezuje ga da na predstojećim pregovorima u Beču o budućem statusu Kosova i Metohije zastupa prethodnom Rezolucijom Narodne skupštine usvojenu a ovom Rezolucijom potvrđenu politiku odbrane suvereniteta i teritorijalnog integriteta Republike Srbije, zaštite prava i interesa srpskog naroda i Srpske pravoslavne crkve u Pokrajini, očuvanja celokupnog srpskog verskog i kulturnog nasleđa na Kosovu i Metohiji</w:t>
      </w:r>
      <w:r>
        <w:rPr>
          <w:szCs w:val="28"/>
          <w:lang w:val="sr-BA"/>
        </w:rPr>
        <w:t>, kao i interesa nealbanskih zajednica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Narodna skupština posebno obavezuje Državni pregovarački tim da u nastavku pregovora iznese stav Republike Srbije o celini Predloga Specijalnog izaslanika GS UN, formulišući</w:t>
      </w:r>
      <w:r>
        <w:rPr>
          <w:szCs w:val="28"/>
          <w:lang w:val="sr-BA"/>
        </w:rPr>
        <w:t>, u skladu sa ovom Rezolucijom,</w:t>
      </w:r>
      <w:r>
        <w:rPr>
          <w:szCs w:val="28"/>
        </w:rPr>
        <w:t xml:space="preserve"> svoje konkretne predloge i rešenja, kao i da odmah po povratku sa pregovora podnese izveštaj Narodnoj skupštini</w:t>
      </w:r>
      <w:r>
        <w:rPr>
          <w:szCs w:val="28"/>
          <w:lang w:val="sr-BA"/>
        </w:rPr>
        <w:t>, koja odlučuje o daljem toku pregovora.</w:t>
      </w:r>
      <w:r>
        <w:rPr>
          <w:szCs w:val="28"/>
        </w:rPr>
        <w:t xml:space="preserve"> </w:t>
      </w:r>
    </w:p>
    <w:p>
      <w:pPr>
        <w:pStyle w:val="Normal"/>
        <w:rPr>
          <w:lang w:val="ru-RU"/>
        </w:rPr>
      </w:pPr>
      <w:r>
        <w:rPr/>
        <w:t xml:space="preserve">Zalažući se za kompromisno, sporazumno rešenje budućeg statusa Kosova i Metohije, Narodna skupština ukazuje da bi nametnuta nezavisnost Pokrajine imala nesagledive negativne posledice. Takav ishod bi dalekosežno destabilizovao prilike u regionu, otežao evropsku perspektivu celog Zapadnog Balkana i predstavljao bi izuzetno opasan presedan za rešavanje manjinskih pitanja i teritorijalnih sporova širom Evrope i sveta. Stoga Narodna skupština </w:t>
      </w:r>
      <w:r>
        <w:rPr>
          <w:lang w:val="sr-BA"/>
        </w:rPr>
        <w:t>poziva</w:t>
      </w:r>
      <w:r>
        <w:rPr/>
        <w:t xml:space="preserve"> sve države, međunarodne organizacije i druge međunarodne činioce da se suprotstave ugrožavanj</w:t>
      </w:r>
      <w:r>
        <w:rPr>
          <w:lang w:val="sr-BA"/>
        </w:rPr>
        <w:t>u</w:t>
      </w:r>
      <w:r>
        <w:rPr/>
        <w:t xml:space="preserve"> suvereniteta i teritorijalnog integriteta Republike Srbije i odbace bilo kakvo nametnuto rešenje budućeg statusa Kosova i Metohije. </w:t>
      </w:r>
    </w:p>
    <w:p>
      <w:pPr>
        <w:pStyle w:val="Normal"/>
        <w:spacing w:before="360" w:after="0"/>
        <w:ind w:hanging="0"/>
        <w:rPr/>
      </w:pPr>
      <w:r>
        <w:rPr/>
        <w:t>RS broj 1</w:t>
      </w:r>
    </w:p>
    <w:p>
      <w:pPr>
        <w:pStyle w:val="Normal"/>
        <w:spacing w:before="0" w:after="60"/>
        <w:ind w:hanging="0"/>
        <w:rPr/>
      </w:pPr>
      <w:r>
        <w:rPr/>
        <w:t>U Beogradu, 14. februar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aslov"/>
        <w:spacing w:before="360" w:after="480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AVAJUĆA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>
          <w:lang w:val="en-US"/>
        </w:rPr>
        <w:tab/>
      </w:r>
      <w:r>
        <w:rPr/>
        <w:t>Borka Vučić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22:00Z</dcterms:created>
  <dc:creator>Branko</dc:creator>
  <dc:description/>
  <dc:language>en-US</dc:language>
  <cp:lastModifiedBy>Branko</cp:lastModifiedBy>
  <cp:lastPrinted>2007-02-14T16:57:00Z</cp:lastPrinted>
  <dcterms:modified xsi:type="dcterms:W3CDTF">2007-02-16T09:22:00Z</dcterms:modified>
  <cp:revision>2</cp:revision>
  <dc:subject/>
  <dc:title>ПРЕДЛОГ</dc:title>
</cp:coreProperties>
</file>