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AMA I DOPUNAMA ZAKONA O FINANSIRANjU POLITIČKIH STRANAK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U Zakonu o finansiranju političkih stranaka („Službeni glasnik RS”, br. 72/03 i 75/03) u članu 14. stav 1. reči: „Republičkoj izbornoj komisiji (u daljem tekstu: Komisija)” zamenjuju se rečima: „Agenciji za borbu protiv korupcije (u daljem tekstu: Agencija)”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 stavu 2. reči: „ministar nadležan za poslove finansija” zamenjuju se rečima: „direktor Agencije”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 stavu 3. reč: „Komisija” zamenjuje se rečju: „Agencija”. 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>U članu 16. stav 4. reči: „ministar nadležan za poslove finansija” zamenjuju se rečima: „direktor Agencije”.</w:t>
      </w:r>
    </w:p>
    <w:p>
      <w:pPr>
        <w:pStyle w:val="Normal"/>
        <w:rPr/>
      </w:pPr>
      <w:r>
        <w:rPr>
          <w:rFonts w:cs="Arial"/>
        </w:rPr>
        <w:t>U stavu 5. reči: „odboru Narodne skupštine Republike Srbije nadležnom za finansije (u daljem tekstu: Odbor za finansije)” zamenjuju se rečju : „Agenciji”, a reči: „ministar nadležan za poslove finansija” zamenjuju se rečima: „direktor Agencije”.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 članu 17. st. 2, 3, 4. i 5. reči: „Odbor za finansije” zamenjuju se rečju: „Agencija” u odgovarajućem padežu. 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>
          <w:rFonts w:cs="Arial"/>
        </w:rPr>
        <w:t>U članu 18. stav 1. reči: „predsednik Odbora za finansije” zamenjuju se rečima: „direktor Agencije”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 stavu 3. reči: „Odbor za finansije” zamenjuju se rečju: „Agencija”. </w:t>
      </w:r>
    </w:p>
    <w:p>
      <w:pPr>
        <w:pStyle w:val="Clan"/>
        <w:rPr/>
      </w:pPr>
      <w:r>
        <w:rPr/>
        <w:t>Član 5.</w:t>
      </w:r>
    </w:p>
    <w:p>
      <w:pPr>
        <w:pStyle w:val="Normal"/>
        <w:rPr/>
      </w:pPr>
      <w:r>
        <w:rPr>
          <w:rFonts w:cs="Arial"/>
        </w:rPr>
        <w:t xml:space="preserve">Republička izborna komisija i Odbor za finansije su dužni da u roku od 30 dana od dana stupanja na snagu ovog zakona predaju Agenciji završne račune i izveštaje iz čl. 14. i 16. Zakona. </w:t>
      </w:r>
    </w:p>
    <w:p>
      <w:pPr>
        <w:pStyle w:val="Clan"/>
        <w:rPr/>
      </w:pPr>
      <w:r>
        <w:rPr/>
        <w:t>Član 6.</w:t>
      </w:r>
    </w:p>
    <w:p>
      <w:pPr>
        <w:pStyle w:val="Normal"/>
        <w:rPr/>
      </w:pPr>
      <w:r>
        <w:rPr>
          <w:rFonts w:cs="Arial"/>
        </w:rPr>
        <w:t>Bliži sadržaj izveštaja iz člana 14. stav 2</w:t>
      </w:r>
      <w:r>
        <w:rPr>
          <w:rFonts w:cs="Arial"/>
          <w:lang w:val="ru-RU"/>
        </w:rPr>
        <w:t>.</w:t>
      </w:r>
      <w:r>
        <w:rPr>
          <w:rFonts w:cs="Arial"/>
        </w:rPr>
        <w:t xml:space="preserve"> i člana 16. stav 5. i evidencije iz člana 16. stav 4. Zakona direktor Agencije dužan je da uredi u roku od 30 dana od dana stupanja na snagu ovog zakona. </w:t>
      </w:r>
    </w:p>
    <w:p>
      <w:pPr>
        <w:pStyle w:val="Clan"/>
        <w:rPr/>
      </w:pPr>
      <w:r>
        <w:rPr/>
        <w:t>Član 7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Ovaj zakon stupa na snagu 1. oktobra 2009. godine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02:00Z</dcterms:created>
  <dc:creator>Branko</dc:creator>
  <dc:description/>
  <dc:language>en-US</dc:language>
  <cp:lastModifiedBy>Branko</cp:lastModifiedBy>
  <cp:lastPrinted>2008-10-21T17:37:00Z</cp:lastPrinted>
  <dcterms:modified xsi:type="dcterms:W3CDTF">2008-10-28T10:02:00Z</dcterms:modified>
  <cp:revision>2</cp:revision>
  <dc:subject/>
  <dc:title>ПРЕДЛОГ</dc:title>
</cp:coreProperties>
</file>