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OTVRĐIVANjU SPORAZUMA IZMEĐU SAVETA MINISTARA</w:t>
      </w:r>
      <w:r>
        <w:rPr>
          <w:lang w:val="en-US"/>
        </w:rPr>
        <w:t xml:space="preserve"> </w:t>
      </w:r>
      <w:r>
        <w:rPr/>
        <w:t>SRBIJE I CRNE GORE I VLADE REPUBLIKE KOREJE O SARADNjI U OBLASTI KULTURE, UMETNOSTI I OBRAZOVANjA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Potvrđuje se Sporazum između Saveta ministara Srbije i Crne Gore i Vlade Republike Koreje o saradnji u oblasti kulture, umetnosti i obrazovanja, potpisan 16. maja 2006. godine u Beogradu, u originalu na srpskom, korej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color w:val="000000"/>
          <w:szCs w:val="22"/>
        </w:rPr>
        <w:t>Sporazum se potvrđuje zakonom Republike Srbije, jer je Republika Srbija pravni sledbenik državne zajednice Srbija i Crna Gora.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</w:rPr>
        <w:t>Tekst Sporazuma u originalu na srpskom jeziku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</w:r>
    </w:p>
    <w:p>
      <w:pPr>
        <w:pStyle w:val="Naslov"/>
        <w:rPr/>
      </w:pPr>
      <w:r>
        <w:rPr/>
        <w:t>SPORAZUM</w:t>
      </w:r>
    </w:p>
    <w:p>
      <w:pPr>
        <w:pStyle w:val="Naslov"/>
        <w:rPr/>
      </w:pPr>
      <w:r>
        <w:rPr/>
        <w:t>IZMEĐU SAVETA MINISTARA SRBIJE I CRNE GORE I VLADE REPUBLIKE KOREJE</w:t>
      </w:r>
      <w:r>
        <w:rPr>
          <w:lang w:val="en-US"/>
        </w:rPr>
        <w:t xml:space="preserve"> </w:t>
      </w:r>
      <w:r>
        <w:rPr/>
        <w:t>O SARADNjI U OBLASTI KULTURE, UMETNOSTI I OBRAZOVANjA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Savet ministara Srbije i Crne Gore i Vlada Republike Koreje (u daljem tekstu: „strane ugovornice“)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U želji za jačanjem prijateljskih veza koje postoje između dve zemlje; 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Uverene da će saradnja u oblastima kulture, umetnosti i obrazovanja doprineti boljem uzajamnom razumevanju između naroda dveju zemalj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rFonts w:cs="Arial"/>
        </w:rPr>
      </w:pPr>
      <w:r>
        <w:rPr>
          <w:rFonts w:cs="Arial"/>
          <w:color w:val="000000"/>
          <w:szCs w:val="24"/>
        </w:rPr>
        <w:t>Saglasile su se o sledećem:</w:t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Strane ugovornice će, u skladu sa važećim zakonima i propisima u njihovim zemljama, unapređivati i podsticati saradnju u oblastima kulture, umetnosti i obrazovanja u cilju postizanja boljeg razumevanja i zbližavanja naroda dveju zemalja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Strane ugovornice će unapređivati saradnju u oblastima kulture, umetnosti i obrazovanja kroz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a)</w:t>
        <w:tab/>
        <w:t>razmenu stipendista, profesora, istraživača, studenata i stručnjaka u oblasti obrazovanj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b)</w:t>
        <w:tab/>
        <w:t>međusobne posete pisaca, slikara, muzičara i drugih umetnik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c)</w:t>
      </w: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razmenu i distribuciju filmova, knjiga, časopisa i drugih publikacij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d)</w:t>
        <w:tab/>
        <w:t>podsticanje prevođenja i objavljivanja umetničkih, književnih i naučnih dela druge zemlje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e)</w:t>
        <w:tab/>
        <w:t>podsticanje održavanja umetničkih izložbi i drugih umetničkih manifestacija; 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f)</w:t>
      </w: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druge oblike aktivnosti koje mogu biti dogovorene između strana ugovornica.</w:t>
      </w:r>
    </w:p>
    <w:p>
      <w:pPr>
        <w:pStyle w:val="Clan"/>
        <w:rPr/>
      </w:pPr>
      <w:r>
        <w:rPr/>
        <w:t>Član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center" w:pos="1170" w:leader="none"/>
        </w:tabs>
        <w:ind w:left="0"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Strane ugovornice će podsticati saradnju između univerziteta i drugih naučnih i obrazovnih institucija dveju zemal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center" w:pos="1170" w:leader="none"/>
        </w:tabs>
        <w:ind w:left="0"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Strane ugovornice će podsticati uzajamno izučavanje jezika, kulture i književnosti dve zemlje.</w:t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</w:t>
      </w:r>
      <w:r>
        <w:rPr/>
        <w:t>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U cilju primene ovog sporazuma, strane ugovornice će zaključivati posebne programe saradnje u oblastima kulture, umetnosti i obrazovanja, kojima će biti utvrđene aktivnosti koje će se ostvarivati, kao i organizacioni i finansijski uslovi njihove realizacije.</w:t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</w:t>
      </w:r>
      <w:r>
        <w:rPr/>
        <w:t>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1.</w:t>
        <w:tab/>
        <w:t>Ovaj sporazum stupa na snagu na dan kada strane ugovornice obaveste jedna drugu o ispunjavanju uslova neophodnih za njegovo stupanje na snagu u skladu sa njihovim nacionalnim zakonodavstvim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2.</w:t>
        <w:tab/>
        <w:t>Ovaj sporazum ostaje na snazi za period od pet (5) godina i važiće sledećih pet (5) godina, ukoliko jedna od strana ugovornica ne obavesti drugu Stranu ugovornicu u pisanoj formi o svojoj nameri da otkaže ovaj sporazum, najmanje šest meseci pre njegovog istek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rFonts w:cs="Arial"/>
        </w:rPr>
      </w:pPr>
      <w:r>
        <w:rPr>
          <w:rFonts w:cs="Arial"/>
          <w:color w:val="000000"/>
          <w:szCs w:val="24"/>
        </w:rPr>
        <w:t>3.</w:t>
        <w:tab/>
        <w:t>Otkazivanje ovog sporazuma neće uticati na trajanje važnosti bilo kog programa ili aranžmana postignutog na osnovu ovog sporazuma, pre njegovog istek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rFonts w:cs="Arial"/>
        </w:rPr>
      </w:pPr>
      <w:r>
        <w:rPr>
          <w:rFonts w:cs="Arial"/>
          <w:color w:val="000000"/>
          <w:szCs w:val="24"/>
        </w:rPr>
        <w:t>U POTVRDU ČEGA su, dole potpisani, propisno u tu svrhu ovlašćeni od strane svojih vlada, potpisali ovaj sporazum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</w:rPr>
        <w:t>Sačinjeno u dva primerka, u Beogradu, dana</w:t>
      </w:r>
      <w:r>
        <w:rPr>
          <w:rFonts w:cs="Arial"/>
          <w:color w:val="000000"/>
          <w:szCs w:val="24"/>
          <w:lang w:val="en-US"/>
        </w:rPr>
        <w:t xml:space="preserve"> 16. </w:t>
      </w:r>
      <w:r>
        <w:rPr>
          <w:rFonts w:cs="Arial"/>
          <w:color w:val="000000"/>
          <w:szCs w:val="24"/>
        </w:rPr>
        <w:t>maja</w:t>
      </w:r>
      <w:r>
        <w:rPr>
          <w:rFonts w:cs="Arial"/>
          <w:color w:val="000000"/>
          <w:szCs w:val="24"/>
          <w:lang w:val="en-US"/>
        </w:rPr>
        <w:t xml:space="preserve"> 2006.</w:t>
      </w:r>
      <w:r>
        <w:rPr>
          <w:rFonts w:cs="Arial"/>
          <w:color w:val="000000"/>
          <w:szCs w:val="24"/>
        </w:rPr>
        <w:t xml:space="preserve"> godine, na srpskom jeziku, korejskom jeziku i engleskom jeziku, od kojih su svi tekstovi podjednako verodostojni. U slučaju različitog tumačenja, merodavan će biti tekst na engleskom jezik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 xml:space="preserve">ZA SAVET MINISTARA </w:t>
        <w:tab/>
        <w:t xml:space="preserve">ZA VLADU </w:t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left="1440" w:hanging="1440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SRBIJE I CRNE GORE</w:t>
      </w: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REPUBLIKE KOREJE</w:t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left="1440" w:hanging="1440"/>
        <w:rPr/>
      </w:pP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Zoran Popović  s.r.</w:t>
        <w:tab/>
      </w:r>
      <w:r>
        <w:rPr>
          <w:rFonts w:cs="Arial"/>
          <w:color w:val="000000"/>
          <w:szCs w:val="24"/>
          <w:lang w:val="en-US"/>
        </w:rPr>
        <w:t>Kim Young</w:t>
      </w:r>
      <w:r>
        <w:rPr>
          <w:rFonts w:cs="Arial"/>
          <w:color w:val="000000"/>
          <w:szCs w:val="24"/>
        </w:rPr>
        <w:t>-</w:t>
      </w:r>
      <w:r>
        <w:rPr>
          <w:rFonts w:cs="Arial"/>
          <w:color w:val="000000"/>
          <w:szCs w:val="24"/>
          <w:lang w:val="en-US"/>
        </w:rPr>
        <w:t xml:space="preserve">Lee </w:t>
      </w:r>
      <w:r>
        <w:rPr>
          <w:rFonts w:cs="Arial"/>
          <w:color w:val="000000"/>
          <w:szCs w:val="24"/>
        </w:rPr>
        <w:t xml:space="preserve"> s.r.</w:t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hanging="0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Clan"/>
        <w:rPr>
          <w:lang w:val="ru-RU"/>
        </w:rPr>
      </w:pPr>
      <w:r>
        <w:rPr/>
        <w:t>Član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bCs/>
          <w:color w:val="000000"/>
          <w:szCs w:val="22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3:00Z</dcterms:created>
  <dc:creator>Branko</dc:creator>
  <dc:description/>
  <dc:language>en-US</dc:language>
  <cp:lastModifiedBy>Branko</cp:lastModifiedBy>
  <cp:lastPrinted>2009-04-14T11:51:00Z</cp:lastPrinted>
  <dcterms:modified xsi:type="dcterms:W3CDTF">2009-05-14T08:03:00Z</dcterms:modified>
  <cp:revision>2</cp:revision>
  <dc:subject/>
  <dc:title>ПРЕДЛОГ ЗАКОНА</dc:title>
</cp:coreProperties>
</file>