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REGIONALNOM RAZVOJU</w:t>
      </w:r>
    </w:p>
    <w:p>
      <w:pPr>
        <w:pStyle w:val="Naslov"/>
        <w:rPr/>
      </w:pPr>
      <w:r>
        <w:rPr/>
        <w:t>I. OSNOVNE ODREDBE</w:t>
      </w:r>
    </w:p>
    <w:p>
      <w:pPr>
        <w:pStyle w:val="Clan"/>
        <w:rPr/>
      </w:pPr>
      <w:r>
        <w:rPr/>
        <w:t>Predmet zakona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im zakonom određuju se nazivi regiona i uređuju se: način određivanja oblasti koje čine region i način određivanja jedinica lokalne samouprave koje čine oblast; pokazatelji stepena razvijenosti regiona i jedinica lokalne samouprave; razvrstavanje regio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 jedinica lokalnih samouprava prema stepenu razvijenosti; razvojni dokumenti; subjekti regionalnog razvoja; </w:t>
      </w:r>
      <w:r>
        <w:rPr>
          <w:rFonts w:cs="Arial"/>
          <w:lang w:val="ru-RU"/>
        </w:rPr>
        <w:t>mer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podsticaji i</w:t>
      </w:r>
      <w:r>
        <w:rPr>
          <w:rFonts w:cs="Arial"/>
        </w:rPr>
        <w:t xml:space="preserve"> izvori finansiranja za sprovođenje mera regionalnog razvoja.</w:t>
      </w:r>
    </w:p>
    <w:p>
      <w:pPr>
        <w:pStyle w:val="Clan"/>
        <w:rPr/>
      </w:pPr>
      <w:r>
        <w:rPr/>
        <w:t>Ciljevi</w:t>
      </w:r>
    </w:p>
    <w:p>
      <w:pPr>
        <w:pStyle w:val="Clan"/>
        <w:rPr>
          <w:lang w:val="ru-RU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Cs/>
        </w:rPr>
      </w:pPr>
      <w:r>
        <w:rPr>
          <w:rFonts w:cs="Arial"/>
          <w:iCs/>
        </w:rPr>
        <w:t>Ciljevi podsticanja regionalnog razvoja su: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 xml:space="preserve">sveukupni </w:t>
      </w:r>
      <w:r>
        <w:rPr>
          <w:rFonts w:cs="Arial"/>
          <w:bCs/>
          <w:iCs/>
        </w:rPr>
        <w:t xml:space="preserve">društveno-ekonomski </w:t>
      </w:r>
      <w:r>
        <w:rPr>
          <w:rFonts w:cs="Arial"/>
          <w:bCs/>
          <w:iCs/>
          <w:lang w:val="ru-RU"/>
        </w:rPr>
        <w:t>održivi razvoj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smanjenje regionalnih i unutar-regionalnih dispariteta, u stepenu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 xml:space="preserve">društveno ekonomskog razvoja i uslova života, sa naglaskom na podsticanje razvoja nedovoljno razvijenih, </w:t>
      </w:r>
      <w:r>
        <w:rPr>
          <w:rFonts w:cs="Arial"/>
          <w:bCs/>
          <w:iCs/>
        </w:rPr>
        <w:t xml:space="preserve">devastiranih </w:t>
      </w:r>
      <w:r>
        <w:rPr>
          <w:rFonts w:cs="Arial"/>
          <w:bCs/>
          <w:iCs/>
          <w:lang w:val="ru-RU"/>
        </w:rPr>
        <w:t>industrijskih i ruralnih područj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smanjenje negativnih demografskih kretanja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>razvoj ekonomije bazirane na znanju, inovativnosti, savremenim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>naučno-tehnološkim dostignućima i organizaciji upravljanja</w:t>
      </w:r>
      <w:r>
        <w:rPr>
          <w:rFonts w:cs="Arial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es-ES"/>
        </w:rPr>
      </w:pPr>
      <w:r>
        <w:rPr>
          <w:rFonts w:cs="Arial"/>
        </w:rPr>
        <w:t>razvoj konkurentnosti na svim nivo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iCs/>
          <w:lang w:val="ru-RU"/>
        </w:rPr>
        <w:t>6)</w:t>
      </w:r>
      <w:r>
        <w:rPr>
          <w:rFonts w:cs="Arial"/>
          <w:lang w:val="es-ES"/>
        </w:rPr>
        <w:tab/>
      </w:r>
      <w:r>
        <w:rPr>
          <w:rFonts w:cs="Arial"/>
          <w:bCs/>
          <w:iCs/>
          <w:lang w:val="ru-RU"/>
        </w:rPr>
        <w:t>uspostavljanje pravnog i institucionalnog okvira za planiranje, organizovanje, koordiniranje i realizaciju razvojnih aktivnost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>7)</w:t>
        <w:tab/>
        <w:t>podsticanje međuopštinske, međuregionalne, prekogranične i međunarodne saradnje u pitanjima od zajedničkog interes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s-ES"/>
        </w:rPr>
      </w:pPr>
      <w:r>
        <w:rPr>
          <w:rFonts w:cs="Arial"/>
        </w:rPr>
        <w:t>8)</w:t>
      </w:r>
      <w:r>
        <w:rPr>
          <w:rFonts w:cs="Arial"/>
          <w:lang w:val="es-ES"/>
        </w:rPr>
        <w:tab/>
        <w:t xml:space="preserve">efikasnije korišćenje domaćih </w:t>
      </w:r>
      <w:r>
        <w:rPr>
          <w:rFonts w:cs="Arial"/>
        </w:rPr>
        <w:t>prirodnih resursa i dobara, kao i</w:t>
      </w:r>
      <w:r>
        <w:rPr>
          <w:rFonts w:cs="Arial"/>
          <w:lang w:val="es-ES"/>
        </w:rPr>
        <w:t xml:space="preserve"> stranih resursa</w:t>
      </w:r>
      <w:r>
        <w:rPr>
          <w:rFonts w:cs="Arial"/>
        </w:rPr>
        <w:t>,</w:t>
      </w:r>
      <w:r>
        <w:rPr>
          <w:rFonts w:cs="Arial"/>
          <w:lang w:val="es-ES"/>
        </w:rPr>
        <w:t xml:space="preserve"> na </w:t>
      </w:r>
      <w:r>
        <w:rPr>
          <w:rFonts w:cs="Arial"/>
        </w:rPr>
        <w:t>republičkom</w:t>
      </w:r>
      <w:r>
        <w:rPr>
          <w:rFonts w:cs="Arial"/>
          <w:lang w:val="es-ES"/>
        </w:rPr>
        <w:t>, po</w:t>
      </w:r>
      <w:r>
        <w:rPr>
          <w:rFonts w:cs="Arial"/>
        </w:rPr>
        <w:t>kr</w:t>
      </w:r>
      <w:r>
        <w:rPr>
          <w:rFonts w:cs="Arial"/>
          <w:lang w:val="es-ES"/>
        </w:rPr>
        <w:t>ajinskom, regionalnom</w:t>
      </w:r>
      <w:r>
        <w:rPr>
          <w:rFonts w:cs="Arial"/>
        </w:rPr>
        <w:t xml:space="preserve"> i lokalnom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nivou.</w:t>
      </w:r>
    </w:p>
    <w:p>
      <w:pPr>
        <w:pStyle w:val="Clan"/>
        <w:rPr/>
      </w:pPr>
      <w:r>
        <w:rPr/>
        <w:t>Načela podsticanja regionalnog razvoja</w:t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i w:val="false"/>
          <w:i w:val="false"/>
          <w:iCs w:val="false"/>
          <w:sz w:val="22"/>
          <w:lang w:val="sr-CS"/>
        </w:rPr>
      </w:pPr>
      <w:r>
        <w:rPr>
          <w:rFonts w:cs="Arial" w:ascii="Arial" w:hAnsi="Arial"/>
          <w:i w:val="false"/>
          <w:iCs w:val="false"/>
          <w:sz w:val="22"/>
          <w:lang w:val="sr-CS"/>
        </w:rPr>
        <w:t>Podsticanje r</w:t>
      </w:r>
      <w:r>
        <w:rPr>
          <w:rFonts w:cs="Arial" w:ascii="Arial" w:hAnsi="Arial"/>
          <w:i w:val="false"/>
          <w:iCs w:val="false"/>
          <w:sz w:val="22"/>
        </w:rPr>
        <w:t>egionaln</w:t>
      </w:r>
      <w:r>
        <w:rPr>
          <w:rFonts w:cs="Arial" w:ascii="Arial" w:hAnsi="Arial"/>
          <w:i w:val="false"/>
          <w:iCs w:val="false"/>
          <w:sz w:val="22"/>
          <w:lang w:val="sr-CS"/>
        </w:rPr>
        <w:t>og</w:t>
      </w:r>
      <w:r>
        <w:rPr>
          <w:rFonts w:cs="Arial" w:ascii="Arial" w:hAnsi="Arial"/>
          <w:i w:val="false"/>
          <w:iCs w:val="false"/>
          <w:sz w:val="22"/>
        </w:rPr>
        <w:t xml:space="preserve"> razvoj</w:t>
      </w:r>
      <w:r>
        <w:rPr>
          <w:rFonts w:cs="Arial" w:ascii="Arial" w:hAnsi="Arial"/>
          <w:i w:val="false"/>
          <w:iCs w:val="false"/>
          <w:sz w:val="22"/>
          <w:lang w:val="sr-CS"/>
        </w:rPr>
        <w:t>a</w:t>
      </w:r>
      <w:r>
        <w:rPr>
          <w:rFonts w:cs="Arial" w:ascii="Arial" w:hAnsi="Arial"/>
          <w:i w:val="false"/>
          <w:iCs w:val="false"/>
          <w:sz w:val="22"/>
        </w:rPr>
        <w:t xml:space="preserve"> zasniva se na sledećim načelima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načelu celovitosti (sprovođenje politike regionalnog razvoja na celoj teritoriji Republike Srbije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 xml:space="preserve">načelu sinhronizacije (integracija, koordinacija i komplementarnost i usklađivanje regulative, institucija i aktivnosti Vlade i autonomnih pokrajina, jedinica lokalne samouprave, </w:t>
      </w:r>
      <w:r>
        <w:rPr>
          <w:rFonts w:cs="Arial"/>
          <w:bCs/>
          <w:iCs/>
        </w:rPr>
        <w:t xml:space="preserve">drugih </w:t>
      </w:r>
      <w:r>
        <w:rPr>
          <w:rFonts w:cs="Arial"/>
          <w:bCs/>
          <w:iCs/>
          <w:lang w:val="ru-RU"/>
        </w:rPr>
        <w:t>institucija i organizacija i međunarodnih partnera u planiranju i sprovođenju politike regionalnog razvoj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solidarnosti i jednakih mogućnosti za sve (s</w:t>
      </w:r>
      <w:r>
        <w:rPr>
          <w:rFonts w:cs="Arial"/>
        </w:rPr>
        <w:t xml:space="preserve">ocijalna dimenzija razvoja, podsticanje razvoja </w:t>
      </w:r>
      <w:r>
        <w:rPr>
          <w:rFonts w:cs="Arial"/>
          <w:bCs/>
          <w:iCs/>
          <w:lang w:val="ru-RU"/>
        </w:rPr>
        <w:t xml:space="preserve">nedovoljno razvijenih područja i posebno ugroženih ili marginalizovanih </w:t>
      </w:r>
      <w:r>
        <w:rPr>
          <w:rFonts w:cs="Arial"/>
        </w:rPr>
        <w:t>grupa stanovništv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partnerstva (participacija</w:t>
      </w:r>
      <w:r>
        <w:rPr>
          <w:rFonts w:cs="Arial"/>
          <w:bCs/>
          <w:iCs/>
        </w:rPr>
        <w:t xml:space="preserve"> i sinergija </w:t>
      </w:r>
      <w:r>
        <w:rPr>
          <w:rFonts w:cs="Arial"/>
          <w:bCs/>
          <w:iCs/>
          <w:lang w:val="ru-RU"/>
        </w:rPr>
        <w:t>- politika regionalnog razvoja zasnovana na partnerstvu i sinergijskom delovanju javnog, privatnog i civilnog sektora, domaćih i međunarodnih organizacija i institucij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planiranja (planiranje regionalnog razvoja na osnovu razvojnih dokumenata na republičkom</w:t>
      </w:r>
      <w:r>
        <w:rPr>
          <w:rFonts w:cs="Arial"/>
          <w:lang w:val="es-ES"/>
        </w:rPr>
        <w:t xml:space="preserve">, </w:t>
      </w:r>
      <w:r>
        <w:rPr>
          <w:rFonts w:cs="Arial"/>
          <w:bCs/>
          <w:iCs/>
          <w:lang w:val="ru-RU"/>
        </w:rPr>
        <w:t>regionalnom, oblasnom i lokalnom nivou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supsidijarnosti (decentralizacija u obavljanju poslova pripreme, izvođenja i nadzora programa za podsticanje regionalnog razvoja na</w:t>
      </w:r>
      <w:r>
        <w:rPr>
          <w:rFonts w:cs="Arial"/>
          <w:bCs/>
          <w:iCs/>
          <w:lang w:val="en-US"/>
        </w:rPr>
        <w:t xml:space="preserve"> </w:t>
      </w:r>
      <w:r>
        <w:rPr>
          <w:rFonts w:cs="Arial"/>
          <w:bCs/>
          <w:iCs/>
          <w:lang w:val="ru-RU"/>
        </w:rPr>
        <w:t>regionalnom</w:t>
      </w:r>
      <w:r>
        <w:rPr>
          <w:rFonts w:cs="Arial"/>
          <w:lang w:val="es-ES"/>
        </w:rPr>
        <w:t xml:space="preserve">, </w:t>
      </w:r>
      <w:r>
        <w:rPr>
          <w:rFonts w:cs="Arial"/>
          <w:bCs/>
          <w:iCs/>
          <w:lang w:val="ru-RU"/>
        </w:rPr>
        <w:t>oblasnom i lokalnom nivou, uz prethodno obezbeđene institucionalne i kadrovske kapacitete, odnosno ljudske resurse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javnosti (javna dostupnost razvojnih dokumenata, kriterijuma za izbor, planiranja i odabira razvojnih projekata kao i kadrov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načelu kontrole i vrednovanja (kontrola i praćenje izrade i realizacije razvojnih dokumenata i projekata, kao i ocena efekata njihove primene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iCs/>
          <w:lang w:val="ru-RU"/>
        </w:rPr>
        <w:t>načelu efektivnosti i efikasnosti upotrebe sredstava za finansiranje podsticanja regionalnog razvoja (sredstava budžeta Republike Srbije, budžeta autonomnih pokrajina, budžeta lokalnih samouprava, izvora međunarodne pomoći, fondova Evropske unije, privatnih i drugih izvora za realizaciju razvojnih projekata 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iCs/>
          <w:lang w:val="ru-RU"/>
        </w:rPr>
      </w:pPr>
      <w:r>
        <w:rPr>
          <w:rFonts w:cs="Arial"/>
        </w:rPr>
        <w:t>načelu koncentracije (finansijska sredstva namenjena za regionalni razvoj usmeravaju se na realizaciju priorit</w:t>
      </w:r>
      <w:r>
        <w:rPr>
          <w:rFonts w:cs="Arial"/>
          <w:lang w:val="en-GB"/>
        </w:rPr>
        <w:t>e</w:t>
      </w:r>
      <w:r>
        <w:rPr>
          <w:rFonts w:cs="Arial"/>
          <w:lang w:val="ru-RU"/>
        </w:rPr>
        <w:t>t</w:t>
      </w:r>
      <w:r>
        <w:rPr>
          <w:rFonts w:cs="Arial"/>
        </w:rPr>
        <w:t>nih aktivnosti regionalnog razvoj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bCs/>
          <w:iCs/>
          <w:lang w:val="ru-RU"/>
        </w:rPr>
        <w:t>načelu ravnomernosti regionalnog razvoja (podsticanje bržeg razvoja nedovoljno razvijenih regiona, oblasti i jedinica lokalne samouprave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  <w:lang w:val="ru-RU"/>
        </w:rPr>
        <w:t>načelu održivosti i unapređenja životnog standarda (povećanje životnog standarda sadašnjih generacija, uz obezbeđenje povećanja svih razvojnih potencijala budućih generacija)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  <w:t>načelu racionalnosti (podrška aktivnostima čiji su ciljevi realni, a rezultati ostvarivi</w:t>
      </w:r>
      <w:r>
        <w:rPr>
          <w:rFonts w:cs="Arial"/>
          <w:bCs/>
          <w:lang w:val="ru-RU"/>
        </w:rPr>
        <w:t xml:space="preserve"> i merljivi)</w:t>
      </w:r>
      <w:r>
        <w:rPr>
          <w:rFonts w:cs="Arial"/>
          <w:bCs/>
        </w:rPr>
        <w:t>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605"/>
        <w:rPr>
          <w:rFonts w:cs="Arial"/>
          <w:lang w:val="es-ES"/>
        </w:rPr>
      </w:pPr>
      <w:r>
        <w:rPr>
          <w:rFonts w:cs="Arial"/>
          <w:bCs/>
          <w:iCs/>
          <w:lang w:val="ru-RU"/>
        </w:rPr>
        <w:t xml:space="preserve">načelu </w:t>
      </w:r>
      <w:r>
        <w:rPr>
          <w:rFonts w:cs="Arial"/>
          <w:bCs/>
        </w:rPr>
        <w:t>usklađenosti sa pravilima Evropske unije (uspostavljanje pravnog i institucionalnog okvira u skladu sa standardima, najboljim praksama i regulativama Evropske unije i domaćeg zakonodavstva).</w:t>
      </w:r>
    </w:p>
    <w:p>
      <w:pPr>
        <w:pStyle w:val="Clan"/>
        <w:rPr/>
      </w:pPr>
      <w:r>
        <w:rPr/>
        <w:t>Značenje pojedinih izraza</w:t>
      </w:r>
    </w:p>
    <w:p>
      <w:pPr>
        <w:pStyle w:val="Clan"/>
        <w:rPr>
          <w:lang w:val="ru-RU"/>
        </w:rPr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jedini izraz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b/>
          <w:bCs/>
          <w:i/>
          <w:iCs/>
        </w:rPr>
        <w:t xml:space="preserve">region </w:t>
      </w:r>
      <w:r>
        <w:rPr>
          <w:rFonts w:cs="Arial"/>
        </w:rPr>
        <w:t xml:space="preserve">je statistička funkcionalna teritorijalna celina, koja se sastoji od jedne ili više oblasti, uspostavljena za potrebe planiranja i sprovođenja politike regionalnog razvoja, u skladu sa nomenklaturom </w:t>
      </w:r>
      <w:r>
        <w:rPr>
          <w:rFonts w:cs="Arial"/>
          <w:lang w:val="ru-RU"/>
        </w:rPr>
        <w:t xml:space="preserve">statističkih teritorijalnih jedinica </w:t>
      </w:r>
      <w:r>
        <w:rPr>
          <w:rFonts w:cs="Arial"/>
        </w:rPr>
        <w:t>na nivou 2, nije administrativna teritorijalna jedinica i nema pravni subjektivitet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b/>
          <w:bCs/>
          <w:i/>
          <w:iCs/>
        </w:rPr>
        <w:t xml:space="preserve">oblast </w:t>
      </w:r>
      <w:r>
        <w:rPr>
          <w:rFonts w:cs="Arial"/>
        </w:rPr>
        <w:t>je statistička funkcionalna teritorijalna celina, uspostavljena za potrebe planiranja i sprovođenja politike regionalnog razvoja, u skladu sa nomenklaturom</w:t>
      </w:r>
      <w:r>
        <w:rPr>
          <w:rFonts w:cs="Arial"/>
          <w:lang w:val="en-US"/>
        </w:rPr>
        <w:t xml:space="preserve"> </w:t>
      </w:r>
      <w:r>
        <w:rPr>
          <w:rFonts w:cs="Arial"/>
          <w:lang w:val="ru-RU"/>
        </w:rPr>
        <w:t xml:space="preserve">statističkih teritorijalnih jedinica </w:t>
      </w:r>
      <w:r>
        <w:rPr>
          <w:rFonts w:cs="Arial"/>
        </w:rPr>
        <w:t xml:space="preserve">na nivou </w:t>
      </w:r>
      <w:r>
        <w:rPr>
          <w:rFonts w:cs="Arial"/>
          <w:lang w:val="en-US"/>
        </w:rPr>
        <w:t>3</w:t>
      </w:r>
      <w:r>
        <w:rPr>
          <w:rFonts w:cs="Arial"/>
        </w:rPr>
        <w:t>, nije administrativna teritorijalna jedinica i nema pravni subjektivitet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Cs/>
          <w:lang w:val="ru-RU"/>
        </w:rPr>
      </w:pPr>
      <w:r>
        <w:rPr>
          <w:rFonts w:cs="Arial"/>
        </w:rPr>
        <w:t>3)</w:t>
        <w:tab/>
      </w:r>
      <w:r>
        <w:rPr>
          <w:rFonts w:cs="Arial"/>
          <w:b/>
          <w:bCs/>
          <w:i/>
          <w:iCs/>
        </w:rPr>
        <w:t>r</w:t>
      </w:r>
      <w:r>
        <w:rPr>
          <w:rFonts w:cs="Arial"/>
          <w:b/>
          <w:bCs/>
          <w:i/>
          <w:iCs/>
          <w:lang w:val="ru-RU"/>
        </w:rPr>
        <w:t>egionalni razvoj</w:t>
      </w:r>
      <w:r>
        <w:rPr>
          <w:rFonts w:cs="Arial"/>
          <w:b/>
          <w:iCs/>
          <w:lang w:val="ru-RU"/>
        </w:rPr>
        <w:t xml:space="preserve"> </w:t>
      </w:r>
      <w:r>
        <w:rPr>
          <w:rFonts w:cs="Arial"/>
          <w:bCs/>
          <w:iCs/>
          <w:lang w:val="ru-RU"/>
        </w:rPr>
        <w:t>je dugoročni i sveobuhvatni proces unapređenja održivog ekonomskog i društvenog razvoja regiona, oblasti i jedinica lokalne samouprave, uz uvažavanje njihovih specifičnosti</w:t>
      </w:r>
      <w:r>
        <w:rPr>
          <w:rFonts w:cs="Arial"/>
          <w:iCs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iCs/>
          <w:lang w:val="en-US"/>
        </w:rPr>
        <w:t>4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/>
          <w:iCs/>
          <w:lang w:val="ru-RU"/>
        </w:rPr>
        <w:tab/>
      </w:r>
      <w:r>
        <w:rPr>
          <w:rFonts w:cs="Arial"/>
          <w:b/>
          <w:i/>
          <w:lang w:val="ru-RU"/>
        </w:rPr>
        <w:t xml:space="preserve">razvojni dokument </w:t>
      </w:r>
      <w:r>
        <w:rPr>
          <w:rFonts w:cs="Arial"/>
          <w:bCs/>
          <w:iCs/>
          <w:lang w:val="ru-RU"/>
        </w:rPr>
        <w:t>je dokument na republičkom, regionalnom, oblasnom i lokalnom nivou, kojim se uređuje ekonomski i društveni razvoj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Cs/>
          <w:lang w:val="ru-RU"/>
        </w:rPr>
      </w:pPr>
      <w:r>
        <w:rPr>
          <w:rFonts w:cs="Arial"/>
          <w:bCs/>
          <w:lang w:val="en-US"/>
        </w:rPr>
        <w:t>5</w:t>
      </w:r>
      <w:r>
        <w:rPr>
          <w:rFonts w:cs="Arial"/>
          <w:bCs/>
          <w:lang w:val="ru-RU"/>
        </w:rPr>
        <w:t>)</w:t>
        <w:tab/>
      </w:r>
      <w:r>
        <w:rPr>
          <w:rFonts w:cs="Arial"/>
          <w:b/>
          <w:i/>
          <w:lang w:val="ru-RU"/>
        </w:rPr>
        <w:t xml:space="preserve">razvojni projekat </w:t>
      </w:r>
      <w:r>
        <w:rPr>
          <w:rFonts w:cs="Arial"/>
          <w:bCs/>
          <w:iCs/>
          <w:lang w:val="ru-RU"/>
        </w:rPr>
        <w:t>je projekat izgradnje ili obnove komunalne, ekonomske, ekološke, socijalne i druge infrastrukture, izgradnje i jačanja institucija i kadrovskih i ljudskih resursa, razvoja privrednih društava i preduzetništva, podsticanja naučno istraživačkog rada, kao i drugi projekti koji doprinose sveobuhvatnom društveno-ekonomskom ili regionalnom razvo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lang w:val="ru-RU"/>
        </w:rPr>
      </w:pPr>
      <w:r>
        <w:rPr>
          <w:rFonts w:cs="Arial"/>
          <w:bCs/>
          <w:iCs/>
          <w:lang w:val="en-US"/>
        </w:rPr>
        <w:t>6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/>
          <w:iCs/>
          <w:lang w:val="ru-RU"/>
        </w:rPr>
        <w:tab/>
      </w:r>
      <w:r>
        <w:rPr>
          <w:rFonts w:cs="Arial"/>
          <w:b/>
          <w:i/>
          <w:lang w:val="ru-RU"/>
        </w:rPr>
        <w:t xml:space="preserve">stepen razvijenosti regiona i jedinica lokalne samouprave </w:t>
      </w:r>
      <w:r>
        <w:rPr>
          <w:rFonts w:cs="Arial"/>
          <w:bCs/>
          <w:iCs/>
          <w:lang w:val="ru-RU"/>
        </w:rPr>
        <w:t>je mera razvijenosti određenog regiona i jedinice lokalne samouprave u odnosu na republički prosek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iCs/>
          <w:lang w:val="en-US"/>
        </w:rPr>
        <w:t>7</w:t>
      </w:r>
      <w:r>
        <w:rPr>
          <w:rFonts w:cs="Arial"/>
          <w:bCs/>
          <w:iCs/>
          <w:lang w:val="ru-RU"/>
        </w:rPr>
        <w:t>)</w:t>
      </w:r>
      <w:r>
        <w:rPr>
          <w:rFonts w:cs="Arial"/>
          <w:bCs/>
          <w:lang w:val="ru-RU"/>
        </w:rPr>
        <w:tab/>
      </w:r>
      <w:r>
        <w:rPr>
          <w:rFonts w:cs="Arial"/>
          <w:b/>
          <w:i/>
          <w:lang w:val="ru-RU"/>
        </w:rPr>
        <w:t xml:space="preserve">podsticaj </w:t>
      </w:r>
      <w:r>
        <w:rPr>
          <w:rFonts w:cs="Arial"/>
          <w:iCs/>
          <w:lang w:val="ru-RU"/>
        </w:rPr>
        <w:t>je</w:t>
      </w:r>
      <w:r>
        <w:rPr>
          <w:rFonts w:cs="Arial"/>
          <w:bCs/>
          <w:iCs/>
          <w:lang w:val="ru-RU"/>
        </w:rPr>
        <w:t xml:space="preserve"> </w:t>
      </w:r>
      <w:r>
        <w:rPr>
          <w:rFonts w:cs="Arial"/>
        </w:rPr>
        <w:t>konkretno ulaganje ili programsko usmeravanje ulaganja sa republičkog nivoa za realizaciju projekata od posebnog značaja za regionalni razvoj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  <w:tab/>
      </w:r>
      <w:r>
        <w:rPr>
          <w:rFonts w:cs="Arial"/>
          <w:b/>
          <w:bCs/>
          <w:i/>
          <w:iCs/>
        </w:rPr>
        <w:t xml:space="preserve">mere </w:t>
      </w:r>
      <w:r>
        <w:rPr>
          <w:rFonts w:cs="Arial"/>
        </w:rPr>
        <w:t>su akti Vlade za sprovođenje politike regionalnog razvo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</w:t>
      </w:r>
      <w:r>
        <w:rPr>
          <w:rFonts w:cs="Arial"/>
          <w:bCs/>
          <w:iCs/>
          <w:lang w:val="ru-RU"/>
        </w:rPr>
        <w:t>)</w:t>
      </w:r>
      <w:r>
        <w:rPr>
          <w:rFonts w:cs="Arial"/>
        </w:rPr>
        <w:tab/>
      </w:r>
      <w:r>
        <w:rPr>
          <w:rFonts w:cs="Arial"/>
          <w:b/>
          <w:i/>
          <w:lang w:val="ru-RU"/>
        </w:rPr>
        <w:t>nomenklatura statističkih teritorijalnih jedinica</w:t>
      </w:r>
      <w:r>
        <w:rPr>
          <w:rFonts w:cs="Arial"/>
          <w:b/>
          <w:iCs/>
          <w:lang w:val="ru-RU"/>
        </w:rPr>
        <w:t xml:space="preserve"> </w:t>
      </w:r>
      <w:r>
        <w:rPr>
          <w:rFonts w:cs="Arial"/>
          <w:iCs/>
        </w:rPr>
        <w:t xml:space="preserve">je skup pojmova, naziva i simbola koji opisuju grupe teritorijalnih jedinica sa nivoima grupisanja i koja sadrži kriterijume po kojima je izvršeno grupisanje koji su uređeni u </w:t>
      </w:r>
      <w:r>
        <w:rPr>
          <w:rFonts w:cs="Arial"/>
          <w:lang w:val="ru-RU"/>
        </w:rPr>
        <w:t>skladu sa standardima Evropske unije.</w:t>
      </w:r>
    </w:p>
    <w:p>
      <w:pPr>
        <w:pStyle w:val="Naslov"/>
        <w:rPr>
          <w:b w:val="false"/>
          <w:b w:val="false"/>
        </w:rPr>
      </w:pPr>
      <w:r>
        <w:rPr/>
        <w:t>II. REGION I OBLAST</w:t>
      </w:r>
    </w:p>
    <w:p>
      <w:pPr>
        <w:pStyle w:val="Clan"/>
        <w:rPr/>
      </w:pPr>
      <w:r>
        <w:rPr/>
        <w:t>Određivanje regiona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potrebe podsticanja regionalnog razvoja određuju se sledeći regioni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egion Vojvod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Beogradski regio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Zapadni regio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Istočni regio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Centralni regio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Južni region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egion Kosova i Metoh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lada, na predlog organa nadležnog za poslove statistike, određuje oblasti koje čine regione iz stava 1. ovog člana.</w:t>
      </w:r>
    </w:p>
    <w:p>
      <w:pPr>
        <w:pStyle w:val="Clan"/>
        <w:rPr/>
      </w:pPr>
      <w:r>
        <w:rPr/>
        <w:t>Određivanje oblasti</w:t>
      </w:r>
    </w:p>
    <w:p>
      <w:pPr>
        <w:pStyle w:val="Clan"/>
        <w:rPr/>
      </w:pPr>
      <w:r>
        <w:rPr/>
        <w:t>Član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Vlada, na predlog organa nadležnog za poslove statistike, određuje jedinice lokalne samouprave i gradske opštine koje čine oblast, kao i nazive tih oblasti.</w:t>
      </w:r>
    </w:p>
    <w:p>
      <w:pPr>
        <w:pStyle w:val="Naslov"/>
        <w:rPr/>
      </w:pPr>
      <w:r>
        <w:rPr/>
        <w:t>III. RAZVRSTAVANjE REGIONA</w:t>
      </w:r>
      <w:r>
        <w:rPr>
          <w:lang w:val="ru-RU"/>
        </w:rPr>
        <w:t xml:space="preserve"> </w:t>
      </w:r>
      <w:r>
        <w:rPr/>
        <w:t>I JEDINICA LOKALNE SAMOUPRAVE</w:t>
      </w:r>
      <w:r>
        <w:rPr>
          <w:lang w:val="en-US"/>
        </w:rPr>
        <w:t xml:space="preserve"> </w:t>
      </w:r>
      <w:r>
        <w:rPr/>
        <w:t>PREMA STEPENU RAZVIJENOSTI</w:t>
      </w:r>
    </w:p>
    <w:p>
      <w:pPr>
        <w:pStyle w:val="Clan"/>
        <w:rPr/>
      </w:pPr>
      <w:r>
        <w:rPr/>
        <w:t>Stepen razvijenosti regiona i jedinic</w:t>
      </w:r>
      <w:r>
        <w:rPr>
          <w:lang w:val="en-US"/>
        </w:rPr>
        <w:t>a</w:t>
      </w:r>
      <w:r>
        <w:rPr/>
        <w:t xml:space="preserve"> lokalne samouprave</w:t>
      </w:r>
    </w:p>
    <w:p>
      <w:pPr>
        <w:pStyle w:val="Clan"/>
        <w:rPr>
          <w:lang w:val="ru-RU"/>
        </w:rPr>
      </w:pPr>
      <w:r>
        <w:rPr/>
        <w:t>Član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Stepen razvijenosti regiona i jedinica lokalne samouprave utvrđuje se primenom pokazatelja razvijenosti regiona i jedinica lokalne samouprave, u skladu sa ovim zakonom, a na osnovu podataka organa nadležnog za poslove statistik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Stepen razvijenosti za gradske opštine utvrđuje se na osnovu podataka organa nadležnog za poslove statistike koji se odnose na stepen razvijenosti grad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tepen razvijenosti iz </w:t>
      </w:r>
      <w:r>
        <w:rPr>
          <w:rFonts w:cs="Arial" w:ascii="Arial" w:hAnsi="Arial"/>
          <w:sz w:val="22"/>
          <w:lang w:val="sr-CS"/>
        </w:rPr>
        <w:t>st. 1. i 2</w:t>
      </w:r>
      <w:r>
        <w:rPr>
          <w:rFonts w:cs="Arial" w:ascii="Arial" w:hAnsi="Arial"/>
          <w:sz w:val="22"/>
        </w:rPr>
        <w:t xml:space="preserve">. ovog </w:t>
      </w:r>
      <w:r>
        <w:rPr>
          <w:rFonts w:cs="Arial" w:ascii="Arial" w:hAnsi="Arial"/>
          <w:sz w:val="22"/>
          <w:lang w:val="sr-CS"/>
        </w:rPr>
        <w:t>član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jednom godišnje, utvrđuje </w:t>
      </w:r>
      <w:r>
        <w:rPr>
          <w:rFonts w:cs="Arial" w:ascii="Arial" w:hAnsi="Arial"/>
          <w:sz w:val="22"/>
        </w:rPr>
        <w:t xml:space="preserve">ministarstvo nadležno za regionalni razvoj </w:t>
      </w:r>
      <w:r>
        <w:rPr>
          <w:rFonts w:cs="Arial" w:ascii="Arial" w:hAnsi="Arial"/>
          <w:sz w:val="22"/>
          <w:lang w:val="sr-CS"/>
        </w:rPr>
        <w:t>(u daljem tekstu: Ministarstvo).</w:t>
      </w:r>
    </w:p>
    <w:p>
      <w:pPr>
        <w:pStyle w:val="Clan"/>
        <w:rPr/>
      </w:pPr>
      <w:r>
        <w:rPr>
          <w:lang w:val="ru-RU"/>
        </w:rPr>
        <w:t xml:space="preserve">Metodologija za izračunavanje stepena razvijenosti </w:t>
      </w:r>
      <w:r>
        <w:rPr/>
        <w:t>regiona i jedinica lokalne samouprave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ru-RU"/>
        </w:rPr>
        <w:t>Stepen razvijenosti regiona, jedinica lokalne samouprave i gradskih opština utvrđuje se na osnovu Metodologije za izračunavanje stepena razvijenosti regiona i jedinica lokalne samouprav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  <w:lang w:val="sr-CS"/>
        </w:rPr>
        <w:t>etodologiju iz stava 1. ovog člana donosi Vlada na predlog Ministarstva.</w:t>
      </w:r>
    </w:p>
    <w:p>
      <w:pPr>
        <w:pStyle w:val="Clan"/>
        <w:rPr/>
      </w:pPr>
      <w:r>
        <w:rPr/>
        <w:t>Razvrstavanje regiona prema stepenu razvijenosti</w:t>
      </w:r>
    </w:p>
    <w:p>
      <w:pPr>
        <w:pStyle w:val="Clan"/>
        <w:rPr>
          <w:lang w:val="ru-RU"/>
        </w:rPr>
      </w:pPr>
      <w:r>
        <w:rPr/>
        <w:t>Član 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ema stepenu razvijenosti regioni se razvrstavaju u dve grupe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 xml:space="preserve">u prvu grupu - regioni čiji je stepen razvijenosti 75% i iznad </w:t>
      </w:r>
      <w:r>
        <w:rPr>
          <w:rFonts w:cs="Arial"/>
          <w:lang w:val="ru-RU"/>
        </w:rPr>
        <w:t xml:space="preserve">75% </w:t>
      </w:r>
      <w:r>
        <w:rPr>
          <w:rFonts w:cs="Arial"/>
        </w:rPr>
        <w:t>republičkog proseka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društvenog bruto proizvoda po glavi stanov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u drugu grupu - regioni čiji je stepen razvijenosti ispod 75% republičkog proseka društvenog bruto proizvoda po glavi stanovnika.</w:t>
      </w:r>
    </w:p>
    <w:p>
      <w:pPr>
        <w:pStyle w:val="Clan"/>
        <w:rPr/>
      </w:pPr>
      <w:r>
        <w:rPr/>
        <w:t>Nedovoljno razvijeni regioni</w:t>
      </w:r>
    </w:p>
    <w:p>
      <w:pPr>
        <w:pStyle w:val="Clan"/>
        <w:rPr>
          <w:lang w:val="ru-RU"/>
        </w:rPr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edovoljno razvijeni regioni jesu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egioni razvrstani u drugu grupu iz člana 9. tačka 2) ovog zakon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en-US"/>
        </w:rPr>
        <w:t>2)</w:t>
      </w:r>
      <w:r>
        <w:rPr>
          <w:rFonts w:cs="Arial"/>
        </w:rPr>
        <w:tab/>
      </w:r>
      <w:r>
        <w:rPr>
          <w:rFonts w:cs="Arial" w:ascii="Arial" w:hAnsi="Arial"/>
          <w:sz w:val="22"/>
          <w:lang w:val="sr-CS"/>
        </w:rPr>
        <w:t xml:space="preserve">regioni u kojima je demografski pad u periodu od popisa 1971. do </w:t>
      </w:r>
      <w:r>
        <w:rPr>
          <w:rFonts w:cs="Arial" w:ascii="Arial" w:hAnsi="Arial"/>
          <w:bCs/>
          <w:sz w:val="22"/>
          <w:lang w:val="sr-CS"/>
        </w:rPr>
        <w:t>posmatrane godine</w:t>
      </w:r>
      <w:r>
        <w:rPr>
          <w:rFonts w:cs="Arial" w:ascii="Arial" w:hAnsi="Arial"/>
          <w:sz w:val="22"/>
          <w:lang w:val="sr-CS"/>
        </w:rPr>
        <w:t xml:space="preserve"> veći od 50%.</w:t>
      </w:r>
    </w:p>
    <w:p>
      <w:pPr>
        <w:pStyle w:val="Clan"/>
        <w:rPr/>
      </w:pPr>
      <w:r>
        <w:rPr/>
        <w:t>Razvrstavanje jednica lokalne samouprave prema stepenu razvijenosti</w:t>
      </w:r>
    </w:p>
    <w:p>
      <w:pPr>
        <w:pStyle w:val="Clan"/>
        <w:rPr>
          <w:lang w:val="ru-RU"/>
        </w:rPr>
      </w:pPr>
      <w:r>
        <w:rPr/>
        <w:t>Član 1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ema stepenu razvijenosti jedinice lokalne samouprave razvrstavaju se u četiri grupe, i to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 prvu grupu - jedinice lokalne samouprave čiji je stepen razvijenosti iznad republičkog prosek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u drugu grupu - jedinice lokalne samouprave čiji je stepen razvijenosti u rasponu od 80 % do 100% republičkog prosek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 treću grupu - jedinice lokalne samouprave čiji je stepen razvijenosti u rasponu od 60% do 80% republičkog proseka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u četvrtu grupu - jedinice lokalne samouprave čiji je stepen razvijenosti ispod 60% republičkog proseka.</w:t>
      </w:r>
    </w:p>
    <w:p>
      <w:pPr>
        <w:pStyle w:val="Clan"/>
        <w:rPr/>
      </w:pPr>
      <w:r>
        <w:rPr/>
        <w:t>Nedovoljno razvijene jedinice lokalne samouprave</w:t>
      </w:r>
    </w:p>
    <w:p>
      <w:pPr>
        <w:pStyle w:val="Clan"/>
        <w:rPr>
          <w:lang w:val="ru-RU"/>
        </w:rPr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edovoljno razvijene jedinice lokalne samouprave jesu jedinice lokalne samouprave iz člana 11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tačka 3)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razito nedovoljno razvijene jedinice lokalne samouprave jes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jedinice lokalne samouprave razvrstane u četvrtu grupu iz člana 11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tačka 4)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 xml:space="preserve">jedinice lokalne samouprave u kojima je demografski pad u periodu od popisa 1971. do </w:t>
      </w:r>
      <w:r>
        <w:rPr>
          <w:rFonts w:cs="Arial"/>
          <w:bCs/>
        </w:rPr>
        <w:t>posmatrane godine</w:t>
      </w:r>
      <w:r>
        <w:rPr>
          <w:rFonts w:cs="Arial"/>
        </w:rPr>
        <w:t xml:space="preserve"> veći od 50%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zajednice jedinica lokalne samouprave na teritoriji Autonomne pokrajine Kosovo i Metohija.</w:t>
      </w:r>
    </w:p>
    <w:p>
      <w:pPr>
        <w:pStyle w:val="Clan"/>
        <w:rPr/>
      </w:pPr>
      <w:r>
        <w:rPr/>
        <w:t>Jedinstvena lista razvijenosti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Jedinstvenu listu razvijenosti regiona, jedinica lokalne samouprave i gradskih opština, usvaja Vlada na predlog Ministarstva i to najkasnije do 31. oktobra tekuće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log jedinstvene liste razvijenosti regiona, jedinica lokalne samouprave i gradskih opština, Ministarstvo priprema na osnovu podataka organa nadležnog za poslove statistike za prethodnu godinu.</w:t>
      </w:r>
    </w:p>
    <w:p>
      <w:pPr>
        <w:pStyle w:val="Naslov"/>
        <w:rPr/>
      </w:pPr>
      <w:r>
        <w:rPr/>
        <w:t>IV. VRSTE RAZVOJNIH DOKUMENATA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Cs/>
        </w:rPr>
      </w:pPr>
      <w:r>
        <w:rPr>
          <w:rFonts w:cs="Arial"/>
          <w:iCs/>
        </w:rPr>
        <w:t>Vrste razvojnih dokumenata regionalnog razvoja jesu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Nacionalni plan regionalnog razvoja (daljem tekstu: Nacionalni plan)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egionalna razvojna strategija (u daljem tekstu: regionalna strategija)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programi finansiranja razvoja regiona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stala razvojna dokumenta iz oblasti regionalnog razvo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zvojni dokumenti regionalnog razvoja predstavljaju jednu od polaznih osnova za izradu dokumenata prostornog planiranja i dokumenata za sprovođenje prostornih plano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zvojni dokumenti regionalnog razvoja izrađuju se u skladu sa važećim dokumentima prostornog planir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azvojni dokumenti iz stava 1. ovog člana pripremaju se uz obavezno sprovedenu javnu raspravu i uz obavezu izlaganja na javni uvid nacrta tih razvojnih dokumena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azvojna pomoć Evropske unije biće usklađena sa strateškim dokumentima i prioritetima definisanim u skladu sa članom 49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lada, na predlog Ministarstva, bliže uređuje strukturu, metodologiju izrade, način usklađivanja, način sprovođenja javne rasprave, kao i način i rokove izlaganja na javni uvid razvojnih dokumenata iz stava 1. ovog člana.</w:t>
      </w:r>
    </w:p>
    <w:p>
      <w:pPr>
        <w:pStyle w:val="Clan"/>
        <w:rPr/>
      </w:pPr>
      <w:r>
        <w:rPr/>
        <w:t>Nacionalni plan</w:t>
      </w:r>
    </w:p>
    <w:p>
      <w:pPr>
        <w:pStyle w:val="Clan"/>
        <w:rPr>
          <w:lang w:val="ru-RU"/>
        </w:rPr>
      </w:pPr>
      <w:r>
        <w:rPr/>
        <w:t>Član 1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Nacionalnim planom definišu se osnovni razvojni prioriteti regionalnog razvoja Republike Srbije i načini njihovog ostvarivanj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Nacionalni plan priprema Ministarstv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cionalni plan donosi Narodna skupština na predlog Vla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Nacionalni plan donosi se za period od deset godina.</w:t>
      </w:r>
    </w:p>
    <w:p>
      <w:pPr>
        <w:pStyle w:val="Clan"/>
        <w:rPr/>
      </w:pPr>
      <w:r>
        <w:rPr/>
        <w:t>Regionalna strategija</w:t>
      </w:r>
    </w:p>
    <w:p>
      <w:pPr>
        <w:pStyle w:val="Clan"/>
        <w:rPr>
          <w:lang w:val="ru-RU"/>
        </w:rPr>
      </w:pPr>
      <w:r>
        <w:rPr/>
        <w:t>Član 1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Regionalnom strategijom se, u skladu sa Nacionalnim planom, definišu osnovni prioriteti razvoja regiona i načini njihovog ostvarivanj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alna strategija donosi se za period od pet godi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alnu strategiju donosi Vlada na predlog Ministarstva, ako ovim zakonom nije drugačije određeno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stvo predlog regionalne strategije priprema u saradnji sa nadležnom regionalnom razvojnom agencijom, oblasnim razvojnim asocijacijama i jedinicama lokalne samouprave koje čine region za koji se regionalna strategija donosi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Ministarstvo na predlog regionalne strategije pribavlja mišljenje nadležnog regionalnog razvojnog saveta i Nacionalnog saveta za regionalni razvoj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Clan"/>
        <w:rPr/>
      </w:pPr>
      <w:r>
        <w:rPr/>
        <w:t>Programi finansiranja razvoja regiona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ogrami finansiranja razvoja regiona su razvojni dokumenti koji sadrže pregled projekata za region i raspodelu finansijskih sredstava za realizaciju tih projekata za svaki region za budžetsku godin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realizaciju programa iz stava 1. ovog člana obezbeđuju se na način propisan članom 4</w:t>
      </w:r>
      <w:r>
        <w:rPr>
          <w:rFonts w:cs="Arial"/>
          <w:lang w:val="en-US"/>
        </w:rPr>
        <w:t>8</w:t>
      </w:r>
      <w:r>
        <w:rPr>
          <w:rFonts w:cs="Arial"/>
        </w:rPr>
        <w:t>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grame iz stava 1. ovog člana i to za projekte koji će se finansirati iz budžeta Republike Srbije, kao i iz drugih izvora za budžetsku godinu, donosi Vlada na predlog Ministarstva, u skladu sa Nacionalnim planom i regionalnim strategija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Ako se program finansiranja razvoja regiona realizuje na teritoriji Autonomne pokrajine Vojvodine, mišljenje na taj program daje i Autonomna pokrajina Vojvodina preko nadležnih orga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Ako se program finansiranja razvoja regiona realizuje na teritoriji Glavnog grada, mišljenje na taj program daje i grad Beograd preko nadležnih organa.</w:t>
      </w:r>
    </w:p>
    <w:p>
      <w:pPr>
        <w:pStyle w:val="Clan"/>
        <w:rPr/>
      </w:pPr>
      <w:r>
        <w:rPr/>
        <w:t>Ostala razvojna dokumenta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tala razvojna dokumenta iz oblasti regionalnog razvoja (strategije, programi, planovi, akcioni planovi) moraju biti usaglašeni sa Nacionalnim planom i regionalnom strategij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Ovlašćeni predlagač ostalih razvojnih dokumenata iz oblasti regionalnog razvoja pribavlja mišljenje od Ministarstva i nadležnog regionalnog razvojnog saveta o usaglašenosti tih dokumenata sa Nacionalnim planom i regionalnom strategijom.</w:t>
      </w:r>
    </w:p>
    <w:p>
      <w:pPr>
        <w:pStyle w:val="Naslov"/>
        <w:rPr/>
      </w:pPr>
      <w:r>
        <w:rPr/>
        <w:t>V. SUBJEKTI REGIONALNOG RAZVOJA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bjekti regionalnog razvoja su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V</w:t>
      </w:r>
      <w:r>
        <w:rPr>
          <w:rFonts w:cs="Arial"/>
          <w:iCs/>
        </w:rPr>
        <w:t>lada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  <w:iCs/>
        </w:rPr>
      </w:pPr>
      <w:r>
        <w:rPr>
          <w:rFonts w:cs="Arial"/>
          <w:iCs/>
        </w:rPr>
        <w:t>M</w:t>
      </w:r>
      <w:r>
        <w:rPr>
          <w:rFonts w:cs="Arial"/>
        </w:rPr>
        <w:t>inistarstvo i ministarstva nadležna za poslove finansija i prostornog planiranja, u skladu sa zakonom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  <w:iCs/>
        </w:rPr>
      </w:pPr>
      <w:r>
        <w:rPr>
          <w:rFonts w:cs="Arial"/>
        </w:rPr>
        <w:t>Autonomna pokrajina Vojvodina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Glavni grad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Agencija za privredne registre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Republička agencija za prostorno planiranje, u skladu sa zakonom</w:t>
      </w:r>
      <w:r>
        <w:rPr>
          <w:rFonts w:cs="Arial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Fond za razvoj Republike Srbije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jedinice lokalne samouprave, u skladu sa zakonom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Nacionalni savet za regionalni razvoj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iCs/>
        </w:rPr>
        <w:t>10)</w:t>
      </w:r>
      <w:r>
        <w:rPr>
          <w:rFonts w:cs="Arial"/>
        </w:rPr>
        <w:tab/>
        <w:t>Nacionalna agencija za regionalni razvoj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regionalni razvojni save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2)</w:t>
      </w:r>
      <w:r>
        <w:rPr>
          <w:rFonts w:cs="Arial"/>
        </w:rPr>
        <w:tab/>
      </w:r>
      <w:r>
        <w:rPr>
          <w:rFonts w:cs="Arial"/>
          <w:lang w:val="ru-RU"/>
        </w:rPr>
        <w:t>regionalne razvojne agencij</w:t>
      </w:r>
      <w:r>
        <w:rPr>
          <w:rFonts w:cs="Arial"/>
          <w:lang w:val="en-US"/>
        </w:rPr>
        <w:t>e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3)</w:t>
        <w:tab/>
        <w:t>oblasne asocijacije.</w:t>
      </w:r>
    </w:p>
    <w:p>
      <w:pPr>
        <w:pStyle w:val="Podnaslov"/>
        <w:rPr/>
      </w:pPr>
      <w:r>
        <w:rPr/>
        <w:t>1. Autonomna pokrajina Vojvodina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utonomna pokrajina Vojvodina preko svojih organa donosi Strategiju regionalnog razvoja za teritoriju Autonomne pokrajine Vojvodine, u skladu sa Nacionalnim planom i obavlja druge poslove u oblasti regionalnog razvoja, u skladu sa ovim zakonom.</w:t>
      </w:r>
    </w:p>
    <w:p>
      <w:pPr>
        <w:pStyle w:val="Podnaslov"/>
        <w:rPr/>
      </w:pPr>
      <w:r>
        <w:rPr/>
        <w:t>2. Glavni grad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Grad Beograd, kao glavni grad Republike Srbije, preko svojih organa donosi Strategiju regionalnog razvoja za teritoriju grada Beograda, u skladu sa Nacionalnim planom i obavlja druge poslove u oblasti regionalnog razvoja, u skladu sa ovim zakonom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3. Agencija za privredne registr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gencija za privredne registre vodi Registar mera i podsticaja regionalnog razvoja, u skladu sa zakonom kojim se uređuje registracija privrednih subjeka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Ministar nadležan za poslove regionalnog razvoja bliže propisuje sadržinu i način vođenja Registra mera i podsticaja regionalnog razvoj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4. Fond za razvoj Republike Srbi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Fond za razvoj Republike Srbije realizuje programe za podsticanje regionalnog razvoja kroz kredite, u skladu sa Zakonom o Fondu za razvoj Republike Srbije.</w:t>
      </w:r>
    </w:p>
    <w:p>
      <w:pPr>
        <w:pStyle w:val="Podnaslov"/>
        <w:rPr>
          <w:lang w:val="en-US"/>
        </w:rPr>
      </w:pPr>
      <w:r>
        <w:rPr>
          <w:lang w:val="ru-RU"/>
        </w:rPr>
        <w:t>5. Nacionalni savet za regionalni razvoj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Radi obezbeđivanja i unapređivanja regionalnog razvoja u Republici Srbiji obrazuje se </w:t>
      </w:r>
      <w:r>
        <w:rPr>
          <w:rFonts w:cs="Arial"/>
        </w:rPr>
        <w:t>Nacionalni savet za regionalni razvoj (u daljem tekstu: Nacionalni savet)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szCs w:val="24"/>
        </w:rPr>
        <w:t>Nacionalni savet ima predsednika i 19 članova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redsednik Nacionalnog saveta je ministar nadležan za poslove regionalnog razvoja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szCs w:val="24"/>
          <w:lang w:val="ru-RU"/>
        </w:rPr>
      </w:pPr>
      <w:r>
        <w:rPr>
          <w:rFonts w:cs="Arial"/>
          <w:b w:val="false"/>
          <w:szCs w:val="24"/>
          <w:lang w:val="ru-RU"/>
        </w:rPr>
        <w:t>Vlada vrši prava osnivača i imenuje predsednika i članove Nacionalnog saveta, u skladu sa ovim zakonom.</w:t>
      </w:r>
    </w:p>
    <w:p>
      <w:pPr>
        <w:pStyle w:val="Clan"/>
        <w:rPr>
          <w:lang w:val="ru-RU"/>
        </w:rPr>
      </w:pPr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Članovi Nacionalnog saveta su: ministri nadležni za nacionalni investicioni plan, finansije, životnu sredinu i poslove prostornog planiranja, infrastrukturu, državnu upravu i lokalnu samoupravu, održivi razvoj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nedovoljno razvijenih područja, rad i socijalnu politiku i Kosovo i Metohiju koji je i predstavnik regiona Kosova i Metohije; predsednik Izvršnog veća Autonomne pokrajine Vojvodine koji je i predstavnik regiona Vojvodine; gradonačelnik grada Beograda koji je i predstavnik Beogradskog regiona; predsednici regionalnih saveta Zapadnog regiona, Istočnog regiona, Centralnog regiona i Južnog regiona; državni sekretar u Ministarstvu zadužen za regionalni razvoj; direktor Nacionalne agencije za regionalni razvoj; direktor Kancelarije za evropske integracije; predsednik Stalne konferencije gradova i opština i Nacionalni IPA Koordinato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 pozivu, predstavnici institucija, organizacija i stručna lica mogu uzeti učešće u radu Nacionalnog saveta bez prava glas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Administrativne i stručno-tehničke poslove za potrebe Nacionalnog saveta obavlja Nacionalna agencija za regionalni razvoj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cionalni savet obavlja sledeće po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1)</w:t>
      </w:r>
      <w:r>
        <w:rPr>
          <w:rFonts w:cs="Arial"/>
        </w:rPr>
        <w:tab/>
      </w:r>
      <w:r>
        <w:rPr>
          <w:rFonts w:cs="Arial"/>
          <w:lang w:val="ru-RU" w:eastAsia="en-US"/>
        </w:rPr>
        <w:t>prati stanje u oblasti regionalnog razvoja i predlaže mere za unapređivanje regionalnog razvoja Republike Srb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2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j</w:t>
      </w:r>
      <w:r>
        <w:rPr>
          <w:rFonts w:cs="Arial"/>
          <w:lang w:val="ru-RU" w:eastAsia="en-US"/>
        </w:rPr>
        <w:t>avno promoviše ciljeve regionalnog razvoja Republike Srbije i podstiče njihovu realizaci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3)</w:t>
        <w:tab/>
        <w:t>daje mišljenje na nacrt Nacionalnog plana i na predlog regionalne strateg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4)</w:t>
        <w:tab/>
        <w:t>daje mišljenje na predloge programa za finansiranje razvoja regiona iz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>sredstava budžeta Republike Srb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5)</w:t>
        <w:tab/>
        <w:t>analizira principe i efekte primene politika i mera Vlade iz oblasti regionalnog razvo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6)</w:t>
        <w:tab/>
        <w:t>koordinira radom regionalnih savet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7)</w:t>
        <w:tab/>
        <w:t>formira radne grupe za određena pitanja od značaja za regionalni razvoj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8)</w:t>
        <w:tab/>
        <w:t>donosi Poslovnik o svom rad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 w:eastAsia="en-US"/>
        </w:rPr>
        <w:t>9)</w:t>
        <w:tab/>
        <w:t>podnosi Vladi jednom godišnje izveštaj o svom rad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10)</w:t>
        <w:tab/>
        <w:t>obavlja i druge poslove u skladu sa ovim zakonom.</w:t>
      </w:r>
    </w:p>
    <w:p>
      <w:pPr>
        <w:pStyle w:val="Podnaslov"/>
        <w:rPr/>
      </w:pPr>
      <w:r>
        <w:rPr/>
        <w:t>6. Nacionalna agencija za regionalni razvoj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Radi obavljanja razvojnih, stručnih i regulatornih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poslova regionalnog razvoja, Vlada će osnovati Nacionalnu agenciju za regionalni razvoj (u daljem tekstu: Nacionalna agencija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a osnivanje i rad Nacionalne agencije primenjuje se zakon kojim se uređuju javne agencij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cionalna agencija ima zaštitni znak koji koristi u svom poslovan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ravo korišćenja zaštitnog znaka Nacionalna agencija prenosi na regionalne agencije i oblasne asocij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 obavljanje pojedinih stručnih poslova iz svoje nadležnosti, Nacionalna agencija može angažovati druga pravna ili fizička lica, u skladu sa zakonom.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cionalna a</w:t>
      </w:r>
      <w:r>
        <w:rPr>
          <w:rFonts w:cs="Arial"/>
          <w:lang w:val="ru-RU"/>
        </w:rPr>
        <w:t>gencija obavlja sledeće poslove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čestvuje u pripremi i sprovođenju razvojnih dokumenata i prati njihovu realizaciju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prati i sprovodi mere i realizuje razvojne projekte za unapređenje infrastrukture, razvoj privrednih društava i preduzetništva</w:t>
      </w:r>
      <w:r>
        <w:rPr>
          <w:rFonts w:cs="Arial"/>
          <w:lang w:val="en-US" w:eastAsia="en-US"/>
        </w:rPr>
        <w:t xml:space="preserve">, </w:t>
      </w:r>
      <w:r>
        <w:rPr>
          <w:rFonts w:cs="Arial"/>
          <w:lang w:val="en-US" w:eastAsia="en-US"/>
        </w:rPr>
        <w:t>obuhvaćene programima finansiranja regionalnog razvoj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3)</w:t>
      </w:r>
      <w:r>
        <w:rPr>
          <w:rFonts w:cs="Arial"/>
        </w:rPr>
        <w:tab/>
      </w:r>
      <w:r>
        <w:rPr>
          <w:rFonts w:cs="Arial"/>
          <w:lang w:val="ru-RU" w:eastAsia="en-US"/>
        </w:rPr>
        <w:t>akredituje oblasne asocijacije</w:t>
      </w:r>
      <w:r>
        <w:rPr>
          <w:rFonts w:cs="Arial"/>
          <w:lang w:val="en-US" w:eastAsia="en-US"/>
        </w:rPr>
        <w:t>, izdaje javne isprave o akreditaciji i vodi evidenciju o izdatim javnim ispravam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</w:rPr>
        <w:t>4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koordinira radom regionalnih agencija i oblasnih asocijacija</w:t>
      </w:r>
      <w:r>
        <w:rPr>
          <w:rFonts w:cs="Arial"/>
        </w:rPr>
        <w:t xml:space="preserve"> i pruža stručnu pomoć potrebnu za obavljanje njihovih poslova koji se odnose na regionalni razvoj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en-US" w:eastAsia="en-US"/>
        </w:rPr>
        <w:t>5)</w:t>
        <w:tab/>
        <w:t>priprema i realizuje programe edukacije instruktora i konsultanata za potrebe razvoja privrednih društava i preduzetništ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6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planira i predlaže razvojne projekte iz oblasti regionalnog razvoja i projekte od interesa za Republiku Srbiju i obezbeđuje uslove za pristup i realizaciju projekata koji se finansiraju iz evropskih fondova, donacija i drugih oblika razvojne pomoći</w:t>
      </w:r>
      <w:r>
        <w:rPr>
          <w:rFonts w:cs="Arial"/>
          <w:lang w:val="ru-RU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7)</w:t>
        <w:tab/>
        <w:t>obavlja poslove međunarodne i međuregionalne saradnje iz svoje nadležnost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8)</w:t>
        <w:tab/>
        <w:t>vodi Jedinstven registar akreditovanih oblasnih asocijaci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9)</w:t>
        <w:tab/>
        <w:t>vodi Jedinstven informacioni sistem od značaja za regionalni razvoj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en-US" w:eastAsia="en-US"/>
        </w:rPr>
        <w:t>10)</w:t>
      </w:r>
      <w:r>
        <w:rPr>
          <w:rFonts w:cs="Arial"/>
          <w:lang w:val="ru-RU" w:eastAsia="en-US"/>
        </w:rPr>
        <w:tab/>
      </w:r>
      <w:r>
        <w:rPr>
          <w:rFonts w:cs="Arial"/>
          <w:lang w:val="en-US" w:eastAsia="en-US"/>
        </w:rPr>
        <w:t>organizuje i vrši izdavačku delatnost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11)</w:t>
        <w:tab/>
        <w:t>obavlja i druge poslove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>Poslove iz stava 1. tač. 2), 3), 4), 5), 6), 8) i 9) ovog člana Nacionalna agencija obavlja kao poverene poslove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radom Nacionalne agencije vrši Ministarstvo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7. Regionalni razvojni saveti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 xml:space="preserve">Radi obezbeđivanja i unapređivanja razvoja regiona Vlada osniva Regionalni razvojni savet </w:t>
      </w:r>
      <w:r>
        <w:rPr>
          <w:rFonts w:cs="Arial"/>
        </w:rPr>
        <w:t>za svaki region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onalni razvojni savet ima predsednika i broj članova koji se određuje osnivačkim akt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Mandat predsednika i članova regionalnog razvojnog saveta traje pet godina.</w:t>
      </w:r>
    </w:p>
    <w:p>
      <w:pPr>
        <w:pStyle w:val="Clan"/>
        <w:rPr>
          <w:lang w:val="ru-RU"/>
        </w:rPr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ovi regionalnog razvojnog saveta su predstavnici jedinica lokalnih samouprava koje čine region, kao i predstavnici gradskih opština, predstavnici javnog i civilnog sektora, kao i drugih institucija i organizacija sa teritorije tih jedinica lokalne samouprave, kao i predstavnik Vla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regionalnog razvojnog saveta za Region Vojvodine je i predstavnik Autonomne pokrajine Vojvodine, a regionalnog saveta za Beogradski region i predstavnik grada Beogra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Većina članova regionalnog razvojnog saveta imenuje se od predstavnika jedinica lokalnih samouprava, odnosno od predstavnika gradskih opština, koje čine region za koji se osniva regionalni razvojni savet, a koje predlažu opštinska odnosno gradska već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 pozivu, predstavnici drugih institucija, organizacija i stručna lica mogu učestvovati u radu regionalnog razvojnog saveta bez prava glas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dministrativne i stručno-tehničke poslove za potrebe regionalnog razvojnog saveta obavlja regionalna agencija za taj region, odnosno Nacionalna agencija do osnivanja regionalne razvojne agencije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egionalni razvojni savet obavlja sledeće poslove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j</w:t>
      </w:r>
      <w:r>
        <w:rPr>
          <w:rFonts w:cs="Arial"/>
          <w:lang w:val="ru-RU" w:eastAsia="en-US"/>
        </w:rPr>
        <w:t>avno promoviše ciljeve regionalnog razvoja i podstiče njihovu realizaciju na teritoriji regiona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ru-RU" w:eastAsia="en-US"/>
        </w:rPr>
        <w:t>daje mišljenje na regionalnu strategiju koja se donosi za region za koji je osnovan regionalni razvojni savet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daje mišljenje na program finansiranja razvoja regiona, za koji je osnovan, koji se finansira iz sredstava budžeta Republike Srbije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daje mišljenja i predloge na ostale razvojne dokumente na regionalnom nivou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formira radne grupe na nivou regiona za određena pitanja od značaja za region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donosi Poslovnik o svom radu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podnosi Vladi i Nacionalnom savetu jednom godišnje izveštaj o svom radu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obavlja i druge poslove, u skladu sa ovim zakonom.</w:t>
      </w:r>
    </w:p>
    <w:p>
      <w:pPr>
        <w:pStyle w:val="Podnaslov"/>
        <w:rPr/>
      </w:pPr>
      <w:r>
        <w:rPr/>
        <w:t>8. Regionalna razvojna agencija</w:t>
      </w:r>
    </w:p>
    <w:p>
      <w:pPr>
        <w:pStyle w:val="Clan"/>
        <w:rPr/>
      </w:pPr>
      <w:r>
        <w:rPr/>
        <w:t>Član 34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120"/>
        <w:rPr>
          <w:rFonts w:cs="Arial"/>
          <w:b w:val="false"/>
          <w:b w:val="false"/>
          <w:bCs/>
          <w:sz w:val="22"/>
          <w:lang w:val="en-US" w:eastAsia="en-US"/>
        </w:rPr>
      </w:pPr>
      <w:r>
        <w:rPr>
          <w:rFonts w:cs="Arial"/>
          <w:b w:val="false"/>
          <w:bCs/>
          <w:sz w:val="22"/>
          <w:lang w:val="en-US" w:eastAsia="en-US"/>
        </w:rPr>
        <w:t xml:space="preserve">Radi obavljanja razvojnih i stručnih poslova regionalnog razvoja na području regiona, Vlada će osnovati </w:t>
      </w:r>
      <w:r>
        <w:rPr>
          <w:rFonts w:cs="Arial"/>
          <w:b w:val="false"/>
          <w:bCs/>
          <w:sz w:val="22"/>
        </w:rPr>
        <w:t xml:space="preserve">regionalnu razvojnu agenciju za svaki region </w:t>
      </w:r>
      <w:r>
        <w:rPr>
          <w:rFonts w:cs="Arial"/>
          <w:b w:val="false"/>
          <w:bCs/>
          <w:sz w:val="22"/>
          <w:lang w:val="en-US" w:eastAsia="en-US"/>
        </w:rPr>
        <w:t>(u daljem tekstu: regionalna agencija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Za svaki region </w:t>
      </w:r>
      <w:r>
        <w:rPr>
          <w:rFonts w:cs="Arial"/>
        </w:rPr>
        <w:t xml:space="preserve">može se </w:t>
      </w:r>
      <w:r>
        <w:rPr>
          <w:rFonts w:cs="Arial"/>
          <w:lang w:val="ru-RU"/>
        </w:rPr>
        <w:t>osnovati samo jedna regionalna agen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>Na osnivanje i rad regionalne agencije primenjuje se zakon kojim se uređuju javne agencije.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egionalna age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avlja sledeće poslove: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čestvuje u pripremi i sprovođenju razvojnih dokumenata i prati njihovu realizaciju na nivou region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en-US" w:eastAsia="en-US"/>
        </w:rPr>
        <w:t>prati i sprovodi mere i realizuje razvojne projekte za unapređenje infrastrukture, razvoj privrednih društava i preduzetništva, izgradnju i jačanje institucija i organizacija u svom regionu, obuhvaćene programom finansiranja razvoja regiona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vrši obnovu akreditacije oblasne asocijacije</w:t>
      </w:r>
      <w:r>
        <w:rPr>
          <w:rFonts w:cs="Arial"/>
          <w:lang w:val="en-US" w:eastAsia="en-US"/>
        </w:rPr>
        <w:t>, izdaje javne isprave o obnovi akreditaciji i vodi evidenciju o izdatim javnim ispravam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koordinira radom oblasnih asocijacija u svom regionu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priprema i sprovodi programe stručnog usavršavanja za potrebe razvoja privrednih društava i preduzetništva, razvoja infrastrukture i razvoja institucija i organizacija u svom regionu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planira i predlaže razvojne projekate iz oblasti regionalnog razvoja i projekata od interesa za svoj region i obezbeđuje uslove za pristup i realizaciju projekata koji se finansiraju iz evropskih fondova, donacija i drugih oblika razvojne pomoći za svoj region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obavlja poslove međunarodne i međuregionalne saradnje iz svoje nadležnosti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vodi informacioni sistem od značaja za region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en-US" w:eastAsia="en-US"/>
        </w:rPr>
        <w:t>organizuje i vrši izdavačku delatnost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ru-RU" w:eastAsia="en-US"/>
        </w:rPr>
        <w:t>obavlja i druge poslove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oslove iz stava 1. tač. </w:t>
      </w:r>
      <w:r>
        <w:rPr>
          <w:rFonts w:cs="Arial"/>
          <w:lang w:val="en-US"/>
        </w:rPr>
        <w:t>2</w:t>
      </w:r>
      <w:r>
        <w:rPr>
          <w:rFonts w:cs="Arial"/>
        </w:rPr>
        <w:t>), 3), 4), 5), 6) i 8) ovog člana regionalna agencija obavlja kao poverene poslove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3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radom regionalne agencije vrši Ministarstvo.</w:t>
      </w:r>
    </w:p>
    <w:p>
      <w:pPr>
        <w:pStyle w:val="Podnaslov"/>
        <w:rPr/>
      </w:pPr>
      <w:r>
        <w:rPr>
          <w:iCs/>
          <w:lang w:val="en-US" w:eastAsia="en-US"/>
        </w:rPr>
        <w:t xml:space="preserve">9. Oblasna </w:t>
      </w:r>
      <w:r>
        <w:rPr/>
        <w:t>asocijacija</w:t>
      </w:r>
    </w:p>
    <w:p>
      <w:pPr>
        <w:pStyle w:val="Clan"/>
        <w:rPr>
          <w:lang w:val="ru-RU"/>
        </w:rPr>
      </w:pPr>
      <w:r>
        <w:rPr/>
        <w:t>Član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blasna asocijacija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je privredno društvo ili udruženje osnovano za </w:t>
      </w:r>
      <w:r>
        <w:rPr>
          <w:rFonts w:cs="Arial"/>
          <w:lang w:val="ru-RU"/>
        </w:rPr>
        <w:t>obavljanje poslova</w:t>
      </w:r>
      <w:r>
        <w:rPr>
          <w:rFonts w:cs="Arial"/>
        </w:rPr>
        <w:t xml:space="preserve"> regionalnog razvoja za oblast utvrđenu u skladu sa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nomenklaturom </w:t>
      </w:r>
      <w:r>
        <w:rPr>
          <w:rFonts w:cs="Arial"/>
          <w:lang w:val="ru-RU"/>
        </w:rPr>
        <w:t>statističkih teritorijalnih jedinica</w:t>
      </w:r>
      <w:r>
        <w:rPr>
          <w:rFonts w:cs="Arial"/>
          <w:lang w:val="en-US"/>
        </w:rPr>
        <w:t xml:space="preserve"> na </w:t>
      </w:r>
      <w:r>
        <w:rPr>
          <w:rFonts w:cs="Arial"/>
        </w:rPr>
        <w:t>nivou 3, koja je akreditovana, u skladu sa ovim zakonom.</w:t>
      </w:r>
    </w:p>
    <w:p>
      <w:pPr>
        <w:pStyle w:val="Clan"/>
        <w:rPr>
          <w:szCs w:val="24"/>
          <w:lang w:val="ru-RU" w:eastAsia="hr-HR"/>
        </w:rPr>
      </w:pPr>
      <w:r>
        <w:rPr>
          <w:lang w:val="ru-RU"/>
        </w:rPr>
        <w:t>Član 3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za rad, realizaciju razvojnih projekata i obavljanje poslova oblasne asocijacij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 obezbeđuju se iz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prihoda koje ostvari obavljanjem poslo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budžeta jedinica lokalne samouprave sa teritorije oblasti za koju je osnova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donacija, sponzorstava, razvojne pomoći domaćih i stranih pravnih i fizičkih lic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drugih izvora, u skladu sa zakonom.</w:t>
      </w:r>
    </w:p>
    <w:p>
      <w:pPr>
        <w:pStyle w:val="Clan"/>
        <w:rPr>
          <w:lang w:val="ru-RU"/>
        </w:rPr>
      </w:pPr>
      <w:r>
        <w:rPr/>
        <w:t>Član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blasna asocija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avlja sledeće po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učestvuje u pripremi i sprovođenju razvojnih dokumenata i prati njihovu realizaciju na nivou oblast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sarađuje sa autonomnim pokrajinama i jedinicama lokalne samouprave u pripremi i primeni lokalnih razvojnih plano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predstavlja interes oblasti u odnosima sa Nacionalnom agencijom i regionalnom agencijom i u okviru svoje nadležnosti učestvuje u realizaciji usvojenih razvojnih dokumenat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4)</w:t>
      </w:r>
      <w:r>
        <w:rPr>
          <w:rFonts w:cs="Arial"/>
        </w:rPr>
        <w:tab/>
      </w:r>
      <w:r>
        <w:rPr>
          <w:rFonts w:cs="Arial"/>
          <w:lang w:val="en-US" w:eastAsia="en-US"/>
        </w:rPr>
        <w:t>priprema i sprovodi programe stručnog usavršavanja za potrebe razvoja privrednih društava i preduzetništva, razvoja infrastrukture i razvoja institucija i organizacija i za unapređenje kapaciteta jedinica lokalnih samouprava koje čine oblast na kojoj oblasna asocijacija obavlja delatnost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en-US" w:eastAsia="en-US"/>
        </w:rPr>
        <w:t>5)</w:t>
      </w:r>
      <w:r>
        <w:rPr>
          <w:rFonts w:cs="Arial"/>
        </w:rPr>
        <w:tab/>
      </w:r>
      <w:r>
        <w:rPr>
          <w:rFonts w:cs="Arial"/>
          <w:lang w:val="en-US" w:eastAsia="en-US"/>
        </w:rPr>
        <w:t>prati i sprovodi mere i realizuje razvojne projekte za koje je ovlašće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 w:eastAsia="en-US"/>
        </w:rPr>
        <w:t>6)</w:t>
      </w:r>
      <w:r>
        <w:rPr>
          <w:rFonts w:cs="Arial"/>
        </w:rPr>
        <w:tab/>
      </w:r>
      <w:r>
        <w:rPr>
          <w:rFonts w:cs="Arial"/>
          <w:lang w:val="ru-RU" w:eastAsia="en-US"/>
        </w:rPr>
        <w:t xml:space="preserve">obavlja poslove međunarodne, prekogranične i međuopštinske saradnje iz </w:t>
      </w:r>
      <w:r>
        <w:rPr>
          <w:rFonts w:cs="Arial"/>
          <w:lang w:val="en-US" w:eastAsia="en-US"/>
        </w:rPr>
        <w:t>svoje nadležnosti</w:t>
      </w:r>
      <w:r>
        <w:rPr>
          <w:rFonts w:cs="Arial"/>
          <w:lang w:val="ru-RU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  <w:t>vodi informacioni sistem od značaja za oblast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obavlja i druge poslove u skladu sa osnivačkim aktom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Oblasna asocijacija podnosi godišnji izveštaj o poslovanju regionalnoj agenciji u svom regionu i Nacionalnoj agenc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 potrebi, regionalna agencija, Nacionalna agencija i Ministarstvo mogu zatražiti dodatne izveštaje o poslovan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Nacionalna agencija i regionalna agencija jednom godišnje vrše vrednovanje rada oblasnih asocijac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liže uslove i kriterijume za vrednovanje iz stava 3. ovog člana, propisuje ministar nadležan za poslove regionalnog razvoja.</w:t>
      </w:r>
    </w:p>
    <w:p>
      <w:pPr>
        <w:pStyle w:val="Clan"/>
        <w:rPr/>
      </w:pPr>
      <w:r>
        <w:rPr>
          <w:lang w:val="pl-PL"/>
        </w:rPr>
        <w:t>A</w:t>
      </w:r>
      <w:r>
        <w:rPr>
          <w:lang w:val="ru-RU"/>
        </w:rPr>
        <w:t>kreditacij</w:t>
      </w:r>
      <w:r>
        <w:rPr/>
        <w:t>a</w:t>
      </w:r>
    </w:p>
    <w:p>
      <w:pPr>
        <w:pStyle w:val="Clan"/>
        <w:rPr>
          <w:lang w:val="ru-RU"/>
        </w:rPr>
      </w:pPr>
      <w:r>
        <w:rPr/>
        <w:t>Član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avo na akreditaciju ima privredno društvo koje je osnovano kao društvo sa ograničenom odgovornošću </w:t>
      </w:r>
      <w:r>
        <w:rPr>
          <w:rFonts w:cs="Arial"/>
        </w:rPr>
        <w:t>i udruženja osnovana po Zakonu o udruženjima, koja u opisu svog posla imaju i obavljanje poslova iz oblasti regionalnog razvoja i pružanje podrške privrednim društvima i preduzetništvu, a čiji su većinski osnivači ( više od 50%) i većinski vlasnici kapitala (više od 50%) jedinice lokalne samouprave sa teritorije oblasti koju čine te lokalne samoupra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Bliže uslove, kriterijume i način akreditacije i prestanak akreditacije pre isteka vremena na koje je data, propisuje Vlada na predlog Ministar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tupak akreditacije vrši se u skladu sa odredbama zakona kojim se uređuje opšti upravni postupak.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vu akreditaciju iz člana 41. ovog zakona vrši Nacionalna agenc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va akreditacija važi dve godine, a svaka sledeća - pet godina sa mogućnošću obno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bnovu akreditacije vrši regionalna agen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reditacija se oduzima kada akreditovani subjekt prestane da ispunjava uslove za akreditaciju. Akt o oduzimanju prve akreditacije donosi Nacionalna agencija, a akt o oduzimanju obnovljene akreditacije donosi regionalna agen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akt o prvoj akreditaciji i na akt o obnovi akreditacije, kao i na akt o oduzimanju akreditacije, može se izjaviti žalba u roku od 15 dana od dana dostavljanja akta o prvoj, odnosno obnovljenoj akreditaciji, odnosno akta o oduzimanju akreditac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 žalbi iz stava 5. ovog člana odlučuje ministar nadležan za poslove regionalnog razvoja.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Nacionalna agencija</w:t>
      </w:r>
      <w:r>
        <w:rPr>
          <w:rFonts w:cs="Arial"/>
        </w:rPr>
        <w:t xml:space="preserve"> vodi Jedinstven registar akreditovanih oblasnih asocijacija (u daljem tekstu: Registar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vid u Registar je javan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adržinu i izgled registra iz stava 1. ovog člana propisuje ministar nadležan za poslove regionalnog razvoja.</w:t>
      </w:r>
    </w:p>
    <w:p>
      <w:pPr>
        <w:pStyle w:val="Naslov"/>
        <w:rPr/>
      </w:pPr>
      <w:r>
        <w:rPr/>
        <w:t>VI. MERE I PODSTICAJI</w:t>
      </w:r>
    </w:p>
    <w:p>
      <w:pPr>
        <w:pStyle w:val="Clan"/>
        <w:rPr/>
      </w:pPr>
      <w:r>
        <w:rPr/>
        <w:t>Mere</w:t>
      </w:r>
    </w:p>
    <w:p>
      <w:pPr>
        <w:pStyle w:val="Clan"/>
        <w:rPr/>
      </w:pPr>
      <w:r>
        <w:rPr/>
        <w:t>Član 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iCs/>
          <w:lang w:val="ru-RU"/>
        </w:rPr>
        <w:t>Mere za podsticanje regionalnog razvoja utvrđuje Vlada na predlog Ministarstva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 skladu sa Nacionalnim planom, regionalnim strategijama i programima finansiranja razvoja regiona.</w:t>
      </w:r>
    </w:p>
    <w:p>
      <w:pPr>
        <w:pStyle w:val="Clan"/>
        <w:rPr/>
      </w:pPr>
      <w:r>
        <w:rPr/>
        <w:t>Podsticaji</w:t>
      </w:r>
    </w:p>
    <w:p>
      <w:pPr>
        <w:pStyle w:val="Clan"/>
        <w:rPr/>
      </w:pPr>
      <w:r>
        <w:rPr/>
        <w:t>Član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iCs/>
        </w:rPr>
        <w:t>Podsticaji se opredeljuju za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realizaciju projekata u oblasti regionalnog razvoja od nacionalnog,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regionalnog, oblasnog i lokalnog interesa za Republiku Srbiju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napređenje privrednih grana, tehnološkog nivoa, pristupa novim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ehnologijama, promociji istraživanja i razvoj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podizanje regionalne i oblasne konkurentnosti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azvoj gradova i opštin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napređenje zaštite životne sredine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razvoj nedovoljno razvijenih područj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razvoj privrednih društava i preduzetništva i unapređenje uslova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za povećanje zaposlenosti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napređenje i razvoj ljudskih resurs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unapređenje infrastrukture na republičkom, regionalnom, oblasnom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i lokalnom nivou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 xml:space="preserve">unapređenje </w:t>
      </w:r>
      <w:r>
        <w:rPr>
          <w:rFonts w:cs="Arial"/>
          <w:bCs/>
          <w:iCs/>
          <w:lang w:val="ru-RU"/>
        </w:rPr>
        <w:t>međuopštinske, međuregionalne, prekogranične i međunarodne saradnje u pitanjima od zajedničkog interes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</w:rPr>
        <w:t>unapređenje svih razvojnih kapaciteta na nivou regiona, na nivou oblasti i lokalnom nivou;</w:t>
        <w:tab/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605"/>
        <w:rPr>
          <w:rFonts w:cs="Arial"/>
        </w:rPr>
      </w:pPr>
      <w:r>
        <w:rPr>
          <w:rFonts w:cs="Arial"/>
        </w:rPr>
        <w:t>druge potrebe u skladu sa zakonom.</w:t>
      </w:r>
    </w:p>
    <w:p>
      <w:pPr>
        <w:pStyle w:val="Clan"/>
        <w:rPr/>
      </w:pPr>
      <w:r>
        <w:rPr/>
        <w:t>Korisnici podsticaja</w:t>
      </w:r>
    </w:p>
    <w:p>
      <w:pPr>
        <w:pStyle w:val="Clan"/>
        <w:rPr>
          <w:lang w:val="ru-RU"/>
        </w:rPr>
      </w:pPr>
      <w:r>
        <w:rPr/>
        <w:t>Član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orisnici podsticaja su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jedinice lokalne samouprave, regionalne agencije i oblasne asocijacije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</w:rPr>
        <w:t>privredni subjekti, kao i fondovi na regionalnom, oblasnom i lokalnom nivou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institucije i organizacije na republičkom, regionalnom, oblasnom i lokalnom nivou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institucije iz oblasti obrazovanja i istraživa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udruže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klasteri i poslovni inkubator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orisnici podsticaja, kao i način dodele podsticaja, bliže se određuju razvojnim dokument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sta i visina podsticaja će se opredeljivati u skladu sa stepenom razvijenosti iz čl. 9. i 11. ovog zakona.</w:t>
      </w:r>
    </w:p>
    <w:p>
      <w:pPr>
        <w:pStyle w:val="Clan"/>
        <w:rPr/>
      </w:pPr>
      <w:r>
        <w:rPr/>
        <w:t>Nadzor i vrednovanje realizacije mera i podsticaj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4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dzor i vrednovanje realizacije mera i podsticaja sprovodi Ministarstv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ednovanje realizacije mera i podsticaja vrši se na osnovu Metodologije za vrednovanje mera i podsticaja regionalnog razvo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Metodologiju iz stava 1. ovog člana donosi Vlada na predlog Ministarstva.</w:t>
      </w:r>
    </w:p>
    <w:p>
      <w:pPr>
        <w:pStyle w:val="Naslov"/>
        <w:rPr/>
      </w:pPr>
      <w:r>
        <w:rPr/>
        <w:t>VII. FINANSIRANjE REGIONALNOG RAZVOJA</w:t>
      </w:r>
    </w:p>
    <w:p>
      <w:pPr>
        <w:pStyle w:val="Clan"/>
        <w:rPr>
          <w:lang w:val="ru-RU"/>
        </w:rPr>
      </w:pPr>
      <w:r>
        <w:rPr/>
        <w:t>Član 4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inansiranje regionalnog razvoja vrši se iz sledećih izvora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budžeta Republike Srbij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budžeta autonomnih pokrajin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budžeta grada Beograd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</w:t>
        <w:tab/>
        <w:t>budžeta jedinica lokalne samouprav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5)</w:t>
        <w:tab/>
        <w:t xml:space="preserve">pretpristupnih fondova </w:t>
      </w:r>
      <w:r>
        <w:rPr>
          <w:rFonts w:cs="Arial" w:ascii="Arial" w:hAnsi="Arial"/>
          <w:sz w:val="22"/>
          <w:lang w:val="en-GB"/>
        </w:rPr>
        <w:t>E</w:t>
      </w:r>
      <w:r>
        <w:rPr>
          <w:rFonts w:cs="Arial" w:ascii="Arial" w:hAnsi="Arial"/>
          <w:sz w:val="22"/>
          <w:lang w:val="sr-CS"/>
        </w:rPr>
        <w:t>vropske unij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</w:t>
        <w:tab/>
        <w:t>bespovratne razvojne pomoći međunarodne zajednice i ostalih programa Evropske zajednic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</w:t>
        <w:tab/>
        <w:t>razvojnih kredita međunarodnih finansijskih institucija i poslovnih banak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8)</w:t>
        <w:tab/>
        <w:t>donacija, priloga i poklona pravnih i fizičkih lica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9)</w:t>
        <w:tab/>
        <w:t>drugih</w:t>
      </w:r>
      <w:r>
        <w:rPr>
          <w:rFonts w:cs="Arial" w:ascii="Arial" w:hAnsi="Arial"/>
          <w:sz w:val="22"/>
        </w:rPr>
        <w:t xml:space="preserve"> izvora u skladu sa zako</w:t>
      </w:r>
      <w:r>
        <w:rPr>
          <w:rFonts w:cs="Arial" w:ascii="Arial" w:hAnsi="Arial"/>
          <w:sz w:val="22"/>
          <w:lang w:val="sr-CS"/>
        </w:rPr>
        <w:t>nom.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ogrami i projekti koji se finansiraju iz sredstava </w:t>
      </w:r>
      <w:r>
        <w:rPr>
          <w:rFonts w:cs="Arial"/>
        </w:rPr>
        <w:t>predviđenih</w:t>
      </w:r>
      <w:r>
        <w:rPr>
          <w:rFonts w:cs="Arial"/>
          <w:lang w:val="ru-RU"/>
        </w:rPr>
        <w:t xml:space="preserve"> članom 48. tačka 5), sprovode se u skladu sa odredbama Zakona o potvrđivanju Okvirnog sporazuma između Vlade Republike Srbije i Komisije Evropskih zajednica o pravilima za saradnju koja se odnose na finansijsku pomoć Evropske zajednice Republici Srbiji u okviru sprovođenja pomoći prema pravilima Instrumenta pretpristupne pomoći IPA („Službeni glasnik RS”, broj 124/07), kao i dokumentima čije se donošenje i usvajanje predviđa navedenim sporazumom.</w:t>
      </w:r>
    </w:p>
    <w:p>
      <w:pPr>
        <w:pStyle w:val="Clan"/>
        <w:rPr>
          <w:lang w:val="ru-RU"/>
        </w:rPr>
      </w:pPr>
      <w:r>
        <w:rPr/>
        <w:t>Član 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Finansiranje razvojnih projekata iz izvora iz člana 48. tačka 1) ovog zakona, bliže će se urediti posebnim ugovorima koji zaključuju resorna ministarstva i Nacionalna agencija, Nacionalna agencija i regionalna agencija, Nacionalna agencija i oblasna asocijacija, regionalna agencija i oblasna asocija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Finansiranje razvojnih projekata iz izvora iz člana 48. tač. 2) i 3) ovog zakona, bliže će se urediti posebnim ugovorima, koji zaključuju regionalna agencija osnovana za Region Vojvodine i Autonomna pokrajina Vojvodina, i regionalna agencija osnovana za Beogradski region i grad Beograd.</w:t>
      </w:r>
    </w:p>
    <w:p>
      <w:pPr>
        <w:pStyle w:val="Naslov"/>
        <w:rPr/>
      </w:pPr>
      <w:r>
        <w:rPr/>
        <w:t>VIII. PRELAZNE I ZAVRŠNE ODREDBE</w:t>
      </w:r>
    </w:p>
    <w:p>
      <w:pPr>
        <w:pStyle w:val="Clan"/>
        <w:rPr/>
      </w:pPr>
      <w:r>
        <w:rPr/>
        <w:t>Član 5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t o osnivanju Nacionalne agencije Vlada će doneti u roku od 60 dana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acionalna agencija je pravni sledbenik Republičke agencije za razvoj malih i srednjih preduzeća i preduzetništ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Danom početka rada Nacionalna agencija preuzima prava i obaveze, poslove, predmete, opremu, sredstva za rad, arhivsku građu i registratorski materijal, kao i potreban broj zaposlenih u Republičkoj agenciji za razvoj malih i srednjih preduzeća i preduzetništva i potreban broj zaposlenih u Ministarstvu koji rade na poslovima infrastrukturnih projekata i institucionalnog razvo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 xml:space="preserve">Republička </w:t>
      </w:r>
      <w:r>
        <w:rPr>
          <w:rFonts w:cs="Arial"/>
          <w:lang w:val="en-US" w:eastAsia="en-US"/>
        </w:rPr>
        <w:t>a</w:t>
      </w:r>
      <w:r>
        <w:rPr>
          <w:rFonts w:cs="Arial"/>
          <w:lang w:val="en-US" w:eastAsia="en-US"/>
        </w:rPr>
        <w:t>gencija za razvoj malih i srednjih preduzeća i preduzetništva osnovana Zakon o Agenciji za razvoj malih i srednjih preduzeća („Službeni glasnik RS”, broj 65/01), nastavlja sa radom po propisima po kojima je osnovana, a prestaje sa radom danom početka rada Nacionalne agencije</w:t>
      </w:r>
      <w:r>
        <w:rPr>
          <w:rFonts w:cs="Arial"/>
          <w:lang w:val="en-US" w:eastAsia="en-U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5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 osnivanja regionalnih agencija poslove tih agencija obavljaće Nacionalna agencija.</w:t>
      </w:r>
    </w:p>
    <w:p>
      <w:pPr>
        <w:pStyle w:val="Clan"/>
        <w:rPr/>
      </w:pPr>
      <w:r>
        <w:rPr/>
        <w:t>Član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azvojni dokumenti doneti do dana stupanja na snagu ovog zakona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primenjivaće se do donošenja razvojnih dokumenata u skladu sa ovim zakonom.</w:t>
      </w:r>
    </w:p>
    <w:p>
      <w:pPr>
        <w:pStyle w:val="Clan"/>
        <w:rPr/>
      </w:pPr>
      <w:r>
        <w:rPr/>
        <w:t>Član 5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opisi koji se donose na osnovu ovog zakona doneće se u roku od šest meseci od dana stupanja na snagu ovog zakona.</w:t>
      </w:r>
    </w:p>
    <w:p>
      <w:pPr>
        <w:pStyle w:val="Clan"/>
        <w:rPr>
          <w:lang w:val="ru-RU"/>
        </w:rPr>
      </w:pPr>
      <w:r>
        <w:rPr/>
        <w:t>Član 5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Danom stupanja na snagu ovog zakona prestaje da važi Zakon o Agenciji za razvoj malih i srednjih preduzeća („Službeni glasnik RS”, broj 65/01).</w:t>
      </w:r>
    </w:p>
    <w:p>
      <w:pPr>
        <w:pStyle w:val="Clan"/>
        <w:rPr>
          <w:lang w:val="ru-RU" w:eastAsia="hr-HR"/>
        </w:rPr>
      </w:pPr>
      <w:r>
        <w:rPr>
          <w:lang w:val="sr-Latn-CS" w:eastAsia="hr-HR"/>
        </w:rPr>
        <w:t xml:space="preserve">Član </w:t>
      </w:r>
      <w:r>
        <w:rPr>
          <w:lang w:eastAsia="hr-HR"/>
        </w:rPr>
        <w:t>56</w:t>
      </w:r>
      <w:r>
        <w:rPr>
          <w:lang w:val="sr-Latn-CS" w:eastAsia="hr-HR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Ovaj zakon stupa na snagu </w:t>
      </w:r>
      <w:r>
        <w:rPr>
          <w:rFonts w:cs="Arial" w:ascii="Arial" w:hAnsi="Arial"/>
          <w:sz w:val="22"/>
          <w:lang w:val="sr-CS"/>
        </w:rPr>
        <w:t xml:space="preserve">narednog </w:t>
      </w:r>
      <w:r>
        <w:rPr>
          <w:rFonts w:cs="Arial" w:ascii="Arial" w:hAnsi="Arial"/>
          <w:sz w:val="22"/>
        </w:rPr>
        <w:t>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lang w:val="sr-C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sr-C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Times New Roman" w:hAnsi="Times New Roman" w:cs="Times New Roman"/>
      <w:i/>
      <w:iCs/>
      <w:sz w:val="24"/>
      <w:szCs w:val="24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sr-C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b w:val="false"/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5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sk-SK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31:00Z</dcterms:created>
  <dc:creator>Branko</dc:creator>
  <dc:description/>
  <dc:language>en-US</dc:language>
  <cp:lastModifiedBy>Branko</cp:lastModifiedBy>
  <cp:lastPrinted>2009-07-08T16:41:00Z</cp:lastPrinted>
  <dcterms:modified xsi:type="dcterms:W3CDTF">2009-07-09T07:31:00Z</dcterms:modified>
  <cp:revision>2</cp:revision>
  <dc:subject/>
  <dc:title>ПРЕДЛОГ</dc:title>
</cp:coreProperties>
</file>