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ZADUŽIVANjU REPUBLIKE SRBIJE KOD ALPHA BANK SRBIJA A.D, VOJVOĐANSKE BANKE A.D. NOVI SAD I PIRAEUS BANK A.D. BEOGRAD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publika Srbija zadužiće se, u iznosu od 90 miliona evra kod Alpha Bank Srbija a.d, Vojvođanska banka a.d. Novi Sad i Piraeus Bank a.d. Beograd (u daljem tekstu: Banke) za finansiranje budžetskog deficita i refinansiranje dug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duživanje iz člana 1. ovog zakona izvršiće se zaključivanjem ugovora o dugoročnom kreditu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između Republike Srbije kao zajmoprimca i Alpha Bank Srbija a.d, kao zajmodavca, u iznosu od 3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između Republike Srbije, kao zajmoprimca i Vojvođanske banke a.d. Novi Sad, kao zajmodavca, u iznosu od 2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između Republike Srbije, kao zajmoprimca i Piraeus Bank a.d. Beograd, kao zajmodavca, u iznosu od 40 miliona evra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govori iz člana 2. ovog zakona sadržaće obavezno sledeće element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kamatna stopa jednaka zbiru jednomesečne referentne kamatne stope za zaduživanje u evrima (EURIBOR) i fiksne kamatne marže od 4,75% godiš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kamata iz tačke 1. ovog člana obračunava se i plaća mesečn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troškovi obrade i puštanja kredita u tečaj u visini od 1% od iznosa kredi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period otplate kredita u trajanju od 60 meseci, uključujući period mirovanja otplate od 12 meseci, računajući od dana puštanja prve tranše kredita u tečaj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5)</w:t>
        <w:tab/>
        <w:t>pravo zajmoprimca na prevremenu otplatu kredita bez plaćanja naknade zajmodavc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Vlada Republike Srbije će u roku od 30 dana od dana zaključivanja dostaviti ugovore Narodnoj skupštini Republike Srbije radi informisanja Narodne skupštine Republike Srbije</w:t>
      </w:r>
      <w:r>
        <w:rPr>
          <w:rFonts w:cs="Arial"/>
          <w:szCs w:val="22"/>
          <w:lang w:val="en-US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pribavljena od banaka na osnovu ugovora iz člana 2. ovog zakona koristiće se za finansiranje budžetskog deficita</w:t>
      </w:r>
      <w:r>
        <w:rPr>
          <w:rFonts w:cs="Arial"/>
          <w:b/>
        </w:rPr>
        <w:t xml:space="preserve"> </w:t>
      </w:r>
      <w:r>
        <w:rPr>
          <w:rFonts w:cs="Arial"/>
        </w:rPr>
        <w:t>i refinansiranje duga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izmirivanje obaveza po osnovu ugovora iz člana 2. ovog zakona obezbeđivaće se u budžetu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publika Srbija obezbeđivaće sredstva iz stava 1. ovog člana u budžetu za tekuću godinu za izmirenje dospelih obaveza, u skladu sa odredbama ugovora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0:00Z</dcterms:created>
  <dc:creator>Branko</dc:creator>
  <dc:description/>
  <cp:keywords/>
  <dc:language>en-US</dc:language>
  <cp:lastModifiedBy>ivanan</cp:lastModifiedBy>
  <cp:lastPrinted>2009-09-02T13:14:00Z</cp:lastPrinted>
  <dcterms:modified xsi:type="dcterms:W3CDTF">2009-09-02T11:14:00Z</dcterms:modified>
  <cp:revision>17</cp:revision>
  <dc:subject/>
  <dc:title>ПРЕДЛОГ</dc:title>
</cp:coreProperties>
</file>