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ODLIKOVANjIMA REPUBLIKE SRBIJE</w:t>
      </w:r>
    </w:p>
    <w:p>
      <w:pPr>
        <w:pStyle w:val="Naslov"/>
        <w:rPr/>
      </w:pPr>
      <w:r>
        <w:rPr/>
        <w:t>I. OSNOVNE ODREDB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vim zakonom utvrđuju se odlikovanja Republike Srbije (u daljem tekstu: odlikovanja) i uređuje postupak za njihovo dodeljivanje i oduzimanje, prava i obaveze odlikovanih lica, kao i druga pitanja od značaja za odlikovanja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ja su najviši znaci javnog priznanja koji se dodeljuju za izuzetne zasluge i dela od velikog značaja za Republiku Srbiju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ja se utvrđuju zakonom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lang w:val="hr-HR"/>
        </w:rPr>
      </w:pPr>
      <w:r>
        <w:rPr>
          <w:rFonts w:cs="Arial"/>
        </w:rPr>
        <w:t>Odlikovanja mogu biti dodeljena državljanima Republike Srbije, domaćim pravnim licima i drugim subjektim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lang w:val="sr-Latn-CS"/>
        </w:rPr>
        <w:t>Odlikovanja mogu</w:t>
      </w:r>
      <w:r>
        <w:rPr>
          <w:rFonts w:cs="Arial"/>
        </w:rPr>
        <w:t xml:space="preserve"> biti</w:t>
      </w:r>
      <w:r>
        <w:rPr>
          <w:rFonts w:cs="Arial"/>
          <w:lang w:val="sr-Latn-CS"/>
        </w:rPr>
        <w:t xml:space="preserve"> dode</w:t>
      </w:r>
      <w:r>
        <w:rPr>
          <w:rFonts w:cs="Arial"/>
        </w:rPr>
        <w:t>ljena</w:t>
      </w:r>
      <w:r>
        <w:rPr>
          <w:rFonts w:cs="Arial"/>
          <w:lang w:val="sr-Latn-CS"/>
        </w:rPr>
        <w:t xml:space="preserve"> i posmrtno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ja mogu biti dodeljena i stranim državljanima, stranim pravnim licima i međunarodnim organizacijama.</w:t>
      </w:r>
    </w:p>
    <w:p>
      <w:pPr>
        <w:pStyle w:val="Clan"/>
        <w:rPr>
          <w:lang w:val="hr-HR"/>
        </w:rPr>
      </w:pPr>
      <w:r>
        <w:rPr/>
        <w:t>Član 4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Državljani Republike Srbije mogu nositi odlikovanja strane države, odnosno međunarodne organizacije, uz prethodnu saglasnost ministarstva nadležnog za spoljne poslove, ako zakonom nije drugačije određeno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Izrada, promet, javno nošenje i upotreba znakova i drugih predmeta koji imaju izgled odlikovanja Republike Srbije nisu dozvoljeni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ja mogu da se izrađuju i da se nose u smanjenim dimenzijama (u daljem tekstu: minijature).</w:t>
      </w:r>
    </w:p>
    <w:p>
      <w:pPr>
        <w:pStyle w:val="Naslov"/>
        <w:rPr/>
      </w:pPr>
      <w:r>
        <w:rPr/>
        <w:t xml:space="preserve">II. ODLIKOVANjA 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ja su: ordeni, medalje i spomenice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Najviši stepen odlikovanja koje ima više stepena jeste prvi stepen tog odlikovanja.</w:t>
      </w:r>
    </w:p>
    <w:p>
      <w:pPr>
        <w:pStyle w:val="Podnaslov"/>
        <w:rPr/>
      </w:pPr>
      <w:r>
        <w:rPr/>
        <w:t>1. Ordeni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rdeni su: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rden Republike Srbije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rden srpske zastave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Sretenjski orden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rden zasluga za državu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rden belog orla sa mačevima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rden zasluga za odbranu i bezbednost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Orden Republike Srbije ima dva stepena i dodeljuje se u prvom stepenu na velikoj ogrlici (predsednicima ili suverenima država)</w:t>
      </w:r>
      <w:r>
        <w:rPr>
          <w:rFonts w:cs="Arial"/>
          <w:lang w:val="ru-RU"/>
        </w:rPr>
        <w:t>, a</w:t>
      </w:r>
      <w:r>
        <w:rPr>
          <w:rFonts w:cs="Arial"/>
        </w:rPr>
        <w:t xml:space="preserve"> u drugom stepenu na lenti (predsednicima država ili vlada)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rden srpske zastave ima tri stepena i dodeljuje se za naročite zasluge u razvijanju međunarodnih odnosa između Republike Srbije i drugih država, odnosno međunarodnih organizacija, kao i za istaknute zasluge u razvijanju i učvršćivanju miroljubive saradnje i prijateljskih odnosa između Republike Srbije i drugih držav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Sretenjski orden ima tri stepena i dodeljuje se za naročite zasluge za Republiku Srbiju i njene građane u oblastima javnih, privrednih, kulturnih, prosvetnih, sportskih i humanitarnih delatnosti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rden zasluga za državu ima tri stepena i dodeljuje se za naročite zasluge i uspehe u predstavljanju države i njenih građan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Orden belog orla sa mačevima ima tri stepena i dodeljuje se za naročite zasluge u izgradnji sistema odbrane ili naročite zasluge u komandovanju i rukovođenju vojnim jedinicama, odnosno vojnim ustanovama i njihovom osposobljavanju za odbranu Republike Srbij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rden zasluga za odbranu i bezbednost ima tri stepena i dodeljuje se za natprosečno, uzorno i časno izvršavanje dužnosti i zadataka u oblastima odbrane i bezbednosti.</w:t>
      </w:r>
    </w:p>
    <w:p>
      <w:pPr>
        <w:pStyle w:val="Podnaslov"/>
        <w:rPr/>
      </w:pPr>
      <w:r>
        <w:rPr/>
        <w:t>2. Medalje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 xml:space="preserve">Medalje su: 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Medalja za hrabrost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Medalja za zasluge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Medalja zasluga za odbranu i bezbednost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Medalja za hrabrost ima dva stepena (zlatna i srebrna medalja) i dodeljuje se za dela u kojima je do snažnog izražaja došla lična hrabrost ili za dela u kojima je u izuzetno opasnim situacijama u spasavanju ljudskih života ili materijalnih dobara ispoljena izvanredna hrabrost i samopregor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Medalja za zasluge ima dva stepena (zlatna i srebrna medalja) i dodeljuje se za izuzetne zasluge i postignute rezultate u svim oblastima života i rad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Medalja zasluga za odbranu i bezbednost ima dva stepena (zlatna i srebrna medalja) i dodeljuje se za zasluge i izuzetne rezultate pokazane u obavljanju dužnosti i zadataka u oblastima odbrane i bezbednosti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Za svaki orden i medalju propisuju se posebna pravila (u daljem tekstu: statut) koja sadrže opis ordena, odnosno medalja i njihovih minijatura i kojima se bliže uređuje način njihovog nošenja.</w:t>
      </w:r>
    </w:p>
    <w:p>
      <w:pPr>
        <w:pStyle w:val="Podnaslov"/>
        <w:rPr/>
      </w:pPr>
      <w:r>
        <w:rPr/>
        <w:t>3. Spomenice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Spomenice se dodeljuju radi obeležavanja događaja od velikog značaja za Republiku Srbiju.</w:t>
      </w:r>
    </w:p>
    <w:p>
      <w:pPr>
        <w:pStyle w:val="Naslov"/>
        <w:rPr>
          <w:strike/>
        </w:rPr>
      </w:pPr>
      <w:r>
        <w:rPr/>
        <w:t>III. DODELA ODLIKOVANjA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Predsednik Republike ukazom dodeljuje odlikovanj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Ukaz o dodeli odlikovanja objavljuje se u „Službenom glasniku Republike Srbije”.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Odlikovanja se dodeljuju, po pravilu, dva puta godišnje, u februaru i junu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Predsednik Republike može dodeliti odlikovanja i van termina određenog u stavu 1. ovog člana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Predlog za dodelu odlikovanja mogu podneti državni organi, Srpska akademija nauka i umetnosti, organi autonomne pokrajine i jedinice lokalne samouprave, organizacije i udruženja (u daljem tekstu: ovlašćeni predlagači)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Predlog iz stava 1. ovog člana dostavlja se Kancelariji ordena, u pismenom obliku, sa obrazloženjem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Uz predlog za dodelu odlikovanja stranim državljanima, stranim pravnim licima i međunarodnim organizacijama ovlašćeni predlagač dostavlja i mišljenje ministarstva nadležnog za spoljne poslov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Uz predlog za dodelu odlikovanja pripadnicima, jedinicama i ustanovama Vojske Srbije ovlašćeni predlagač dostavlja i mišljenje ministarstva nadležnog za odbranu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 xml:space="preserve">Uz predlog za dodelu odlikovanja </w:t>
      </w:r>
      <w:r>
        <w:rPr>
          <w:rFonts w:cs="Arial"/>
          <w:lang w:val="hr-HR"/>
        </w:rPr>
        <w:t>policijskim službenicima</w:t>
      </w:r>
      <w:r>
        <w:rPr>
          <w:rFonts w:cs="Arial"/>
        </w:rPr>
        <w:t xml:space="preserve"> ovlašćeni predlagač dostavlja i mišljenje ministarstva nadležnog za unutrašnje poslov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Predsednik Republike može dodeliti odlikovanje i samoinicijativno.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Licu koje se prvi put odlikuje određenim ordenom ili medaljom to odlikovanje daje se, po pravilu, u najnižem stepenu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iko ne može biti odlikovan istim ordenom ili medaljom u nižem stepenu od onoga kojim je već odlikovan. 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osiocu ordena ili medalje izuzetno se može dodeliti isti orden, odnosno medalja, u istom stepenu. 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U slučaju iz stava 3. ovog člana ne dodeljuje se ponovo odlikovanje, već posebna oznaka koja se nosi na prethodno dodeljenom odlikovanju.</w:t>
      </w:r>
    </w:p>
    <w:p>
      <w:pPr>
        <w:pStyle w:val="Naslov"/>
        <w:rPr/>
      </w:pPr>
      <w:r>
        <w:rPr/>
        <w:t>IV. KOMISIJA ZA ODLIKOVANjA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Komisiju za odlikovanja obrazuje Generalni sekretar predsednika Republike, a predsednik Republike postavlja predsednika i članove Komisije iz reda uglednih ličnosti u Republici Srbiji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Komisija za odlikovanja razmatra predloge za dodelu i oduzimanje odlikovanja i dostavlja ih predsedniku Republike, zajedno sa svojim stavom, na konačno odlučivanj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Komisija za odlikovanja obavlja poslove u skladu sa poslovnikom. </w:t>
      </w:r>
    </w:p>
    <w:p>
      <w:pPr>
        <w:pStyle w:val="Naslov"/>
        <w:rPr/>
      </w:pPr>
      <w:r>
        <w:rPr/>
        <w:t>V. KANCELARIJA ORDENA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U Generalnom sekretarijatu predsednika Republike obrazuje se Kancelarija ordena, koja vrši stručnu obradu predloga za dodelu i oduzimanje odlikovanja za potrebe Komisije za odlikovanja i obavlja druge administrativno-tehničke poslove, u skladu sa aktom o unutrašnjem uređenju i sistematizaciji radnih mesta u Generalnom sekretarijatu predsednika Republike.</w:t>
      </w:r>
    </w:p>
    <w:p>
      <w:pPr>
        <w:pStyle w:val="Naslov"/>
        <w:rPr/>
      </w:pPr>
      <w:r>
        <w:rPr/>
        <w:t>VI. URUČIVANjE ODLIKOVANjA I PRAVA I OBAVEZE ODLIKOVANIH LICA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Svečano uručivanje odlikovanja sastoji se od javnog saopštavanja teksta ukaza o odlikovanju, predaje odlikovanja i uručenja povelje o odlikovanju odlikovanim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licim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Svečano uručivanje ordena i medalja vrši predsednik Republike ili lični izaslanik predsednika Republik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Svečano uručivanje spomenica vrši lice koje ovlasti predsednik Republike.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Svečano uručivanje odlikovanja u inostranstvu vrši predsednik Republike ili lični izaslanik predsednika Republike, odnosno najviši diplomatski predstavnik Republike Srbije u zemlji u kojoj se vrši uručivanje.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je i povelja o odlikovanju posmrtno odlikovanog lica, odnosno lica kojem odlikovanje nije uručeno za života, predaju se članovima porodice tog lic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Članovima porodice, u smislu ovog zakona, smatraju se supružnik, deca, usvojenici, unuci, roditelji, usvojitelji i braća i sestre odlikovanog lic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Ako odlikovano lice nema članove porodice iz stava 2. ovog člana, ukaz o odlikovanju javno će se saopštiti, a odlikovanje i povelja o odlikovanju mogu, po odluci predsednika Republike, da se predaju na čuvanje muzeju, u skladu sa propisima kojima se uređuje zaštita kulturnih dobara.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Ako odlikovano lice umre a nema naslednika, odnosno ako pravno lice prestane da postoji a nema pravnog sledbenika, odlikovanje i povelja o odlikovanju vraćaju se predsedniku Republik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ja vraćena u skladu sa stavom 1. ovog člana mogu, po odluci predsednika Republike, da se predaju na čuvanje muzeju, u skladu sa propisima kojima se uređuje zaštita kulturnih dobar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Ako odlikovano lice odbije da primi odlikovanje, smatra se da odlikovanje nije ni dodeljeno.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je može nositi samo odlikovano lice, na propisani način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ja se nose u vreme državnih praznika i u drugim svečanim prilikam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Lice koje je izgubilo odlikovanje, ostalo bez njega bez svoje krivice ili čije je odlikovanje oštećeno ima pravo da zahteva i uz odgovarajuću naknadu dobije duplikat dodeljenog odlikovanja. U slučaju gubitka ili oštećenja povelje o dodeljenom odlikovanju može se, na zahtev odlikovanog lica, uz odgovarajuću naknadu, izdati njen prepis.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Lica odlikovana na osnovu ranijih propisa o odlikovanjima imaju pravo da nose ta odlikovanja, a postupak oduzimanja odlikovanja sprovodi se u skladu sa odredbama ovog zakona.</w:t>
      </w:r>
    </w:p>
    <w:p>
      <w:pPr>
        <w:pStyle w:val="Naslov"/>
        <w:rPr/>
      </w:pPr>
      <w:r>
        <w:rPr/>
        <w:t>VII. ODUZIMANjE ODLIKOVANjA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Odlikovanom licu može se oduzeti odlikovanje ako postupa suprotno javnom poretku i moralu ili iz drugih razloga koji ga čine nedostojnim položaja nosioca odlikovanj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Predsednik Republike ukazom oduzima odlikovanj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Predlog za oduzimanje odlikovanja mogu podneti ovlašćeni predlagači po postupku predviđenom u članu 14. ovog zakon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 xml:space="preserve">Predsednik Republike može oduzeti odlikovanje i samoinicijativno. 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Ukaz o oduzimanju odlikovanja objavljuje se u „Službenom glasniku Republike Srbije”.</w:t>
      </w:r>
    </w:p>
    <w:p>
      <w:pPr>
        <w:pStyle w:val="Naslov"/>
        <w:rPr/>
      </w:pPr>
      <w:r>
        <w:rPr/>
        <w:t>VIII. EVIDENCIJA O ODLIKOVANIM LICIMA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O odlikovanim licima vodi se evidencija, koja sadrži ime i prezime nosioca odlikovanja sa podacima o nazivu i stepenu odlikovanja i datumu donošenja ukaza o odlikovanju, eventualnom oduzimanju odlikovanja, kao i druge propisane podatk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Evidenciju iz stava 1. ovog člana vodi Kancelarija ordena. 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Kancelarija ordena vodi i evidenciju o državljanima Republike Srbije koji su primili odlikovanje strane države, odnosno međunarodne organizacij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Državljanin Republike Srbije obaveštava Kancelariju ordena o tome da je primio odlikovanje strane države, odnosno međunarodne organizacije. </w:t>
      </w:r>
    </w:p>
    <w:p>
      <w:pPr>
        <w:pStyle w:val="Naslov"/>
        <w:rPr/>
      </w:pPr>
      <w:r>
        <w:rPr/>
        <w:t>IX. OVLAŠĆENjE ZA DONOŠENjE PROPISA</w:t>
      </w:r>
    </w:p>
    <w:p>
      <w:pPr>
        <w:pStyle w:val="Clan"/>
        <w:rPr/>
      </w:pPr>
      <w:r>
        <w:rPr/>
        <w:t>Član 26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 xml:space="preserve">Statute ordena i medalja, način izrade odlikovanja, bliža pravila o svečanom uručivanju odlikovanja u zemlji i inostranstvu, predaji odlikovanja i povelje o odlikovanju posmrtno odlikovanog lica, nošenju odlikovanja, podacima u evidenciji odlikovanih lica, naknadama iz člana 22. stav 3. i člana </w:t>
      </w:r>
      <w:r>
        <w:rPr>
          <w:rFonts w:cs="Arial"/>
          <w:lang w:val="ru-RU"/>
        </w:rPr>
        <w:t>30</w:t>
      </w:r>
      <w:r>
        <w:rPr>
          <w:rFonts w:cs="Arial"/>
        </w:rPr>
        <w:t>. ovog zakona, kao i druga pitanja od značaja za sprovođenje ovog zakona propisuje Vlada na predlog ministarstva nadležnog za kulturu.</w:t>
      </w:r>
    </w:p>
    <w:p>
      <w:pPr>
        <w:pStyle w:val="Naslov"/>
        <w:rPr/>
      </w:pPr>
      <w:r>
        <w:rPr/>
        <w:t>X. KAZNENE ODREDBE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Novčanom kaznom u iznosu od 50.000 do 500.000 dinara kazniće se za privredni prestup privredno društvo ili drugo pravno lice ako izradi, upotrebi ili pusti u promet znak ili drugi predmet koji ima izgled odlikovanja Republike Srbije (član 5. ovog zakona)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Za privredni prestup iz stava 1. ovog člana kazniće se i odgovorno lice u privrednom društvu ili drugom pravnom licu novčanom kaznom u iznosu od 10.000 do 100.000 dinar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Predmeti nastali i imovinska korist stečena izvršenjem privrednog prestupa iz stava 1. ovog člana oduzeće se.</w:t>
      </w:r>
    </w:p>
    <w:p>
      <w:pPr>
        <w:pStyle w:val="Clan"/>
        <w:rPr/>
      </w:pPr>
      <w:r>
        <w:rPr/>
        <w:t>Član 2</w:t>
      </w:r>
      <w:r>
        <w:rPr>
          <w:lang w:val="ru-RU"/>
        </w:rPr>
        <w:t>8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Novčanom kaznom u iznosu od 40.000 do 200.000 dinara kazniće se za prekršaj preduzetnik ako izradi, upotrebi ili pusti u promet znak ili drugi predmet koji ima izgled odlikovanja Republike Srbije (član 5. ovog zakona)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Uz kaznu za prekršaj iz stava 1. ovog člana obavezno se izriče zaštitna mera oduzimanja predmeta.</w:t>
      </w:r>
    </w:p>
    <w:p>
      <w:pPr>
        <w:pStyle w:val="Clan"/>
        <w:rPr/>
      </w:pPr>
      <w:r>
        <w:rPr/>
        <w:t>Član 2</w:t>
      </w:r>
      <w:r>
        <w:rPr>
          <w:lang w:val="ru-RU"/>
        </w:rPr>
        <w:t>9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Novčanom kaznom u iznosu od 10.000 do 50.000 dinara kazniće se za prekršaj fizičko lice: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lang w:val="ru-RU"/>
        </w:rPr>
        <w:t>1</w:t>
      </w:r>
      <w:r>
        <w:rPr>
          <w:rFonts w:cs="Arial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koje nosi strano odlikovanje bez pribavljene saglasnosti nadležnog organa (član 4. ovog zakona)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lang w:val="ru-RU"/>
        </w:rPr>
        <w:t>2</w:t>
      </w:r>
      <w:r>
        <w:rPr>
          <w:rFonts w:cs="Arial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koje nosi ili upotrebljava znak ili drugi predmet koji ima izgled odlikovanja Republike Srbije (član 5. ovog zakona)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lang w:val="ru-RU"/>
        </w:rPr>
        <w:t>3</w:t>
      </w:r>
      <w:r>
        <w:rPr>
          <w:rFonts w:cs="Arial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koje nosi odlikovanje Republike Srbije kojim nije odlikovano ili koje nosi odlikovanje na način koji je suprotan propisima (član 22. ovog zakona).</w:t>
      </w:r>
    </w:p>
    <w:p>
      <w:pPr>
        <w:pStyle w:val="Naslov"/>
        <w:rPr/>
      </w:pPr>
      <w:r>
        <w:rPr/>
        <w:t>XI. PRELAZNE I ZAVRŠNE ODREDBE</w:t>
      </w:r>
    </w:p>
    <w:p>
      <w:pPr>
        <w:pStyle w:val="Clan"/>
        <w:rPr/>
      </w:pPr>
      <w:r>
        <w:rPr/>
        <w:t xml:space="preserve">Član </w:t>
      </w:r>
      <w:r>
        <w:rPr>
          <w:lang w:val="en-US"/>
        </w:rPr>
        <w:t>30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Državljanin Republike Srbije odlikovan po ranijim propisima o odlikovanjima koji je izgubio odlikovanje, ostao bez njega bez svoje krivice ili čije je odlikovanje oštećeno ima pravo da, u roku od pet godina od dana stupanja na snagu ovog zakona, zahteva i uz odgovarajuću naknadu dobije duplikat dodeljenog odlikovanj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Licu iz stava 1. ovog člana koje je izgubilo povelju o odlikovanju može se, na njegov zahtev, uz odgovarajuću naknadu, izdati njen prepis.</w:t>
      </w:r>
    </w:p>
    <w:p>
      <w:pPr>
        <w:pStyle w:val="Clan"/>
        <w:rPr/>
      </w:pPr>
      <w:r>
        <w:rPr/>
        <w:t>Član 3</w:t>
      </w:r>
      <w:r>
        <w:rPr>
          <w:lang w:val="en-US"/>
        </w:rPr>
        <w:t>1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Akt o unutrašnjem uređenju i sistematizaciji radnih mesta u Generalnom sekretarijatu predsednika Republike uskladiće se sa ovim zakonom u roku od 30 dana od dana stupanja na snagu ovog zakon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Propis iz člana 26. ovog zakona Vlada će doneti u roku od 90 dana od dana stupanja na snagu ovog zakon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Generalni sekretar predsednika Republike obrazovaće Komisiju za odlikovanja u roku od 30 dana od dana stupanja na snagu propisa iz člana 26. ovog zakona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Komisija za odlikovanja doneće poslovnik na svojoj prvoj sednici.</w:t>
      </w:r>
    </w:p>
    <w:p>
      <w:pPr>
        <w:pStyle w:val="Clan"/>
        <w:rPr/>
      </w:pPr>
      <w:r>
        <w:rPr/>
        <w:t>Član 3</w:t>
      </w:r>
      <w:r>
        <w:rPr>
          <w:lang w:val="en-US"/>
        </w:rPr>
        <w:t>2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Danom stupanja na snagu ovog zakona prestaje da važi Zakon o odlikovanjima Savezne Republike Jugoslavije („Službeni list SRJ”, br. 59/98 i 21/01).</w:t>
      </w:r>
    </w:p>
    <w:p>
      <w:pPr>
        <w:pStyle w:val="Clan"/>
        <w:rPr/>
      </w:pPr>
      <w:r>
        <w:rPr/>
        <w:t>Član 33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120"/>
        <w:rPr/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35:00Z</dcterms:created>
  <dc:creator>Branko</dc:creator>
  <dc:description/>
  <dc:language>en-US</dc:language>
  <cp:lastModifiedBy>Branko</cp:lastModifiedBy>
  <dcterms:modified xsi:type="dcterms:W3CDTF">2009-10-28T14:35:00Z</dcterms:modified>
  <cp:revision>2</cp:revision>
  <dc:subject/>
  <dc:title>ПРЕДЛОГ</dc:title>
</cp:coreProperties>
</file>