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/>
      </w:pPr>
      <w:r>
        <w:rPr>
          <w:lang w:val="ru-RU"/>
        </w:rPr>
        <w:t>O IZMENAMA I DOPUNAMA</w:t>
      </w:r>
      <w:r>
        <w:rPr>
          <w:lang w:val="en-US"/>
        </w:rPr>
        <w:t xml:space="preserve"> </w:t>
      </w:r>
      <w:r>
        <w:rPr>
          <w:lang w:val="ru-RU"/>
        </w:rPr>
        <w:t>ZAKONA O REPRODUKTIVNOM MATERIJALU ŠUMSKOG DRVEĆ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Zakonu o reproduktivnom materijalu šumskog drveća („Službeni glasnik RS”, br. 135/04 i 8/05 – ispravka), član 4. </w:t>
      </w:r>
      <w:r>
        <w:rPr>
          <w:rFonts w:cs="Arial"/>
        </w:rPr>
        <w:t>menja se i glasi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Odredbe ovog zakona ne odnose se na uzorke reproduktivnog materijala koje preduzeće ili drugo pravno lice koje se bavi poslovima oplemenjivanja bilja u oblasti šumarstva koristi za realizaciju programa naučnih istraživanja i izvođenja eksperimenata, u količini utvrđenoj tim programom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dredbe ovog zakona ne odnose se na reproduktivni materijal vrsta šumskog drveća iz člana 3. ovog zakona koji nije namenjen potrebama podizanja i obnavljanja šum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Reproduktivni materijal iz stava 2. ovog člana u prometu prati dokument proizvođača sa naznakom: </w:t>
      </w:r>
      <w:r>
        <w:rPr>
          <w:rFonts w:cs="Arial"/>
          <w:lang w:val="sr-Latn-CS"/>
        </w:rPr>
        <w:t>„</w:t>
      </w:r>
      <w:r>
        <w:rPr>
          <w:rFonts w:cs="Arial"/>
        </w:rPr>
        <w:t>Nije za upotrebu u šumarstvu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Odredbe ovog zakona, osim odredaba čl. 16, 34a i 36. ne odnose se na reproduktivni materijal ukrasnog drveća i žbunja.</w:t>
      </w:r>
      <w:r>
        <w:rPr>
          <w:rFonts w:cs="Arial"/>
          <w:lang w:val="ru-RU"/>
        </w:rPr>
        <w:t>”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Posle člana 8. dodaje se član 8a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8a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stvo može da naloži proizvođačima semena da sakupe seme određene vrste šumskog drveća kada je to neophodno za potrebe podizanja i obnavljanja šuma u Republici Srbiji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Troškove sakupljanja semena u slučaju iz stava 1. ovog člana snosi ministarstvo prema programu zaštite i unapređivanja šuma.”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12. posle stava 1. dodaje se novi stav 2.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Na osnovu podataka iz registra ministarstvo utvrđuje Nacionalnu listu priznatog polaznog materijala na propisanom obrascu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osadašnji st. 2. i 3. postaju st. 3. i 4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13. posle reči: „registra” tačka se zamenjuje zapetom i dodaju reči: „kao i obrazac i sadržinu Nacionalne liste priznatog polaznog materijala”.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15. stav 2. posle reči: „odsek za šumarstvo, sa” brišu se reči: „najmanje dve godine radnog iskustva i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stava 2. dodaje se novi stav 3.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Lice iz stava 2. ovog člana može da stručno rukovodi poslovima proizvodnje reproduktivnog materijala u najviše tri šumska rasadnika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osadašnji stav 3. postaje stav 4.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16. posle stava 1. dodaje se novi stav 2.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Ministarstvo vrši upis matičnjaka, šumskih rasadnika i rasadnika ukrasnog drveća i žbunja u registar iz stava 1. ovog člana na osnovu prijave proizvođača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osadašnji stav 2. postaje stav 3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Član 21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Proizvođač reproduktivnog materijala dužan je da podnese ministarstvu prijavu za kontrolu proizvodnje najkasnije do 30. aprila tekuće godine.”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Član 22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Ministarstvo izdaje uverenje o poreklu reproduktivnog materijala za partiju semena, odnosno pošiljku delova biljaka ili sadnog materijala proizvedenog u skladu sa odredbama ovog zakona i propisa donetih na osnovu njeg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Izuzetno od odredbe stava 1. ovog člana ministarstvo izdaje uverenje o poreklu za pošiljku semena nastalu mešanjem selekcionisanog ili semena poznatog porekla koje potiče od dva ili više semenskih objekata unutar iste kategorije i istog regiona provenijencije ili iz istog semenskog objekta za seme sakupljeno u različitim godina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oizvođač, odnosno dobavljač reproduktivnog materijala dužan je da pre stavljanja reproduktivnog materijala u promet pribavi uverenje o poreklu.”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30. posle stava 2. dodaje se novi stav 3.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Ispitivanje i utvrđivanje kvaliteta reznica i sadnica vrši ovlašćeno lice od strane Ministarstva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osadašnji stav 3. postaje stav 4.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31. dodaju se st. 2. i 3. koji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Ministar rešenjem ovlašćuje preduzeće, odnosno drugo pravno lice iz stava 1. ovog člana za vršenje poslova ispitivanja i utvrđivanja kvaliteta semen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bliže propisuje uslove koje treba da ispuni preduzeće, odnosno drugo pravno lice iz stava 1. ovog člana.”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32. stav 2. reč: „osam” zamenjuje se rečju: „dvanaest”.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osle člana 34. dodaje se član 34a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34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Reproduktivni materijal ukrasnog drveća i žbunja može da se stavi u promet ako je dovoljnih dimenzija i vitalnosti da može da se koristi kao reproduktivni materijal i ako nema vidljivih znakova fiziološke slabosti, mehaničkih ili drugih oštećenja.”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37. stav 1. posle reči: „uverenje o poreklu” stavlja se tačka, a reči do kraja rečenice brišu s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tav 2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Izuzetno od odredbe stava 1. ovog člana male količine sadnica u prometu namenjene pošumljavanju prati samo etiketa iz člana 38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stava 2. dodaje se stav 3.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Ministar bliže određuje količine sadnica koje se za pojedine vrste šumskog drveća smatraju malim.” 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člana 37. dodaje se član 37a koji glasi: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Član 37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Pošiljku dorađenog semena u prometu prati deklaracija o kvalitetu. Dorađeno seme u prometu mora da odgovara kvalitetu označenom u deklaraciji o kvalitetu, a delovi biljaka i sadnice kvalitetu navedenom na etiketi iz člana 38. ovog zakon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Za pošiljku semena iz člana 22. stav 2. ovog zakona dobavljač je dužan da pribavi novu deklaraciju o kvalitet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Radi setve semena sakupljenog u tekućoj godini, dozvoljava se isporuka semena do prvog kupca bez podataka o procentu klijavosti čistog semena i broju klijavih ili vitalnih semenki po kilogram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datke iz stava 3. ovog člana dobavljač je dužan da dostavi kupcu odmah po završenom ispitivanju uzorka seme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Male količine semena u prometu ne mora da prati deklaracija o kvalitet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bliže određuje količine semena koje se za pojedine vrste šumskog drveća smatraju malim.”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38. stav 1. tačka 3) posle reči: „kvalitetu” dodaju se reči: „semena, sa rokom važenja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Tačka 7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7) starosti sadnica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tačke 7) dodaju se tač. 8) i 9) koje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8) klasi reznica ili sadnic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) količini reproduktivnog materijala u pošiljci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stava 1. dodaje se novi stav 2.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Etiketa na ambalaži pošiljke semena, pored podataka iz stava 1. ovog člana, sadrži i podatke o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čistoći - procentualno učešće čistog semena po težin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procentu klijavosti čistog semen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težini 1000 čistih semenk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broju klijavih ili vitalnih semenki po kilogramu. U slučaju vitalnih semenki, navodi se i metod po kome je utvrđena vitalnost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osle dosadašnjeg stava 2. koji postaje stav 3. dodaje se stav 4</w:t>
      </w:r>
      <w:r>
        <w:rPr>
          <w:rFonts w:cs="Arial"/>
          <w:lang w:val="sr-Latn-CS"/>
        </w:rPr>
        <w:t>.</w:t>
      </w:r>
      <w:r>
        <w:rPr>
          <w:rFonts w:cs="Arial"/>
          <w:lang w:val="ru-RU"/>
        </w:rPr>
        <w:t xml:space="preserve">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Ako je etiketa na pošiljci reproduktivnog materijala namenjenoj izvozu bele boje, naziv boje za pojedine kategorije reproduktivnog materijala mora biti odštampan u gornjem desnom uglu na engleskom jeziku.”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člana 38. dodaje se član 38a koji glasi: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Član 38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Proizvođač, odnosno dobavljač dužan je da vodi i čuva evidenciju o izdatim etiketama iz člana 38. ovog zakona najmanje pet godina.” 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47. stav 1. posle tačke 2) dodaje se tačka 2a) koja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2a) ne sakupi seme određene vrste šumskog drveća na osnovu naloga ministarstva (član 8a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Tačka 7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7) stavi pošiljku dorađenog semena, sadnica i vegetativnih delova biljaka u promet suprotno odredbama člana 37. ovog zakona;”.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 članu 48. stav 1. posle tačke 5) dodaje se tačka 5a) koja glasi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5a) ne pribavi uverenje o poreklu pre stavljanja reproduktivnog materijala u promet (član 22. stav 3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tačke 8) dodaje se tačka 8a) koja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8a) stavi u promet reproduktivni materijal ukrasnog drveća i žbunja suprotno odredbama člana 34a ovog zakona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tačke 9) dodaju se tač. 9a), 9b) i 9v) koje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9a) pošiljku dorađenog semena u prometu ne prati deklaracija o kvalitetu, odnosno ako dorađeno seme u prometu ne odgovara kvalitetu označenom u deklaraciji, a delovi biljaka i sadnice kvalitetu navedenom na etiketi iz člana 38. (član 37a stav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b) za pošiljku semena iz člana 22. stav 2. ovog zakona ne pribavi novu deklaraciju o kvalitetu (član 37a stav 2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v) ne dostavi kupcu podatke iz člana 37a stav 3. ovog zakona odmah po završenom ispitivanju uzorka semena (član 37a stav 4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tačke 10) dodaje se tačka 11) koja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1) ne vodi i ne čuva evidenciju o izdatim etiketama iz člana 38. ovog zakona najmanje pet godina (član 38a).”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49. posle tačke 1) dodaje se tačka 1a) koja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a) ne sakupi seme određene vrste šumskog drveća na osnovu naloga ministarstva (član 8a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tačke 6) dodaje se tačka 6a) koja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6a) ne pribavi uverenje o poreklu pre stavljanja reproduktivnog materijala u promet (član 22. stav 3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tačke 10) dodaje se tačka 10a) koja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0a) stavi u promet reproduktivni materijal ukrasnog drveća i žbunja suprotno odredbama člana 34a ovog zakona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Tačka 12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2) stavi pošiljku dorađenog semena, sadnica i vegetativnih delova biljaka u promet suprotno odredbama člana 37. ovog zakona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tačke 12) dodaju se tač. 12a), 12b) i 12v) koje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2a) pošiljku dorađenog semena u prometu ne prati deklaracija o kvalitetu, odnosno ako dorađeno seme u prometu ne odgovara kvalitetu označenom u deklaraciji, a delovi biljaka i sadnice kvalitetu navedenom na etiketi iz člana 38. ovog zakona (član 37a stav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2b) za pošiljku semena iz člana 22. stav 2. ovog zakona ne pribavi novu deklaraciju o kvalitetu (član 37a stav 2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2v) ne dostavi kupcu podatke iz člana 37a stav 3. ovog zakona odmah po završenom ispitivanju uzorka semena (član 37a stav 4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tačke 13) dodaje se tačka 13a) koja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3a) ne vodi i ne čuva evidenciju o izdatim etiketama iz člana 38. ovog zakona najmanje pet godina (član 38a);”.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člana 49. dodaje se član 49a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49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ovčanom kaznom od 5.000 do 50.000 dinara kazniće se za prekršaj fizičko lice, ak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1) postupi suprotno odredbama člana 7. ovog zakona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 vrši promet reproduktivnog materijala (član 35. stav 1).”</w:t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56"/>
        </w:tabs>
        <w:ind w:left="1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dstrike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7:00Z</dcterms:created>
  <dc:creator>Branko</dc:creator>
  <dc:description/>
  <cp:keywords/>
  <dc:language>en-US</dc:language>
  <cp:lastModifiedBy>ivanan</cp:lastModifiedBy>
  <cp:lastPrinted>2009-06-03T13:06:00Z</cp:lastPrinted>
  <dcterms:modified xsi:type="dcterms:W3CDTF">2009-06-03T11:06:00Z</dcterms:modified>
  <cp:revision>4</cp:revision>
  <dc:subject/>
  <dc:title>ПРЕДЛОГ</dc:title>
</cp:coreProperties>
</file>