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RESTANKU VAŽENjA ZAKONA O ORGANIZACIJI I POSLOVANjU PRIVREDNIH JEDINICA USTANOVA ZA IZVRŠENjE KRIVIČNIH SANKCIJ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anom početka primene ovog zakona prestaje da važi Zakon o organizaciji i poslovanju privrednih jedinica ustanova za izvršenje krivičnih sankcija („Službeni glasnik SRS”, broj 27/77)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Prava, obaveze, sredstva, imovinu, dokumentaciju i arhivu privrednih jedinica osnovanih po Zakonu o organizaciji i poslovanju privrednih jedinica ustanova za izvršenje krivičnih sankcija preuzimaju zavodi za izvršenje krivičnih sankcija u kojima su privredne jedinice osnovane, sa stanjem na dan 31. decembra 2009. godine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00:00Z</dcterms:created>
  <dc:creator>Branko</dc:creator>
  <dc:description/>
  <dc:language>en-US</dc:language>
  <cp:lastModifiedBy>Branko</cp:lastModifiedBy>
  <dcterms:modified xsi:type="dcterms:W3CDTF">2009-12-29T14:00:00Z</dcterms:modified>
  <cp:revision>2</cp:revision>
  <dc:subject/>
  <dc:title>ПРЕДЛОГ</dc:title>
</cp:coreProperties>
</file>