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SUDSKIM VEŠTACIMA</w:t>
      </w:r>
    </w:p>
    <w:p>
      <w:pPr>
        <w:pStyle w:val="Naslov"/>
        <w:rPr/>
      </w:pPr>
      <w:r>
        <w:rPr/>
        <w:t>I. UVODNE ODREDBE</w:t>
      </w:r>
    </w:p>
    <w:p>
      <w:pPr>
        <w:pStyle w:val="Clan"/>
        <w:rPr/>
      </w:pPr>
      <w:r>
        <w:rPr/>
        <w:t>Član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Ovim zakonom uređuju se uslovi za </w:t>
      </w:r>
      <w:r>
        <w:rPr>
          <w:rFonts w:cs="Arial" w:ascii="Arial" w:hAnsi="Arial"/>
          <w:sz w:val="22"/>
          <w:lang w:val="sr-CS"/>
        </w:rPr>
        <w:t xml:space="preserve">obavljanje </w:t>
      </w:r>
      <w:r>
        <w:rPr>
          <w:rFonts w:cs="Arial" w:ascii="Arial" w:hAnsi="Arial"/>
          <w:sz w:val="22"/>
        </w:rPr>
        <w:t xml:space="preserve">veštačenja, postupak </w:t>
      </w:r>
      <w:r>
        <w:rPr>
          <w:rFonts w:cs="Arial" w:ascii="Arial" w:hAnsi="Arial"/>
          <w:sz w:val="22"/>
          <w:lang w:val="sr-CS"/>
        </w:rPr>
        <w:t>imenova</w:t>
      </w:r>
      <w:r>
        <w:rPr>
          <w:rFonts w:cs="Arial" w:ascii="Arial" w:hAnsi="Arial"/>
          <w:sz w:val="22"/>
        </w:rPr>
        <w:t>nja i razrešenja sudskih veštaka (u daljem tekstu: veštak),</w:t>
      </w:r>
      <w:r>
        <w:rPr>
          <w:rFonts w:cs="Arial" w:ascii="Arial" w:hAnsi="Arial"/>
          <w:sz w:val="22"/>
          <w:lang w:val="sr-CS"/>
        </w:rPr>
        <w:t xml:space="preserve"> postupak upisa i brisanja pravnih lica koja obavljaju poslove veštačenja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CS"/>
        </w:rPr>
        <w:t xml:space="preserve"> kao</w:t>
      </w:r>
      <w:r>
        <w:rPr>
          <w:rFonts w:cs="Arial" w:ascii="Arial" w:hAnsi="Arial"/>
          <w:sz w:val="22"/>
        </w:rPr>
        <w:t xml:space="preserve"> i prava</w:t>
      </w:r>
      <w:r>
        <w:rPr>
          <w:rFonts w:cs="Arial" w:ascii="Arial" w:hAnsi="Arial"/>
          <w:sz w:val="22"/>
          <w:lang w:val="sr-CS"/>
        </w:rPr>
        <w:t xml:space="preserve"> i obaveze lica koja obavljaju </w:t>
      </w:r>
      <w:r>
        <w:rPr>
          <w:rFonts w:cs="Arial" w:ascii="Arial" w:hAnsi="Arial"/>
          <w:sz w:val="22"/>
        </w:rPr>
        <w:t>vešta</w:t>
      </w:r>
      <w:r>
        <w:rPr>
          <w:rFonts w:cs="Arial" w:ascii="Arial" w:hAnsi="Arial"/>
          <w:sz w:val="22"/>
          <w:lang w:val="sr-CS"/>
        </w:rPr>
        <w:t>čenje.</w:t>
      </w:r>
    </w:p>
    <w:p>
      <w:pPr>
        <w:pStyle w:val="Clan"/>
        <w:rPr/>
      </w:pPr>
      <w:r>
        <w:rPr/>
        <w:t>Član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oslovi veštačenja, u smislu ovog zakona, predstavljaju </w:t>
      </w:r>
      <w:r>
        <w:rPr>
          <w:rFonts w:cs="Arial" w:ascii="Arial" w:hAnsi="Arial"/>
          <w:sz w:val="22"/>
          <w:lang w:val="sr-CS"/>
        </w:rPr>
        <w:t xml:space="preserve">stručne </w:t>
      </w:r>
      <w:r>
        <w:rPr>
          <w:rFonts w:cs="Arial" w:ascii="Arial" w:hAnsi="Arial"/>
          <w:sz w:val="22"/>
        </w:rPr>
        <w:t>aktivnosti čijim se obavljanjem, uz korišćenje naučnih, tehničkih i drugih dostignuća, pružaju sudu ili drugom organu koji vodi postupak potrebna stručna znanja koja se koriste prilikom utvrđivanja, ocene ili razjašnjenja pravno relevantnih činjenica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čenje obavljaju fizička i pravna lica koja ispunjavaju uslove predviđene ovim zakonom, državni organi u okviru kojih se može obaviti veštačenje, kao i naučne i stručne ustano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uzetno, ukoliko u Republici Srbiji nema veštaka odgovarajuće struke ili postoje drugi pravni ili stvarni razlozi zbog kojih veštaci iz Republike Srbije ne mogu obaviti poslove veštačenja u konkretnom predmetu, poslove veštačenja u Republici Srbiji može može u pojedinačnim slučajevima obavljati i veštak ili pravno lice iz druge države, koji prema zakonu te države ispunjavaju uslove za obavljanje poslova veštačenja.</w:t>
      </w:r>
    </w:p>
    <w:p>
      <w:pPr>
        <w:pStyle w:val="Clan"/>
        <w:rPr/>
      </w:pPr>
      <w:r>
        <w:rPr/>
        <w:t>Član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Veštaka imenuje i razrešava ministar nadležan za poslove pravosuđa (u daljem tekstu: ministar)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Ministar odlučuje i o upisu i brisanju pravnih lica u Registar pravnih lica za obavljanje poslova veštačenj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Član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Veštak ima pravo na naknadu troškova i pravo na nagradu za rad.</w:t>
      </w:r>
    </w:p>
    <w:p>
      <w:pPr>
        <w:pStyle w:val="Naslov"/>
        <w:rPr/>
      </w:pPr>
      <w:r>
        <w:rPr/>
        <w:t>II. USLOVI ZA OBAVLjANjE POSLOVA VEŠTAČENjA</w:t>
      </w:r>
    </w:p>
    <w:p>
      <w:pPr>
        <w:pStyle w:val="Clan"/>
        <w:rPr/>
      </w:pPr>
      <w:r>
        <w:rPr/>
        <w:t>Član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Fizičko lice može biti </w:t>
      </w:r>
      <w:r>
        <w:rPr>
          <w:rFonts w:cs="Arial" w:ascii="Arial" w:hAnsi="Arial"/>
          <w:sz w:val="22"/>
          <w:lang w:val="sr-CS"/>
        </w:rPr>
        <w:t>imenovan</w:t>
      </w:r>
      <w:r>
        <w:rPr>
          <w:rFonts w:cs="Arial" w:ascii="Arial" w:hAnsi="Arial"/>
          <w:sz w:val="22"/>
        </w:rPr>
        <w:t>o za veštaka ako</w:t>
      </w:r>
      <w:r>
        <w:rPr>
          <w:rFonts w:cs="Arial" w:ascii="Arial" w:hAnsi="Arial"/>
          <w:sz w:val="22"/>
          <w:lang w:val="sr-CS"/>
        </w:rPr>
        <w:t xml:space="preserve"> pored opštih uslova za rad u državnim organima propisanih zakonom</w:t>
      </w:r>
      <w:r>
        <w:rPr>
          <w:rFonts w:cs="Arial" w:ascii="Arial" w:hAnsi="Arial"/>
          <w:sz w:val="22"/>
        </w:rPr>
        <w:t xml:space="preserve"> ispunjava i sledeće posebne uslove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1) </w:t>
      </w:r>
      <w:r>
        <w:rPr>
          <w:rFonts w:cs="Arial" w:ascii="Arial" w:hAnsi="Arial"/>
          <w:sz w:val="22"/>
        </w:rPr>
        <w:t xml:space="preserve">da ima odgovarajuće </w:t>
      </w:r>
      <w:r>
        <w:rPr>
          <w:rFonts w:cs="Arial" w:ascii="Arial" w:hAnsi="Arial"/>
          <w:sz w:val="22"/>
          <w:lang w:val="sr-CS"/>
        </w:rPr>
        <w:t xml:space="preserve">stečeno visoko obrazovanje na studijama drugog stepena (diplomske akademske studije – master, specijalističke akademske studije, specijalističke strukovne studije), odnosno na osnovnim studijama, </w:t>
      </w:r>
      <w:r>
        <w:rPr>
          <w:rFonts w:cs="Arial" w:ascii="Arial" w:hAnsi="Arial"/>
          <w:sz w:val="22"/>
        </w:rPr>
        <w:t>za određenu oblast veštačenja;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) </w:t>
      </w:r>
      <w:r>
        <w:rPr>
          <w:rFonts w:cs="Arial" w:ascii="Arial" w:hAnsi="Arial"/>
          <w:sz w:val="22"/>
        </w:rPr>
        <w:t xml:space="preserve">da ima najmanje pet godina radnog iskustva u struci;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3) da </w:t>
      </w:r>
      <w:r>
        <w:rPr>
          <w:rFonts w:cs="Arial" w:ascii="Arial" w:hAnsi="Arial"/>
          <w:sz w:val="22"/>
        </w:rPr>
        <w:t>poseduje stručno znanj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praktična iskustva u određen</w:t>
      </w:r>
      <w:r>
        <w:rPr>
          <w:rFonts w:cs="Arial" w:ascii="Arial" w:hAnsi="Arial"/>
          <w:sz w:val="22"/>
          <w:lang w:val="sr-CS"/>
        </w:rPr>
        <w:t>oj</w:t>
      </w:r>
      <w:r>
        <w:rPr>
          <w:rFonts w:cs="Arial" w:ascii="Arial" w:hAnsi="Arial"/>
          <w:sz w:val="22"/>
        </w:rPr>
        <w:t xml:space="preserve"> oblast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veštačen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 da je dostojan za obavljanje poslova veštač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uzetno od stava 1. ovog člana, za veštaka može biti imenovano lice koje ima najmanje završenu srednju školu, ako za određenu oblast veštačenja nema dovoljno veštaka sa stečenim visokim obrazovanjem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ručno znanje i praktična iskustva za određenu oblast veštačenja kandidat za veštaka dokazuje objavljenim stručnim ili naučnim radovima, potvrdom o učešću na savetovanjima u organizaciji stručnih udruženja, kao i mišljenjima ili preporukama sudova ili drugih državnih organa, stručnih udruženja, naučnih i drugih institucija ili pravnih lica u kojima je kandidat za veštaka radio, odnosno za koje je obavljao stručne poslo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Kandidat za veštaka sa naučnim zvanjima nije dužan da dostavlja dokaze iz stava 1. ovog člana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zičko lice može obavljati veštačenja samo ako je upisano u Registar veštak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no lice može obavljati veštačenja ako ispunjava sledeće u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 da je upisano u registar nadležnog organa za delatnost veštačenja u odgovarajućoj oblast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da su u tom pravnom licu zaposlena lica koja su upisana u Registar veš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ime pravnog lica poslove veštačenja mogu obavljati samo lica iz stava 1. tačka 2. ovog člana.</w:t>
      </w:r>
    </w:p>
    <w:p>
      <w:pPr>
        <w:pStyle w:val="Clan"/>
        <w:rPr/>
      </w:pPr>
      <w:r>
        <w:rPr/>
        <w:t>Član 10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Veštačenje mogu </w:t>
      </w:r>
      <w:r>
        <w:rPr>
          <w:rFonts w:cs="Arial" w:ascii="Arial" w:hAnsi="Arial"/>
          <w:sz w:val="22"/>
          <w:lang w:val="sr-CS"/>
        </w:rPr>
        <w:t xml:space="preserve">obavljati </w:t>
      </w:r>
      <w:r>
        <w:rPr>
          <w:rFonts w:cs="Arial" w:ascii="Arial" w:hAnsi="Arial"/>
          <w:sz w:val="22"/>
        </w:rPr>
        <w:t>i državni organi u okviru kojih se može obaviti veštačenje, kao i naučne i stručne ustanove (fakulteti, instituti</w:t>
      </w:r>
      <w:r>
        <w:rPr>
          <w:rFonts w:cs="Arial" w:ascii="Arial" w:hAnsi="Arial"/>
          <w:sz w:val="22"/>
          <w:lang w:val="sr-CS"/>
        </w:rPr>
        <w:t>, zavodi</w:t>
      </w:r>
      <w:r>
        <w:rPr>
          <w:rFonts w:cs="Arial" w:ascii="Arial" w:hAnsi="Arial"/>
          <w:sz w:val="22"/>
        </w:rPr>
        <w:t xml:space="preserve"> i sl)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Organi i ustanove iz stava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</w:rPr>
        <w:t xml:space="preserve">ovog člana određuju jednog ili više stručnjaka odgovarajuće specijalnosti koji će </w:t>
      </w:r>
      <w:r>
        <w:rPr>
          <w:rFonts w:cs="Arial" w:ascii="Arial" w:hAnsi="Arial"/>
          <w:sz w:val="22"/>
          <w:lang w:val="sr-CS"/>
        </w:rPr>
        <w:t xml:space="preserve">obavljati </w:t>
      </w:r>
      <w:r>
        <w:rPr>
          <w:rFonts w:cs="Arial" w:ascii="Arial" w:hAnsi="Arial"/>
          <w:sz w:val="22"/>
        </w:rPr>
        <w:t>veštačenj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ili obrazuju komisije sastavljene od naučnih i</w:t>
      </w:r>
      <w:r>
        <w:rPr>
          <w:rFonts w:cs="Arial" w:ascii="Arial" w:hAnsi="Arial"/>
          <w:sz w:val="22"/>
          <w:lang w:val="sr-CS"/>
        </w:rPr>
        <w:t>li</w:t>
      </w:r>
      <w:r>
        <w:rPr>
          <w:rFonts w:cs="Arial" w:ascii="Arial" w:hAnsi="Arial"/>
          <w:sz w:val="22"/>
        </w:rPr>
        <w:t xml:space="preserve"> stručnih radnika koji su kod njih zaposleni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aslov"/>
        <w:rPr/>
      </w:pPr>
      <w:r>
        <w:rPr/>
        <w:t>III. POSTUPAK IMENOVANjA I RAZREŠENjA</w:t>
      </w:r>
    </w:p>
    <w:p>
      <w:pPr>
        <w:pStyle w:val="Clan"/>
        <w:rPr/>
      </w:pPr>
      <w:r>
        <w:rPr/>
        <w:t>Član 1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tojanje potrebe za veštacima za određene oblasti veštačenja predsednici prvostepenih sudova dostavljaju </w:t>
      </w:r>
      <w:r>
        <w:rPr>
          <w:rFonts w:cs="Arial" w:ascii="Arial" w:hAnsi="Arial"/>
          <w:sz w:val="22"/>
          <w:lang w:val="sr-CS"/>
        </w:rPr>
        <w:t>ministarstvu nadležnom za poslove pravosuđa (u daljem tekstu: ministarstvo)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Ministar objavljuje javni poziv 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imenovanj</w:t>
      </w:r>
      <w:r>
        <w:rPr>
          <w:rFonts w:cs="Arial" w:ascii="Arial" w:hAnsi="Arial"/>
          <w:sz w:val="22"/>
        </w:rPr>
        <w:t>e veštak</w:t>
      </w:r>
      <w:r>
        <w:rPr>
          <w:rFonts w:cs="Arial" w:ascii="Arial" w:hAnsi="Arial"/>
          <w:sz w:val="22"/>
          <w:lang w:val="sr-CS"/>
        </w:rPr>
        <w:t>a u „Službenom glasniku Republike Srbije” i na internet stranici ministarstva, kada utvrdi da je nedovoljan broj veštaka za određenu oblast veštačenja.</w:t>
      </w:r>
    </w:p>
    <w:p>
      <w:pPr>
        <w:pStyle w:val="Clan"/>
        <w:rPr/>
      </w:pPr>
      <w:r>
        <w:rPr/>
        <w:t>Član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Zahtev za imenovanje </w:t>
      </w:r>
      <w:r>
        <w:rPr>
          <w:rFonts w:cs="Arial" w:ascii="Arial" w:hAnsi="Arial"/>
          <w:sz w:val="22"/>
        </w:rPr>
        <w:t xml:space="preserve">sa prilozima kojima se dokazuje </w:t>
      </w:r>
      <w:r>
        <w:rPr>
          <w:rFonts w:cs="Arial" w:ascii="Arial" w:hAnsi="Arial"/>
          <w:sz w:val="22"/>
          <w:lang w:val="sr-CS"/>
        </w:rPr>
        <w:t xml:space="preserve">ispunjenost </w:t>
      </w:r>
      <w:r>
        <w:rPr>
          <w:rFonts w:cs="Arial" w:ascii="Arial" w:hAnsi="Arial"/>
          <w:sz w:val="22"/>
        </w:rPr>
        <w:t>uslov</w:t>
      </w:r>
      <w:r>
        <w:rPr>
          <w:rFonts w:cs="Arial" w:ascii="Arial" w:hAnsi="Arial"/>
          <w:sz w:val="22"/>
          <w:lang w:val="sr-CS"/>
        </w:rPr>
        <w:t xml:space="preserve">a </w:t>
      </w:r>
      <w:r>
        <w:rPr>
          <w:rFonts w:cs="Arial" w:ascii="Arial" w:hAnsi="Arial"/>
          <w:sz w:val="22"/>
        </w:rPr>
        <w:t xml:space="preserve">za </w:t>
      </w:r>
      <w:r>
        <w:rPr>
          <w:rFonts w:cs="Arial" w:ascii="Arial" w:hAnsi="Arial"/>
          <w:sz w:val="22"/>
          <w:lang w:val="sr-CS"/>
        </w:rPr>
        <w:t>obavljanje v</w:t>
      </w:r>
      <w:r>
        <w:rPr>
          <w:rFonts w:cs="Arial" w:ascii="Arial" w:hAnsi="Arial"/>
          <w:sz w:val="22"/>
        </w:rPr>
        <w:t>ešta</w:t>
      </w:r>
      <w:r>
        <w:rPr>
          <w:rFonts w:cs="Arial" w:ascii="Arial" w:hAnsi="Arial"/>
          <w:sz w:val="22"/>
          <w:lang w:val="sr-CS"/>
        </w:rPr>
        <w:t xml:space="preserve">čenja </w:t>
      </w:r>
      <w:r>
        <w:rPr>
          <w:rFonts w:cs="Arial" w:ascii="Arial" w:hAnsi="Arial"/>
          <w:sz w:val="22"/>
        </w:rPr>
        <w:t>kandidat</w:t>
      </w:r>
      <w:r>
        <w:rPr>
          <w:rFonts w:cs="Arial" w:ascii="Arial" w:hAnsi="Arial"/>
          <w:sz w:val="22"/>
          <w:lang w:val="sr-CS"/>
        </w:rPr>
        <w:t xml:space="preserve"> za veštaka</w:t>
      </w:r>
      <w:r>
        <w:rPr>
          <w:rFonts w:cs="Arial" w:ascii="Arial" w:hAnsi="Arial"/>
          <w:sz w:val="22"/>
        </w:rPr>
        <w:t xml:space="preserve"> podnos</w:t>
      </w:r>
      <w:r>
        <w:rPr>
          <w:rFonts w:cs="Arial" w:ascii="Arial" w:hAnsi="Arial"/>
          <w:sz w:val="22"/>
          <w:lang w:val="sr-CS"/>
        </w:rPr>
        <w:t>i ministarstvu</w:t>
      </w:r>
      <w:r>
        <w:rPr>
          <w:rFonts w:cs="Arial" w:ascii="Arial" w:hAnsi="Arial"/>
          <w:sz w:val="22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U </w:t>
      </w:r>
      <w:r>
        <w:rPr>
          <w:rFonts w:cs="Arial" w:ascii="Arial" w:hAnsi="Arial"/>
          <w:sz w:val="22"/>
          <w:lang w:val="sr-CS"/>
        </w:rPr>
        <w:t>zahtevu s</w:t>
      </w:r>
      <w:r>
        <w:rPr>
          <w:rFonts w:cs="Arial" w:ascii="Arial" w:hAnsi="Arial"/>
          <w:sz w:val="22"/>
        </w:rPr>
        <w:t>e navode lični podaci, z</w:t>
      </w:r>
      <w:r>
        <w:rPr>
          <w:rFonts w:cs="Arial" w:ascii="Arial" w:hAnsi="Arial"/>
          <w:sz w:val="22"/>
          <w:lang w:val="sr-CS"/>
        </w:rPr>
        <w:t>va</w:t>
      </w:r>
      <w:r>
        <w:rPr>
          <w:rFonts w:cs="Arial" w:ascii="Arial" w:hAnsi="Arial"/>
          <w:sz w:val="22"/>
        </w:rPr>
        <w:t>nje, radna biografija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oblast veštačenja</w:t>
      </w:r>
      <w:r>
        <w:rPr>
          <w:rFonts w:cs="Arial" w:ascii="Arial" w:hAnsi="Arial"/>
          <w:sz w:val="22"/>
          <w:lang w:val="sr-CS"/>
        </w:rPr>
        <w:t xml:space="preserve"> i uža specijalnost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1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šenje o imenovanju veštaka donosi ministar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šenje iz stava 1. ovog člana osnov je za upis u Registar veštak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Protiv rešenja </w:t>
      </w:r>
      <w:r>
        <w:rPr>
          <w:rFonts w:cs="Arial" w:ascii="Arial" w:hAnsi="Arial"/>
          <w:sz w:val="22"/>
          <w:lang w:val="sr-CS"/>
        </w:rPr>
        <w:t>kojim se odbija zahtev za imenovanje, kan</w:t>
      </w:r>
      <w:r>
        <w:rPr>
          <w:rFonts w:cs="Arial" w:ascii="Arial" w:hAnsi="Arial"/>
          <w:sz w:val="22"/>
        </w:rPr>
        <w:t>didat za veštaka može pokrenut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</w:rPr>
        <w:t>upravni spor.</w:t>
      </w:r>
    </w:p>
    <w:p>
      <w:pPr>
        <w:pStyle w:val="Clan"/>
        <w:rPr/>
      </w:pPr>
      <w:r>
        <w:rPr/>
        <w:t>Član 1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Rešenje o imenovanju veštaka sadrži prezime, ime jednog roditelja i ime veštaka, njegovo prebivalište i adresu, zvanje, oblast veštačenja i užu specijalnost veštaka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Rešenje iz stava 1. ovog člana objavljuje se u „Službenom glasniku Republike Srbije” i na internet stranici ministarstva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ima pečat pravougaonog oblika, veličine 4,5 x 2,5 cm, koji sadrži ime i prezime veštaka, njegovo prebivalište i oblast veštač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tisak pečata i svojeručni potpis veštak deponuje u Registru veštaka pri ministarstvu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 vodi Registar veš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Registar veštaka unose se sledeći podaci: redni broj upisa, prezime, ime jednog roditelja i ime veštaka, godina rođenja, njegovo prebivalište, adresa i telefonski broj, zvanje, oblast veštačenja i uža specijalnost, broj i datum rešenja o imenovanju, odnosno razrešenju veš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gistar veštaka vodi se u elektronskom obliku i javno je dostupan preko internet stranice ministarstva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Pored Registra veštaka, ministarstvo vodi i zbirku isprava za svakog veštak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birci isprava čuvaju se dokumenta na osnovu kojih je izvršen upis u Registar veštaka, kao i prijave podnete protiv veštaka, rešenja o izrečenim novčanim kaznama i predlozi za razrešenje veštaka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je dužan da o promeni podataka iz člana 16. stav 2. ovog zakona obavesti ministarstvo odmah, a najkasnije u roku od osam dana od dana promene podatka.</w:t>
      </w:r>
    </w:p>
    <w:p>
      <w:pPr>
        <w:pStyle w:val="Clan"/>
        <w:rPr>
          <w:lang w:val="ru-RU"/>
        </w:rPr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ud, odnosno organ koji vodi postupak prati rad veštaka i o svojim primedbama i novčanim kaznama koje su izrečene veštaku obaveštava ministarstv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ud, odnosno organ koji vodi postupak, je dužan da prati rad veštaka i da za veštačenje u pojedinom predmetu određuje veštaka koji ima prebivalište na području tog suda, vodeći računa da veštaci iz iste oblasti budu ravnomerno angažovan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sednicama sudija u prvostepenim sudovima, najmanje jednom godišnje, razmatraju se pitanja od značaja za sud koji se odnose na rad veš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osnovu zaključka sednice sudija, predsednik suda može utvrditi potrebu za povećanjem broja veštaka za određenu oblast ili podneti obrazložen predlog za razrešenje veš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brazloženi predlog za razrešenje veštaka zbog nestručnog, neurednog ili nesavesnog veštačenja može podneti sud, organ koji vodi postupak, odnosno stranke ili drugi učesnici u sudskom ili drugom postupku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će biti razrešen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 na sopstveni zahtev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ako se utvrdi da nisu postojali, odnosno da su prestali uslovi na osnovu kojih je imenovan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 ako bude osuđen za krivično delo koje ga čini nedostojnim ili nepodobnim za vršenje poslova veštače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 ako mu bude izrečena zaštitna mera zabrane obavljanja delatnosti u oblasti u kojoj obavlja veštače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 ako mu na osnovu sudske odluke bude oduzeta ili ograničena poslovna sposobnost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 ako se na način propisan zakonom utvrdi da je izgubio radnu sposobnost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 ako neuredno, nesavesno ili nestručno obavlja veštač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neuredno i nesavesno obavlja veštačenje ako neopravdano odbija da veštači, ne odaziva se na pozive suda ili drugog organa koji vodi postupak, ne obavi veštačenje u roku koji određen i u drugim slučajevima predviđenim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Veštak nestručno obavlja veštačenje ako daje nepotpune, nejasne, protivrečne ili netačne nalaz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postupku koji se vodi po predlogu za razrešenje veštaka ministar može formirati stručnu komisiju od tri člana iz reda vodećih stručnjaka u oblasti u kojoj veštak veštači, radi ocene stručnosti rada veštaka i može omogućiti veštaku da se izjasni o činjenicama i okolnostima na kojima se zasniva predlog za razrešenje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ne može obavljati veštačenja ako je protiv njega pokrenut krivični postupak za krivično delo koje ga čini nedostojnim za obavljanje poslova veštačenja, dok ovaj postupak tra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 pokretanju krivičnog postupka protiv veštaka organ koji vodi postupak bez odlaganja obaveštava ministarstv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 pravnosnažnom okončanju krivičnog postupka, sud o njegovom ishodu obaveštava ministarstvo.</w:t>
      </w:r>
    </w:p>
    <w:p>
      <w:pPr>
        <w:pStyle w:val="Clan"/>
        <w:rPr/>
      </w:pPr>
      <w:r>
        <w:rPr/>
        <w:t xml:space="preserve">Član 2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tiv rešenja o razrešenju veštak može pokrenuti upravni sp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koji je razrešen briše se iz Registra veštaka, a rešenje o razrešenju veštaka objavljuje se u „Službenom glasniku Republike Srbije”.</w:t>
      </w:r>
    </w:p>
    <w:p>
      <w:pPr>
        <w:pStyle w:val="Naslov"/>
        <w:rPr/>
      </w:pPr>
      <w:r>
        <w:rPr/>
        <w:t>IV. PRAVNA LICA KOJA OBAVLjAJU POSLOVE VEŠTAČENjA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ravna lica podnose zahtev za upis u Registar pravnih lica za obavljanje poslova veštačenja (u daljem tekstu: Registar pravnih lica), koji vodi ministarstvo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šenje o upisu u Registar pravnih lica donosi minista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tiv rešenja kojim se odbija zahtev za upis u Registar pravnih lica može se pokrenuti upravni sp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gistar pravnih lica vodi se u elektronskom obliku i javno je dostupan preko internet stranice ministarstva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šenje o upisu u Registar pravnih lica sadrži naziv i sedište pravnog lica za obavljanje poslova veštačenja, broj telefona, oblast veštačenja i užu specijalnos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šenje o upisu u Registar pravnih lica objavljuje se u „Službenom glasniku Republike Srbije” i na internet stranici ministarstva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Registar pravnih lica unose se sledeći podaci: redni broj upisa, naziv i sedište pravnog lica, broj telefona, imena veštaka zaposlenih u pravnom licu sa oblasti veštačenja i užom specijalnošću, broj i datum rešenja o upisu pravnog lica u registar nadležnog organa, broj i datum rešenja o brisanju iz regist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no lice je dužno da o promeni podataka iz stava 1. ovog člana obavesti ministarstvo odmah, a najkasnije u roku od osam dana od dana promene podatka.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no lice briše se iz Registra pravnih lica ako prestanu da postoje uslovi predviđeni članom 9. ovog zakona i ako neuredno ili nestručno obavlja veštač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no lice neuredno ili nestručno obavlja veštačenje kada veštaci zaposleni u tom pravnom licu neuredno ili nestručno obavljaju veštačenje u smislu člana 19. st. 2. i 3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tiv rešenja iz stava 1. ovog člana pravno lice može pokrenuti upravni spor.</w:t>
      </w:r>
    </w:p>
    <w:p>
      <w:pPr>
        <w:pStyle w:val="Naslov"/>
        <w:rPr/>
      </w:pPr>
      <w:r>
        <w:rPr/>
        <w:t>V. PRAVA I OBAVEZE VEŠTAKA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Visina i način naknade troškova i visina nagrade za veštačenje određuju se u skladu sa propisom kojim je uređena naknada troškova u sudskim postupcima.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je dužan da se pridržava rokova određenih rešenjem suda i da veštačenje obavlja savesno, stučno i nepristrasno.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k je dužan da čuva tajnost podataka koje je saznao obavljajući poslove veštačenja.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redbe o pravima i obavezama veštaka shodno se primenjuju i na pravna lica koja obavljaju poslove veštačenja.</w:t>
      </w:r>
    </w:p>
    <w:p>
      <w:pPr>
        <w:pStyle w:val="Naslov"/>
        <w:rPr/>
      </w:pPr>
      <w:r>
        <w:rPr/>
        <w:t>VI. PRELAZNE I ZAVRŠNE ODREDBE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menovanje veštaka</w:t>
      </w:r>
      <w:r>
        <w:rPr>
          <w:b/>
          <w:lang w:val="ru-RU"/>
        </w:rPr>
        <w:t xml:space="preserve"> </w:t>
      </w:r>
      <w:r>
        <w:rPr/>
        <w:t>izvršiće se u roku od godinu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 objavljuje javni poziv za imenovanje veštaka u skladu sa ovim zakonom u roku od 90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eštacima koji su upisani u Registar stalnih veštaka prestaje svojstvo veštaka ako do isteka roka iz stava 1. ovog člana ne budu imenovani za veštake po odredbam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na lica koja su do stupanja na snagu ovog zakona obavljala poslove veštačenja mogu da obavljaju ove poslove najduže godinu dana od dana stupanja na snagu ovog zakona, a nakon isteka tog roka – ako ispunjavaju uslove predviđene ovim zakonom.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anom stupanja na snagu ovog zakona prestaje da važi Zakon o uslovima za obavljanje poslova veštačenja („Službeni glasnik SRS”, br. 16</w:t>
      </w:r>
      <w:r>
        <w:rPr>
          <w:lang w:val="ru-RU"/>
        </w:rPr>
        <w:t>/</w:t>
      </w:r>
      <w:r>
        <w:rPr/>
        <w:t>87 i 17</w:t>
      </w:r>
      <w:r>
        <w:rPr>
          <w:lang w:val="ru-RU"/>
        </w:rPr>
        <w:t>/</w:t>
      </w:r>
      <w:r>
        <w:rPr/>
        <w:t>87 – ispravka).</w:t>
      </w:r>
    </w:p>
    <w:p>
      <w:pPr>
        <w:pStyle w:val="Clan"/>
        <w:rPr>
          <w:lang w:val="en-US"/>
        </w:rPr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TekstclanaM">
    <w:name w:val="Tekst clana (M)"/>
    <w:basedOn w:val="Normal"/>
    <w:qFormat/>
    <w:pPr>
      <w:tabs>
        <w:tab w:val="clear" w:pos="1080"/>
      </w:tabs>
      <w:spacing w:before="120" w:after="0"/>
      <w:ind w:hanging="0"/>
    </w:pPr>
    <w:rPr>
      <w:rFonts w:ascii="Times New Roman" w:hAnsi="Times New Roman" w:cs="Times New Roman"/>
      <w:sz w:val="24"/>
      <w:szCs w:val="24"/>
      <w:lang w:val="sr-Latn-CS" w:eastAsia="en-U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47:00Z</dcterms:created>
  <dc:creator>Branko</dc:creator>
  <dc:description/>
  <dc:language>en-US</dc:language>
  <cp:lastModifiedBy>Branko</cp:lastModifiedBy>
  <cp:lastPrinted>2010-06-25T10:46:00Z</cp:lastPrinted>
  <dcterms:modified xsi:type="dcterms:W3CDTF">2010-07-02T12:47:00Z</dcterms:modified>
  <cp:revision>2</cp:revision>
  <dc:subject/>
  <dc:title>ПРЕДЛОГ</dc:title>
</cp:coreProperties>
</file>