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 xml:space="preserve">O IZMENAMA I DOPUNAMA ZAKONA O </w:t>
      </w:r>
      <w:r>
        <w:rPr>
          <w:lang w:val="en-US"/>
        </w:rPr>
        <w:br/>
      </w:r>
      <w:r>
        <w:rPr/>
        <w:t>BIOCIDNIM PROIZVODIM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Zakonu o biocidnim proizvodima („Službeni glasnik RS”, broj 36/09), u članu 1. reč: „reklamiranje” zamenjuje se rečju: „oglašavanje”. 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5. posle stava 2. dodaje se stav 3. koj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Za davanje stručnih ocena o razvrstavanju određenog biocidnog proizvoda u odgovarajuću vrstu na osnovu svojstava i namene tog proizvoda i o utvrđivanju da li je određeni proizvod biocidni proizvod na osnovu njegovih svojstava i namene i slično, plaća se naknada.”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6. stav 1. reči: „i koristi” brišu s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Tačka 1) menja se 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1) proizvođač ili uvoznik za njega dobio odobrenje za stavljanje u promet;”.</w:t>
      </w:r>
    </w:p>
    <w:p>
      <w:pPr>
        <w:pStyle w:val="Clan"/>
        <w:rPr/>
      </w:pPr>
      <w:r>
        <w:rPr/>
        <w:t xml:space="preserve">Član 4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7. stav 1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Proizvođač ili uvoznik može da stavi biocidni proizvod u promet ako za njega nije dobio odobrenje za stavljanje u promet ali mu je doneto rešenje o upisu tog biocidnog proizvoda u Privremenu listu za dostavljanje tehničkog dosijea u skladu sa ovim zakonom.”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9. stav 2. menja se 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Zahtev iz stava 1. ovog člana može da podnese i više uvoznika zajedno.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Stav 3. menja se 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Poverljive podatke koji su potrebni za upis biocidnog proizvoda u Privremenu listu strani proizvođač može da dostavi Agenciji neposredno ili preko zastupnika</w:t>
      </w:r>
      <w:r>
        <w:rPr>
          <w:lang w:val="sr-RS"/>
        </w:rPr>
        <w:t xml:space="preserve"> koji je dužan da priloži ovlašćenje za zastupanje</w:t>
      </w:r>
      <w:r>
        <w:rPr/>
        <w:t>.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stavu 4. briše se tačka i dodaju reči: „i bezbednosni list.”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10. dodaje se novi stav 2. koj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Podaci o efikasnosti iz stava 1. ovog člana dostavljaju se Agenciji na srpskom jeziku, a mogu se dostaviti i na engleskom jeziku kao jednom od jezika u službenoj upotrebi u EU. 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Dosadašnji stav 2. postaje stav 3.</w:t>
      </w:r>
    </w:p>
    <w:p>
      <w:pPr>
        <w:pStyle w:val="Clan"/>
        <w:rPr/>
      </w:pPr>
      <w:r>
        <w:rPr/>
        <w:t xml:space="preserve">Član 7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11. stav 2. posle reči: „životnu sredinu” dodaju se reči: „odnosno u slučaju sumnje da biocidni proizvod nije dovoljno efikasan,”. 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12. stav 2. menja se 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Zahtev iz stava 1. ovog člana može da podnese i više uvoznika zajedno.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Stav 3. menja se 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Poverljive podatke koji su potrebni za izdavanje odobrenja za stavljanje u promet biocidnog proizvoda strani proizvođač može da dostavi Agenciji neposredno ili preko zastupnika</w:t>
      </w:r>
      <w:r>
        <w:rPr>
          <w:lang w:val="sr-RS"/>
        </w:rPr>
        <w:t xml:space="preserve"> koji je dužan da priloži ovlašćenje za zastupanje</w:t>
      </w:r>
      <w:r>
        <w:rPr/>
        <w:t>.”</w:t>
      </w:r>
    </w:p>
    <w:p>
      <w:pPr>
        <w:pStyle w:val="Clan"/>
        <w:rPr/>
      </w:pPr>
      <w:r>
        <w:rPr/>
        <w:t xml:space="preserve">Član 9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13. u stavu 1. posle reči: „dosije” dodaju se reči: „na srpskom jeziku, a može se dostaviti i na engleskom jeziku kao jednom od jezika u službenoj upotrebi u EU”.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23. stav 2. posle reči: „dosijea” reč: „i” zamenjuje se zapetom, a posle reči: „članice EU” dodaju reči: „sa overenim prevodom na srpskom jeziku”.</w:t>
      </w:r>
    </w:p>
    <w:p>
      <w:pPr>
        <w:pStyle w:val="Clan"/>
        <w:rPr/>
      </w:pPr>
      <w:r>
        <w:rPr/>
        <w:t xml:space="preserve">Član 11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U članu 26. stav 2. posle reči: „količinama biocidnog proizvoda stavljenog u promet,” dodaju se reči: „ukupnom prometu biocidnog proizvoda koji je ostvario u prethodnoj godini”.</w:t>
      </w:r>
    </w:p>
    <w:p>
      <w:pPr>
        <w:pStyle w:val="Clan"/>
        <w:rPr/>
      </w:pPr>
      <w:r>
        <w:rPr/>
        <w:t>Član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28. stav 1. u tački 6) tačka se zamenjuje tačkom zapet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Posle tačke 6) dodaje se tačka 7) koja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7) je rešenje o upisu biocidnog proizvoda u Privremenu listu doneto na osnovu netačnih podataka.”</w:t>
      </w:r>
    </w:p>
    <w:p>
      <w:pPr>
        <w:pStyle w:val="Clan"/>
        <w:rPr/>
      </w:pPr>
      <w:r>
        <w:rPr/>
        <w:t>Član 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33. posle stava 1. dodaje se stav 2. koj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Za davanje stručnih ocena o svojstvima i nameni određenih biocidnih proizvoda u vezi sa primenom ograničenja i zabrana stavljanja u promet i korišćenja određenog biocidnog proizvoda i slično, plaća se naknada.”</w:t>
      </w:r>
    </w:p>
    <w:p>
      <w:pPr>
        <w:pStyle w:val="Clan"/>
        <w:rPr/>
      </w:pPr>
      <w:r>
        <w:rPr/>
        <w:t>Član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nazivu Poglavlja </w:t>
      </w:r>
      <w:r>
        <w:rPr>
          <w:lang w:val="sr-Latn-CS"/>
        </w:rPr>
        <w:t>VII.</w:t>
      </w:r>
      <w:r>
        <w:rPr/>
        <w:t xml:space="preserve"> reč: „REKLAMIRANjE” zamenjuje se rečju: „OGLAŠAVANjE”. </w:t>
      </w:r>
    </w:p>
    <w:p>
      <w:pPr>
        <w:pStyle w:val="Clan"/>
        <w:rPr/>
      </w:pPr>
      <w:r>
        <w:rPr/>
        <w:t>Član 1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37. stav 1. posle reči: „Klasifikacija biocidnog proizvoda” brišu se zapeta i reči: „sadržaj i dostavljanje bezbednosnog lista za biocidni proizvod”, a reč: „reklamiranje” zamenjuje rečju: „oglašavanje”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Posle stava 1. dodaje se novi stav 2. koj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Izrada i dostavljanje bezbednosnog lista za biocidni proizvod klasifikovan kao opasan i za aktivnu supstancu koja se koristi isključivo u biocidnom proizvodu, vrši se shodno propisima kojima se uređuju hemikalije.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dosadašnjem stavu 2. koji postaje stav 3. reč: „reklamiranje” zamenjuje se rečju: „oglašavanje”.</w:t>
      </w:r>
    </w:p>
    <w:p>
      <w:pPr>
        <w:pStyle w:val="Clan"/>
        <w:rPr/>
      </w:pPr>
      <w:r>
        <w:rPr/>
        <w:t>Član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43. stav 5. reči: „od zarade koju je za prethodnu godinu ostvario od stavljanja u promet biocidnog proizvoda” zamenjuju se rečima: „od ukupnog prometa biocidnog proizvoda koji je ostvario u prethodnoj godini”.</w:t>
      </w:r>
    </w:p>
    <w:p>
      <w:pPr>
        <w:pStyle w:val="Clan"/>
        <w:rPr/>
      </w:pPr>
      <w:r>
        <w:rPr/>
        <w:t xml:space="preserve">Član 17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44. stav 3. reč: „ekotoksikogolije” zamenjuje se rečju: „ekotoksikologije”.</w:t>
      </w:r>
    </w:p>
    <w:p>
      <w:pPr>
        <w:pStyle w:val="Clan"/>
        <w:rPr/>
      </w:pPr>
      <w:r>
        <w:rPr/>
        <w:t>Član 1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49. posle reči: „Visinu naknade iz” dodaju se reči: „člana 5. stav 3, ”, posle reči: „člana 31. stav 6,” dodaju reči: „člana 33. stav 2,”, a reči: „člana 43. stav 4.” zamenjuju se rečima: „člana 43. stav 5.”</w:t>
      </w:r>
    </w:p>
    <w:p>
      <w:pPr>
        <w:pStyle w:val="Clan"/>
        <w:rPr/>
      </w:pPr>
      <w:r>
        <w:rPr/>
        <w:t xml:space="preserve">Član 19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52. stav 1. tačka 1) reči: „i koristi” brišu se. </w:t>
      </w:r>
    </w:p>
    <w:p>
      <w:pPr>
        <w:pStyle w:val="Clan"/>
        <w:rPr/>
      </w:pPr>
      <w:r>
        <w:rPr/>
        <w:t>Član 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53. stav 1. tačka 1) reči: „i koristi” brišu se.</w:t>
      </w:r>
    </w:p>
    <w:p>
      <w:pPr>
        <w:pStyle w:val="Clan"/>
        <w:rPr/>
      </w:pPr>
      <w:r>
        <w:rPr/>
        <w:t>Član 2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U članu 59. stav 1. tačka 1) u zagradi reči: „član 6. i član 7. stav 1” zamenjuju se rečima: „član 6, član 7. stav 1. i član 9. stav 4”.</w:t>
      </w:r>
    </w:p>
    <w:p>
      <w:pPr>
        <w:pStyle w:val="Clan"/>
        <w:rPr/>
      </w:pPr>
      <w:r>
        <w:rPr/>
        <w:t>Član 2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U članu 60. stav 1. tačka 1) posle reči: „količinama biocidnog proizvoda stavljenog u promet,” dodaju se reči: „ukupnom prometu biocidnog proizvoda koji je ostvario u prethodnoj godini,”.</w:t>
      </w:r>
    </w:p>
    <w:p>
      <w:pPr>
        <w:pStyle w:val="Clan"/>
        <w:rPr/>
      </w:pPr>
      <w:r>
        <w:rPr/>
        <w:t>Član 2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120"/>
        <w:rPr/>
      </w:pPr>
      <w:r>
        <w:rPr/>
        <w:t xml:space="preserve">Ovaj zakon stupa na snagu osmog dana od dana objavljivanja u „Službenom glasniku Republike Srbije”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Rvts3">
    <w:name w:val="rvts3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8:00:00Z</dcterms:created>
  <dc:creator>Branko</dc:creator>
  <dc:description/>
  <dc:language>en-US</dc:language>
  <cp:lastModifiedBy>Branko</cp:lastModifiedBy>
  <cp:lastPrinted>2010-11-23T09:55:00Z</cp:lastPrinted>
  <dcterms:modified xsi:type="dcterms:W3CDTF">2010-11-23T18:00:00Z</dcterms:modified>
  <cp:revision>2</cp:revision>
  <dc:subject/>
  <dc:title>ПРЕДЛОГ</dc:title>
</cp:coreProperties>
</file>