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sr-Latn-CS"/>
        </w:rPr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BUDžETSKOM SISTEMU</w:t>
      </w:r>
    </w:p>
    <w:p>
      <w:pPr>
        <w:pStyle w:val="Clan"/>
        <w:rPr/>
      </w:pPr>
      <w:bookmarkStart w:id="0" w:name="clan_1"/>
      <w:bookmarkEnd w:id="0"/>
      <w:r>
        <w:rPr/>
        <w:t>Član 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Zakonu o budžetskom sistemu („Službeni glasnik RS”, br. 54/09 i 73/10), član 7. stav 1. briše se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sadašnji st. 2-4. postaju st. 1-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Dosadašnji stav 5, koji postaje stav 4, menja se 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Ukoliko se izvršavanjem sredstava koja se iz budžeta Republike Srbije prenose drugim nivoima vlasti ili organizacijama za obavezno socijalno osiguranje ugrozi izvršavanje Ustavom i posebnim zakonima utvrđenih obaveza Republike Srbije, Vlada, na predlog ministra nadležnog za poslove finansija (u daljem tekstu: ministar) može privremeno da smanji, odnosno obustavi sredstva koja se prenose drugim nivoima vlasti ili organizacijama za obavezno socijalno osiguranje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sadašnji stav 6. postaje stav 5.</w:t>
      </w:r>
    </w:p>
    <w:p>
      <w:pPr>
        <w:pStyle w:val="Clan"/>
        <w:rPr/>
      </w:pPr>
      <w:r>
        <w:rPr/>
        <w:t>Član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27e stav 3. posle reči: „rashoda” dodaju se reči: „i izdataka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St. 18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sr-CS"/>
        </w:rPr>
        <w:t xml:space="preserve"> 19, 20. i 21. menjaju se i glase: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 xml:space="preserve">Pojedinačne plate i penzije u decembru 2010. godine povećaće se za 2%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aprilu 2011. godine, plate i penzije uskladiće se stopom rasta potrošačkih cena u prethodna tri meseca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U oktobru 2011. godine, plate i penzije uskladiće se zbirom stope rasta potrošačkih cena u prethodnih šest meseci i polovine stope realnog rasta BDP u prethodnoj godini, ukoliko je taj rast pozitivan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aprilu 2012. godine, plate i penzije uskladiće se zbirom stope rasta potrošačkih cena u prethodnih šest meseci i polovine stope realnog rasta BDP u prethodnoj godini, ukoliko je taj rast pozitivan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sle stava 21. dodaju se novi st. 22. i 23, koji glase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U oktobru 2012. godine, plate i penzije uskladiće se stopom rasta potrošačkih cena u prethodnih šest meseci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sklađivanje plata i penzija u 2011. i 2012. godini primenjuje se na obračun i isplatu za navedeni mesec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Dosadašnji st. 22. i 23, koji postaju st. 24. i 25, menjaju se i glase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U periodu od 2013. do 2015. godine, masa sredstava za plate uskladiće se zbirom stope rasta potrošačkih cena predviđene za tekuću budžetsku godinu i polovine stope realnog rasta BDP u prethodnoj godini, ukoliko je taj rast pozitivan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periodu od 2013. do 2015. godine, prosečne penzije uskladiće se zbirom stope rasta potrošačkih cena i dela stope realnog rasta BDP iz prethodne godine iznad 4%.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sadašnji st. 24-27. postaju st. 26-29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daje se stav 30, koj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Primena posebnih fiskalnih pravila ne može da ugrozi opšta fiskalna pravila utvrđena u skladu sa ovim zakonom.”</w:t>
      </w:r>
    </w:p>
    <w:p>
      <w:pPr>
        <w:pStyle w:val="Clan"/>
        <w:rPr/>
      </w:pPr>
      <w:r>
        <w:rPr/>
        <w:t>Član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44. stav 1, posle reči: „maksimuma” dodaju se reči: „ukupnog fiskalnog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st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sr-CS"/>
        </w:rPr>
        <w:t xml:space="preserve"> 2</w:t>
      </w:r>
      <w:r>
        <w:rPr>
          <w:rFonts w:cs="Arial" w:ascii="Arial" w:hAnsi="Arial"/>
          <w:sz w:val="22"/>
          <w:lang w:val="sr-Latn-CS"/>
        </w:rPr>
        <w:t>. i</w:t>
      </w:r>
      <w:r>
        <w:rPr>
          <w:rFonts w:cs="Arial" w:ascii="Arial" w:hAnsi="Arial"/>
          <w:sz w:val="22"/>
          <w:lang w:val="sr-CS"/>
        </w:rPr>
        <w:t xml:space="preserve"> 3. i stavu 4, na oba mesta, posle reči: „rashoda” dodaju se reči: „i izdataka”.</w:t>
      </w:r>
    </w:p>
    <w:p>
      <w:pPr>
        <w:pStyle w:val="Clan"/>
        <w:rPr/>
      </w:pPr>
      <w:r>
        <w:rPr/>
        <w:t>Član 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61. stav 7. reči: „rashoda u iznosu od 5% vrednosti aproprijacije za rashod”, zamenjuju se rečima: „rashoda i izdatka u iznosu od 5% vrednosti aproprijacije za rashod i izdatak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stavu 10. reči: „rashoda u iznosu od 5% vrednosti aproprijacije za rashod”, zamenjuju se rečima: „rashoda i izdatka u iznosu od 5% vrednosti aproprijacije za rashod i izdatak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daje se stav 14, koji glasi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U obračun maksimalno mogućeg iznosa sredstava tekuće budžetske rezerve utvrđenog ovim zakonom na godišnjem nivou ne uključuje se iznos sredstava nastao kao posledica primene stava 1, u delu koji se odnosi na prenos ovlašćenja, i st. 4. i 5. ovog člana.”</w:t>
      </w:r>
    </w:p>
    <w:p>
      <w:pPr>
        <w:pStyle w:val="Clan"/>
        <w:rPr>
          <w:lang w:val="sr-RS"/>
        </w:rPr>
      </w:pPr>
      <w:r>
        <w:rPr/>
        <w:t xml:space="preserve">Član </w:t>
      </w:r>
      <w:r>
        <w:rPr>
          <w:lang w:val="sr-RS"/>
        </w:rPr>
        <w:t>5</w:t>
      </w:r>
      <w:r>
        <w:rPr/>
        <w:t>.</w:t>
      </w:r>
    </w:p>
    <w:p>
      <w:pPr>
        <w:pStyle w:val="Clan"/>
        <w:jc w:val="left"/>
        <w:rPr>
          <w:b w:val="false"/>
          <w:b w:val="false"/>
          <w:lang w:val="sr-RS"/>
        </w:rPr>
      </w:pPr>
      <w:r>
        <w:rPr>
          <w:b w:val="false"/>
          <w:lang w:val="sr-RS"/>
        </w:rPr>
        <w:t>Posle člana 4. dodaju se novi čl. 4a, 4b i 4v, koji glase:</w:t>
      </w:r>
    </w:p>
    <w:p>
      <w:pPr>
        <w:pStyle w:val="Clan"/>
        <w:rPr>
          <w:b w:val="false"/>
          <w:b w:val="false"/>
          <w:lang w:val="sr-RS"/>
        </w:rPr>
      </w:pPr>
      <w:r>
        <w:rPr>
          <w:b w:val="false"/>
          <w:lang w:val="sr-RS"/>
        </w:rPr>
        <w:t>„</w:t>
      </w:r>
      <w:r>
        <w:rPr>
          <w:b w:val="false"/>
          <w:lang w:val="sr-RS"/>
        </w:rPr>
        <w:t>Član 4a</w:t>
      </w:r>
    </w:p>
    <w:p>
      <w:pPr>
        <w:pStyle w:val="Clan"/>
        <w:jc w:val="left"/>
        <w:rPr/>
      </w:pPr>
      <w:r>
        <w:rPr>
          <w:b w:val="false"/>
          <w:lang w:val="sr-RS"/>
        </w:rPr>
        <w:t>U članu 92nj posle stava 3. dodaje se stav 4, koji glasi:</w:t>
      </w:r>
    </w:p>
    <w:p>
      <w:pPr>
        <w:pStyle w:val="Clan"/>
        <w:ind w:left="0" w:right="-106" w:firstLine="720"/>
        <w:jc w:val="both"/>
        <w:rPr/>
      </w:pPr>
      <w:r>
        <w:rPr>
          <w:b w:val="false"/>
          <w:lang w:val="sr-RS"/>
        </w:rPr>
        <w:t>„</w:t>
      </w:r>
      <w:r>
        <w:rPr>
          <w:b w:val="false"/>
          <w:lang w:val="sr-RS"/>
        </w:rPr>
        <w:t>Predsednik Fiskalnog saveta i članovi Fiskalnog saveta imaju pravo  na naknadu u visini njima pripadajuće osnovne plate iz st. 1. i 2. ovog člana, ukoliko nisu u radnom odnosu u Fiskalnom savetu.</w:t>
      </w:r>
      <w:r>
        <w:rPr>
          <w:b w:val="false"/>
        </w:rPr>
        <w:t>"</w:t>
      </w:r>
      <w:r>
        <w:rPr>
          <w:b w:val="false"/>
          <w:lang w:val="sr-RS"/>
        </w:rPr>
        <w:t xml:space="preserve"> </w:t>
      </w:r>
    </w:p>
    <w:p>
      <w:pPr>
        <w:pStyle w:val="Clan"/>
        <w:rPr>
          <w:b w:val="false"/>
          <w:b w:val="false"/>
          <w:lang w:val="sr-RS"/>
        </w:rPr>
      </w:pPr>
      <w:r>
        <w:rPr>
          <w:b w:val="false"/>
          <w:lang w:val="sr-RS"/>
        </w:rPr>
        <w:t>Član 4b</w:t>
      </w:r>
    </w:p>
    <w:p>
      <w:pPr>
        <w:pStyle w:val="Clan"/>
        <w:ind w:left="0" w:right="-61" w:firstLine="720"/>
        <w:jc w:val="left"/>
        <w:rPr/>
      </w:pPr>
      <w:r>
        <w:rPr>
          <w:b w:val="false"/>
          <w:lang w:val="sr-RS"/>
        </w:rPr>
        <w:t>U članu 92o posle stava 2. dodaje se stav 3, koji glasi:</w:t>
      </w:r>
    </w:p>
    <w:p>
      <w:pPr>
        <w:pStyle w:val="Clan"/>
        <w:ind w:left="0" w:right="-61"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„</w:t>
      </w:r>
      <w:r>
        <w:rPr>
          <w:b w:val="false"/>
          <w:lang w:val="sr-RS"/>
        </w:rPr>
        <w:t>Vrhovni specijalni savetnik ima pravo na naknadu u visini njemu pripadajuće osnovne plate iz stava 1. ovog člana, ukoliko nije u radnom odnosu u Fiskalnom savetu.“</w:t>
      </w:r>
    </w:p>
    <w:p>
      <w:pPr>
        <w:pStyle w:val="Clan"/>
        <w:tabs>
          <w:tab w:val="left" w:pos="1080" w:leader="none"/>
          <w:tab w:val="left" w:pos="2775" w:leader="none"/>
          <w:tab w:val="center" w:pos="4154" w:leader="none"/>
        </w:tabs>
        <w:jc w:val="left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ab/>
        <w:tab/>
        <w:t>Član 4v</w:t>
      </w:r>
    </w:p>
    <w:p>
      <w:pPr>
        <w:pStyle w:val="Clan"/>
        <w:ind w:left="0" w:right="-61" w:firstLine="720"/>
        <w:jc w:val="left"/>
        <w:rPr/>
      </w:pPr>
      <w:r>
        <w:rPr>
          <w:b w:val="false"/>
          <w:lang w:val="sr-RS"/>
        </w:rPr>
        <w:t>U članu 92r u stavu 4. broj: „5.“ zamenjuje se brojem: „3.“.</w:t>
      </w:r>
    </w:p>
    <w:p>
      <w:pPr>
        <w:pStyle w:val="Clan"/>
        <w:ind w:left="0" w:right="-61"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Posle stava 4. dodaje se stav 5, koji glasi:</w:t>
      </w:r>
    </w:p>
    <w:p>
      <w:pPr>
        <w:pStyle w:val="Clan"/>
        <w:ind w:left="0" w:right="-61" w:firstLine="720"/>
        <w:jc w:val="both"/>
        <w:rPr>
          <w:b w:val="false"/>
          <w:b w:val="false"/>
          <w:lang w:val="sr-RS"/>
        </w:rPr>
      </w:pPr>
      <w:r>
        <w:rPr>
          <w:rFonts w:eastAsia="Arial"/>
          <w:b w:val="false"/>
          <w:lang w:val="sr-RS"/>
        </w:rPr>
        <w:t xml:space="preserve"> </w:t>
      </w:r>
      <w:r>
        <w:rPr>
          <w:b w:val="false"/>
          <w:lang w:val="sr-RS"/>
        </w:rPr>
        <w:t>„</w:t>
      </w:r>
      <w:r>
        <w:rPr>
          <w:b w:val="false"/>
          <w:lang w:val="sr-RS"/>
        </w:rPr>
        <w:t>Specijalni savetnik ima pravo na naknadu u visini njemu pripadajuće osnovne plate iz stava 3. ovog člana, ukoliko nije u radnom odnosu u Fiskalnom savetu.“</w:t>
      </w:r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6</w:t>
      </w:r>
      <w:r>
        <w:rPr/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članu 2. tačka 26) reči: „prihoda i rashoda” zamenjuju se rečima: „prihoda i primanja i rashoda i izdataka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tački 29) reči: „prihoda i ukupnih rashoda” zamenjuju se rečima: „prihoda i primanja i ukupnih rashoda i izdataka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tački 36) posle reči: „rashodima” dodaju se reči: „i izdacima”. U tački 37) reč: „rashod” zamenjuje se rečju: „trošak”. U tački 50) reči: „izvršavanju rashoda” zamenjuju se rečima: „izvršavanju rashoda i izdataka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tački 51) posle reči: „rashodi”, na oba mesta, dodaju se reči: „i izdaci”. U tač. 52), 53) i 54) reči: „i rashode iz sopstvenih prihoda” zamenjuju se rečima: „i rashode i izdatke iz sopstvenih prihoda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U članu 5. st. 6. i 7, članu 47. st. 1. i 2, članu 56. stav 7, članu 70. stav 2. i članu 101. tačka 4) posle reči: „rashoda”, na svim mestima, dodaju se reči: „i izdataka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46. stav 5. posle reči: „planiranih rashoda” dodaju se reči: „i izdataka”, a posle reči: „raspoređeni rashodi” dodaju se reči: „i izdaci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stavu 10. posle reči: „rashoda” dodaju se reči: „i izdataka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50. stav 2. posle reči: „rashode” dodaju se reči: „i izdatke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52. posle reči: „rashod” u datom padežu dodaju se reči: „i izdatak” u odgovarajućem padežu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članu 53. stav 1. i članu 103. tačka 1) posle reči: „rashoda” dodaju se reči: „i izdatka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58. stav 1. posle reči: „rashod” dodaju se reči: „i izdatak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62. stav 1. posle reči: „rashodi” u datom padežu dodaju se reči: „i izdaci” u odgovarajućem padežu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63. stav 1. reči: „prihoda i rashoda” zamenjuju se rečima: „prihoda i primanja i rashoda i izdataka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stavu 3. posle reči: „rashoda” dodaju se reči: „i izdataka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64. stav 1. posle reči: „rashodi” dodaju se reči: „i izdaci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U članu 93. tačka 3) posle reči: „rashoda” dodaju se reči: „i izdataka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5) podtačka (1) reči: „prihode i rashode” zamenjuju se rečima: „prihode i primanja i rashode i izdatke”.</w:t>
      </w:r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7</w:t>
      </w:r>
      <w:r>
        <w:rPr/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Ovaj zakon stupa na snagu narednog dana od dana objavljivanja u „Službenom glasniku Republike Srbije”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9:00Z</dcterms:created>
  <dc:creator>daca</dc:creator>
  <dc:description/>
  <dc:language>en-US</dc:language>
  <cp:lastModifiedBy>Branko</cp:lastModifiedBy>
  <cp:lastPrinted>2010-12-29T14:46:00Z</cp:lastPrinted>
  <dcterms:modified xsi:type="dcterms:W3CDTF">2010-12-30T09:39:00Z</dcterms:modified>
  <cp:revision>2</cp:revision>
  <dc:subject/>
  <dc:title>З А К О Н</dc:title>
</cp:coreProperties>
</file>