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AMA I DOPUNAMA ZAKONA O OBJAVLjIVANjU ZAKONA I DRUGIH PROPISA I OPŠTIH AKATA I O IZDAVANjU „SLUŽBENOG GLASNIKA REPUBLIKE SRBIJE”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sr-Latn-CS"/>
        </w:rPr>
        <w:t>U Zakonu o objavljivanju zakona i drugih propisa i opštih akata i o izdavanju „</w:t>
      </w:r>
      <w:r>
        <w:rPr>
          <w:rFonts w:cs="Arial"/>
        </w:rPr>
        <w:t>Službenog glasnika Republike Srbije</w:t>
      </w:r>
      <w:r>
        <w:rPr>
          <w:rFonts w:cs="Arial"/>
          <w:lang w:val="sr-Latn-CS"/>
        </w:rPr>
        <w:t>”</w:t>
      </w:r>
      <w:r>
        <w:rPr>
          <w:rFonts w:cs="Arial"/>
        </w:rPr>
        <w:t xml:space="preserve"> („Službeni glasnik RS”, broj 72/91 i „Službeni list SRJ”, broj 11/93-SUS), u članu 2. reč: „dva” zamenjuje se rečju: „tri”, a reči: „posebno izdanje, pod nazivom „Prosvetni glasnik” zamenjuju se rečima: „posebna izdanja, pod nazivima: „Službeni glasnik Republike Srbije – Međunarodni ugovori” i „Prosvetni glasnik” ”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3. stav 1. tačka 2) menja se 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„</w:t>
      </w:r>
      <w:r>
        <w:rPr>
          <w:rFonts w:cs="Arial"/>
        </w:rPr>
        <w:t xml:space="preserve">2) ukazi o proglašenju zakona, ukazi o dodeli odlikovanja i drugi akti predsednika Republike za koje je to određeno zakonom ili za koje predsednik Republike odluči da se objave u „Službenom glasniku Republike Srbije”;”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Posle tačke 6) dodaje se tačka 6a), koja glasi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 xml:space="preserve">6a) presude Evropskog suda za ljudska prava koje se odnose na Republiku Srbiju;”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Posle stava </w:t>
      </w:r>
      <w:r>
        <w:rPr>
          <w:rFonts w:cs="Arial"/>
          <w:lang w:val="ru-RU"/>
        </w:rPr>
        <w:t>1</w:t>
      </w:r>
      <w:r>
        <w:rPr>
          <w:rFonts w:cs="Arial"/>
        </w:rPr>
        <w:t xml:space="preserve">. dodaje se novi stav </w:t>
      </w:r>
      <w:r>
        <w:rPr>
          <w:rFonts w:cs="Arial"/>
          <w:lang w:val="ru-RU"/>
        </w:rPr>
        <w:t>2</w:t>
      </w:r>
      <w:r>
        <w:rPr>
          <w:rFonts w:cs="Arial"/>
        </w:rPr>
        <w:t>, koj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 xml:space="preserve">U „Službenom glasniku Republike Srbije – Međunarodni ugovori” objavljuju se potvrđeni međunarodni ugovori i drugi međunarodni sporazumi za koje je to određeno zakonom ili drugim propisom.”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Dosadašnji stav </w:t>
      </w:r>
      <w:r>
        <w:rPr>
          <w:rFonts w:cs="Arial"/>
          <w:lang w:val="ru-RU"/>
        </w:rPr>
        <w:t>2</w:t>
      </w:r>
      <w:r>
        <w:rPr>
          <w:rFonts w:cs="Arial"/>
        </w:rPr>
        <w:t xml:space="preserve">. postaje stav </w:t>
      </w:r>
      <w:r>
        <w:rPr>
          <w:rFonts w:cs="Arial"/>
          <w:lang w:val="ru-RU"/>
        </w:rPr>
        <w:t>3</w:t>
      </w:r>
      <w:r>
        <w:rPr>
          <w:rFonts w:cs="Arial"/>
        </w:rPr>
        <w:t>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e člana 3. dodaje se član 3a, koj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3a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kazi i drugi akti predsednika Republike, propisi i drugi akti Vlade, odnosno ministra nadležnog za odbranu, koji se odnose na Vojsku Srbije objavljuju se u „Službenom vojnom listu”, o čijem se izdavanju stara ministarstvo nadležno za odbranu.”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7. posle stava 3. dodaje se novi stav 4, koj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O objavljivanju presuda Evropskog suda za ljudska prava koje se odnose na Republiku Srbiju stara s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ministarstvo nadležno za ljudska i manjinska prava.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osadašnji stav 4. postaje stav 5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11. posle reči: „pored akata”, reči: „organa i organizacija” brišu se.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anom stupanja na snagu ovog zakona prestaje da važi Zakon o objavljivanju saveznih zakona, drugih propisa i opštih akata („Službeni list SRJ”, broj 53/92) i Zakon o Javnom preduzeću Službeni list Savezne Republike Jugoslavije („Službeni list SRJ”, broj 29/97).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</w:rPr>
      </w:pPr>
      <w:r>
        <w:rPr>
          <w:rFonts w:cs="Arial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41:00Z</dcterms:created>
  <dc:creator>Branko</dc:creator>
  <dc:description/>
  <cp:keywords/>
  <dc:language>en-US</dc:language>
  <cp:lastModifiedBy>ivanan</cp:lastModifiedBy>
  <cp:lastPrinted>2010-05-10T14:05:00Z</cp:lastPrinted>
  <dcterms:modified xsi:type="dcterms:W3CDTF">2010-05-10T12:05:00Z</dcterms:modified>
  <cp:revision>4</cp:revision>
  <dc:subject/>
  <dc:title>ПРЕДЛОГ</dc:title>
</cp:coreProperties>
</file>