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POTVRĐIVANjU SPORAZUMA IZMEĐU REPUBLIKE SRBIJE I REPUBLIKE TURSKE O SOCIJALNOJ SIGURNOSTI</w:t>
      </w:r>
    </w:p>
    <w:p>
      <w:pPr>
        <w:pStyle w:val="Clan"/>
        <w:rPr/>
      </w:pPr>
      <w:r>
        <w:rPr/>
        <w:t>Član 1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Potvrđuje se Sporazum između Republike Srbije i Republike Turske o socijalnoj sigurnosti, koji je potpisan u Beogradu, 26. oktobra 2009. godine, u originalu  na srpskom jeziku, tur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Tekst Sporazuma </w:t>
      </w:r>
      <w:r>
        <w:rPr>
          <w:rFonts w:cs="Arial" w:ascii="Arial" w:hAnsi="Arial"/>
          <w:sz w:val="22"/>
          <w:lang w:val="ru-RU"/>
        </w:rPr>
        <w:t>između Republike Srbije i Republike Turske o socijalnoj sigurnosti</w:t>
      </w:r>
      <w:r>
        <w:rPr>
          <w:rFonts w:cs="Arial" w:ascii="Arial" w:hAnsi="Arial"/>
          <w:sz w:val="22"/>
          <w:lang w:val="sr-CS"/>
        </w:rPr>
        <w:t xml:space="preserve"> u originalu na srpskom jeziku glasi: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aslov"/>
        <w:spacing w:before="120" w:after="240"/>
        <w:rPr/>
      </w:pPr>
      <w:r>
        <w:rPr/>
        <w:t>SPORAZUM</w:t>
      </w:r>
    </w:p>
    <w:p>
      <w:pPr>
        <w:pStyle w:val="Naslov"/>
        <w:spacing w:before="120" w:after="240"/>
        <w:rPr/>
      </w:pPr>
      <w:r>
        <w:rPr/>
        <w:t>IZMEĐU REPUBLIKE SRBIJE I REPUBLIKE TURSKE O SOCIJALNOJ SIGURNOSTI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Vlada Republike </w:t>
      </w:r>
      <w:r>
        <w:rPr>
          <w:rFonts w:cs="Arial" w:ascii="Arial" w:hAnsi="Arial"/>
          <w:sz w:val="22"/>
          <w:lang w:val="ru-RU"/>
        </w:rPr>
        <w:t>Srbije  i Vlada 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publike Turske u želji da ugovore odnose između dve države (u dal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m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kstu: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) na polju socijalne sigurnosti, dogovori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su 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:</w:t>
      </w:r>
    </w:p>
    <w:p>
      <w:pPr>
        <w:pStyle w:val="Naslov"/>
        <w:rPr/>
      </w:pPr>
      <w:r>
        <w:rPr/>
        <w:t xml:space="preserve">DEO </w:t>
      </w:r>
      <w:r>
        <w:rPr>
          <w:rStyle w:val="Lat"/>
          <w:rFonts w:cs="Arial"/>
          <w:sz w:val="22"/>
        </w:rPr>
        <w:t>I</w:t>
      </w:r>
    </w:p>
    <w:p>
      <w:pPr>
        <w:pStyle w:val="Naslov"/>
        <w:rPr/>
      </w:pPr>
      <w:r>
        <w:rPr/>
        <w:t>OPŠTE ODREDBE</w:t>
      </w:r>
    </w:p>
    <w:p>
      <w:pPr>
        <w:pStyle w:val="Clan"/>
        <w:rPr/>
      </w:pPr>
      <w:r>
        <w:rPr/>
        <w:t xml:space="preserve">Član 1. </w:t>
      </w:r>
    </w:p>
    <w:p>
      <w:pPr>
        <w:pStyle w:val="Clan"/>
        <w:rPr/>
      </w:pPr>
      <w:r>
        <w:rPr/>
        <w:t>Definicije pojmov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U ovom sporazumu 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i pojmovi zna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. „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a” -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odnosu na Srbiju, Republika Srbija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u odnosu na Tursku, 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publika Tursk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2. „pravni propisi” - zakoni, podzakonski akti i drugi opšti akti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no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oblasti socijalnog osiguranja iz člana 2. stav 1. ovog sporazum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3. „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organ” -</w:t>
      </w:r>
    </w:p>
    <w:p>
      <w:pPr>
        <w:pStyle w:val="NormalWeb"/>
        <w:shd w:fill="FFFFFF" w:val="clear"/>
        <w:tabs>
          <w:tab w:val="clear" w:pos="720"/>
          <w:tab w:val="left" w:pos="7380" w:leader="none"/>
        </w:tabs>
        <w:spacing w:before="0" w:after="120"/>
        <w:ind w:left="1440" w:right="927" w:hanging="0"/>
        <w:jc w:val="both"/>
        <w:rPr/>
      </w:pPr>
      <w:r>
        <w:rPr>
          <w:rFonts w:cs="Arial" w:ascii="Arial" w:hAnsi="Arial"/>
          <w:sz w:val="22"/>
          <w:lang w:val="sr-CS"/>
        </w:rPr>
        <w:t>u odnosu na Republiku Srbiju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a ministarstva;</w:t>
      </w:r>
    </w:p>
    <w:p>
      <w:pPr>
        <w:pStyle w:val="NormalWeb"/>
        <w:shd w:fill="FFFFFF" w:val="clear"/>
        <w:tabs>
          <w:tab w:val="clear" w:pos="720"/>
          <w:tab w:val="left" w:pos="7380" w:leader="none"/>
        </w:tabs>
        <w:spacing w:before="0" w:after="120"/>
        <w:ind w:left="1440" w:right="927" w:hanging="0"/>
        <w:jc w:val="both"/>
        <w:rPr/>
      </w:pPr>
      <w:r>
        <w:rPr>
          <w:rFonts w:cs="Arial" w:ascii="Arial" w:hAnsi="Arial"/>
          <w:sz w:val="22"/>
          <w:lang w:val="sr-CS"/>
        </w:rPr>
        <w:t>u odnosu na  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publiku Tursku: Ministarstvo rada i socijal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igurnosti i druga odgovarajuća ministarstv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4. „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” - nosilac osiguranja nadležan za primenu pravnih propisa iz člana 2. ovog sporazuma i za sprovođenje davanj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5. „nosilac” - organizacija, odnosno organ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an za sprovo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h propisa iz člana 2. stav 1. ovog sporazum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6. „osiguranik” -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s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ivali pravni propisi iz člana 2. ovog sporazum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7. „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i osiguranja” -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i z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u pla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doprinosi i sa njima iz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a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iz člana 2. ovog sporazum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8. „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” – sva davanja ili penzije uključujući sve elemente koji se obezbeđuju iz javnih fondova kao i sva povećanja, revalorizacije dodataka ili dopunskih naknada, osim ako nije drugačije određeno ovim sporazumom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9. „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” -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o stalnog boravk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0. „borav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” -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o pri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g boravk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1. „član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” -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ređeno ili priznato kao takvo prema pravnim propisi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2. „korisnik” -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ređeno ili priznato kao takvo prema pravnim propisima država ugovornica.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3. „nadživeli” - 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ređeno ili priznato kao takvo prema pravnim propisima država ugovornic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U ovom sporazumu ostali pojmovi imaju zna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m pripad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država ugovornica.</w:t>
      </w:r>
    </w:p>
    <w:p>
      <w:pPr>
        <w:pStyle w:val="Clan"/>
        <w:rPr/>
      </w:pPr>
      <w:r>
        <w:rPr/>
        <w:t xml:space="preserve">Član 2. </w:t>
      </w:r>
    </w:p>
    <w:p>
      <w:pPr>
        <w:pStyle w:val="Clan"/>
        <w:rPr/>
      </w:pPr>
      <w:r>
        <w:rPr/>
        <w:t>Stvarno područje važe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Ovaj sporazum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nosi na sledeće propise: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- U odnosu na Republiku Srbiju: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1. zdravst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m osiguranju, zdravst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j zaštiti i ma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nstvu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2.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zijskom i invalidskom osiguranju (starost, invalidnost i smrt)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3. po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i na radu i prof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ionalnoj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i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4. novčanoj naknadi za slučaj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apo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sti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5. dodatku na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u.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- U odnosu na 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publiku Tursku: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. osiguranje za slučaj invalidnosti, starosti, smrti, povreda na radu i profesionalne bolesti i opšte zdravstveno osiguranje u odnosu na zaposlene koji po osnovu ugovora o radu rade kod jednog ili više poslodavaca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 osiguranje za slučaj invalidnosti, starosti, osiguranje za slučaj smrti lica koje obavljaju samostalnu delatnost u svoje ime i za svoj račun bez ugovora o radu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3. osiguranje za slučaj invalidnosti, starosti, smrti u odnosu na lica zaposlena u javnim službama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. osiguranje za slučaj invalidnosti, starosti, smrti, povreda na radu i profesionalne bolesti i opšte zdravstveno osiguranje u odnosu na zaposlene kod poslodavaca kod fondova navedenih u odredbi člana 20. Zakona broj 506 o socijalnom osiguranju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5. osiguranje za slučaj nezaposlenosti.   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Ovaj sporazum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nosi na s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opi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im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injuju, proširuju,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aju ili dopunjuju pravni propisi iz stava 1. ovog člana.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(3) Ovaj sporazum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nosi na prav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opi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 novoj grani ili novom sis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u socijalnog osiguranja pod uslovom da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tom cilju zaklju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ovi sporazum.</w:t>
      </w:r>
    </w:p>
    <w:p>
      <w:pPr>
        <w:pStyle w:val="Clan"/>
        <w:rPr/>
      </w:pPr>
      <w:r>
        <w:rPr/>
        <w:t xml:space="preserve">Član 3. </w:t>
      </w:r>
    </w:p>
    <w:p>
      <w:pPr>
        <w:pStyle w:val="Clan"/>
        <w:rPr/>
      </w:pPr>
      <w:r>
        <w:rPr/>
        <w:t>Lica na koja se ovaj sporazum primenjuj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Ovaj sporazum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lica za koja va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su važili pravni propis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na član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nadživela lica.</w:t>
      </w:r>
    </w:p>
    <w:p>
      <w:pPr>
        <w:pStyle w:val="Clan"/>
        <w:rPr/>
      </w:pPr>
      <w:r>
        <w:rPr/>
        <w:t xml:space="preserve">Član 4. </w:t>
      </w:r>
    </w:p>
    <w:p>
      <w:pPr>
        <w:pStyle w:val="Clan"/>
        <w:rPr/>
      </w:pPr>
      <w:r>
        <w:rPr/>
        <w:t>Jednaki tretman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Ako ovim sporazumom n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ukč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vi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, licu s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država ugovornica i n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vog sporazuma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vi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a propisim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pod istim uslovima kao i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m državljaninu.</w:t>
      </w:r>
    </w:p>
    <w:p>
      <w:pPr>
        <w:pStyle w:val="Clan"/>
        <w:rPr/>
      </w:pPr>
      <w:r>
        <w:rPr/>
        <w:t xml:space="preserve">Član 5. </w:t>
      </w:r>
    </w:p>
    <w:p>
      <w:pPr>
        <w:pStyle w:val="Clan"/>
        <w:rPr/>
      </w:pPr>
      <w:r>
        <w:rPr/>
        <w:t>Transfer dava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Ukoliko ovim sporazumom nije drukčije određeno, isplata davanja utvr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g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država ugovornica nastavlj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istom iznosu licu iz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03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člana 3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ovog sporazu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m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. U slučaju kada imaju prebivalište na teritoriji treće države, davanja će biti isplaćena u skladu sa pravnim propisima države ugovornice koja vrši isplatu. </w:t>
      </w:r>
    </w:p>
    <w:p>
      <w:pPr>
        <w:pStyle w:val="NormalWeb"/>
        <w:shd w:fill="FFFFFF" w:val="clear"/>
        <w:spacing w:before="0" w:after="120"/>
        <w:rPr/>
      </w:pPr>
      <w:r>
        <w:rPr>
          <w:rFonts w:cs="Arial" w:ascii="Arial" w:hAnsi="Arial"/>
          <w:sz w:val="22"/>
          <w:lang w:val="sr-CS"/>
        </w:rPr>
        <w:t>(2) Stav 1. ovog član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davanja po osnovu najni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z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tu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pomoći.</w:t>
      </w:r>
    </w:p>
    <w:p>
      <w:pPr>
        <w:pStyle w:val="Naslov"/>
        <w:rPr/>
      </w:pPr>
      <w:r>
        <w:rPr/>
        <w:t xml:space="preserve">DEO </w:t>
      </w:r>
      <w:r>
        <w:rPr>
          <w:rStyle w:val="Lat"/>
          <w:rFonts w:cs="Arial"/>
          <w:sz w:val="22"/>
        </w:rPr>
        <w:t>II</w:t>
      </w:r>
    </w:p>
    <w:p>
      <w:pPr>
        <w:pStyle w:val="Naslov"/>
        <w:rPr/>
      </w:pPr>
      <w:r>
        <w:rPr/>
        <w:t>ODREDBE O PRAVNIM PROPISIMA KOJI SE PRIMENjUJU</w:t>
      </w:r>
    </w:p>
    <w:p>
      <w:pPr>
        <w:pStyle w:val="Clan"/>
        <w:rPr/>
      </w:pPr>
      <w:r>
        <w:rPr/>
        <w:t xml:space="preserve">Član 6. </w:t>
      </w:r>
    </w:p>
    <w:p>
      <w:pPr>
        <w:pStyle w:val="Clan"/>
        <w:rPr/>
      </w:pPr>
      <w:r>
        <w:rPr/>
        <w:t>Opšte odredbe</w:t>
      </w:r>
    </w:p>
    <w:p>
      <w:pPr>
        <w:pStyle w:val="NormalWeb"/>
        <w:shd w:fill="FFFFFF" w:val="clear"/>
        <w:spacing w:before="0" w:after="120"/>
        <w:rPr/>
      </w:pPr>
      <w:r>
        <w:rPr>
          <w:rFonts w:cs="Arial" w:ascii="Arial" w:hAnsi="Arial"/>
          <w:sz w:val="22"/>
          <w:lang w:val="sr-CS"/>
        </w:rPr>
        <w:t>Ako ovim sporazumom n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ukč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: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 Na zapo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odnosn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lja samostalnu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atnost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država ugovornica 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u odnosu na to zaposlenje odnosno obavljanje samostalne delatnosti, 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ivati pravni propisi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kad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lica, odnosno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slodavca nalazi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 Na služ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sa njima iz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a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a lica jedne države ugovornice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 propisi 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čijoj su administraciji zapo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 Na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po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u filijali ili stalnom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stavništvu preduzeća 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istrovanog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kojoj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lazi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ovo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 propisi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čijoj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istrovana filijala ili staln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stavništvo.</w:t>
      </w:r>
    </w:p>
    <w:p>
      <w:pPr>
        <w:pStyle w:val="Clan"/>
        <w:rPr/>
      </w:pPr>
      <w:r>
        <w:rPr/>
        <w:t xml:space="preserve">Član 7. </w:t>
      </w:r>
    </w:p>
    <w:p>
      <w:pPr>
        <w:pStyle w:val="Clan"/>
        <w:rPr/>
      </w:pPr>
      <w:r>
        <w:rPr/>
        <w:t>Privremeno upućivanj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Ak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po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država ugovornica bude privremeno upu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od stra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vog poslodavca da obavi određeni posao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na njega će se primenjivati pravni propisi prve države ugovornice, za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uži od 24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a pod uslovom da zadrži status zapo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g kod istog poslodavca, odnosno ak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lja samostalnu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atnost na teritoriji jedne države ugovornice nastavi da pri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obavlja istu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atnost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na njega će se primenjivati pravni propisi prve države ugovornice za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uži od 24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a. U oba slučaja ovaj period može da bude produžen do 60 meseci uz prethodnu saglasnost nadležnih organa država ugovornica.</w:t>
      </w:r>
    </w:p>
    <w:p>
      <w:pPr>
        <w:pStyle w:val="Clan"/>
        <w:rPr/>
      </w:pPr>
      <w:r>
        <w:rPr/>
        <w:t xml:space="preserve">Član 8. </w:t>
      </w:r>
    </w:p>
    <w:p>
      <w:pPr>
        <w:pStyle w:val="Clan"/>
        <w:rPr/>
      </w:pPr>
      <w:r>
        <w:rPr/>
        <w:t>Osoblje međunarodnih transportnih preduzeć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Na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član putuju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 ili letećeg osoblj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u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svoj ili tuđ račun obavlja usl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narodnog transporta putnika ili roba u drumskom, 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ničkom, vazdušnom i vo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m saobraćaju i im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država ugovornica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 propisi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Član 9. </w:t>
      </w:r>
    </w:p>
    <w:p>
      <w:pPr>
        <w:pStyle w:val="Clan"/>
        <w:rPr/>
      </w:pPr>
      <w:r>
        <w:rPr/>
        <w:t>Članovi posade i ostali zaposleni na brodu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Na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posleno na brodu koji plovi pod zastavom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država ugovornica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 propisi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Ak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ovno radi u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alnim vodama, odnosno u luc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država ugovornica, a n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član posa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broda, bu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angažovano u utovaru, istovaru i popravci broda koji plovi pod zastavom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ili nadzi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aktivnosti,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 propisi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kojoj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luka nalazi, odnosno u čijim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alnim voda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angažovano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Na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angažovano na brodu koji plovi pod zastavom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država ugovornica od stra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u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a, odnosno poslodavca s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, odnosn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 propis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ako t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m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j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; za primenu navedenih pravnih propisa, poslodavcem se smatra preduzeće ili lice koje isplaćuje zaradu.</w:t>
      </w:r>
    </w:p>
    <w:p>
      <w:pPr>
        <w:pStyle w:val="Clan"/>
        <w:rPr/>
      </w:pPr>
      <w:r>
        <w:rPr/>
        <w:t xml:space="preserve">Član 10. </w:t>
      </w:r>
    </w:p>
    <w:p>
      <w:pPr>
        <w:pStyle w:val="Clan"/>
        <w:rPr/>
      </w:pPr>
      <w:r>
        <w:rPr/>
        <w:t>Diplomatske misije i konzularna predstavništva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(1) Diplomate i ostala lica zaposlena u diplomatskim misijama ili konzularnim predstavništvima jedne države ugovornice podležu pravnim propisima države ugovornice koja ih upućuje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Uslužno osoblje na koje se primenjuje stav 1. ovog člana podleže pravnim propisima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jema ako je lokalno zaposleno. Međutim, oni mogu da optiraju za primenu pravnih propisa države zaposlenja u roku od tri meseca od dana njihovog angažovanja pod uslovom da su državljani države koja ih zapošljava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Lica na koj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no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t. 1. i 2. ovog člana po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u pravnim propisima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.</w:t>
      </w:r>
    </w:p>
    <w:p>
      <w:pPr>
        <w:pStyle w:val="Clan"/>
        <w:rPr/>
      </w:pPr>
      <w:r>
        <w:rPr/>
        <w:t xml:space="preserve">Član 11. </w:t>
      </w:r>
    </w:p>
    <w:p>
      <w:pPr>
        <w:pStyle w:val="Clan"/>
        <w:rPr/>
      </w:pPr>
      <w:r>
        <w:rPr/>
        <w:t>Izuzeci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organi država ugovornica mogu sporazumno dogovoriti izu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čl.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instrText xml:space="preserve"> HYPERLINK "http://propisi/ce/faces/faces/" \l "b0007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ru-RU"/>
        </w:rPr>
        <w:t>7. do 10.</w:t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ovog sporazuma</w:t>
      </w:r>
      <w:r>
        <w:rPr>
          <w:rFonts w:cs="Arial" w:ascii="Arial" w:hAnsi="Arial"/>
          <w:sz w:val="22"/>
          <w:lang w:val="ru-RU"/>
        </w:rPr>
        <w:t xml:space="preserve"> u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zi sa pravnim propisima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njuju na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ili grupu lica. </w:t>
      </w:r>
    </w:p>
    <w:p>
      <w:pPr>
        <w:pStyle w:val="Naslov"/>
        <w:rPr/>
      </w:pPr>
      <w:r>
        <w:rPr/>
        <w:t xml:space="preserve">DEO </w:t>
      </w:r>
      <w:r>
        <w:rPr>
          <w:rStyle w:val="Lat"/>
          <w:rFonts w:cs="Arial"/>
          <w:sz w:val="22"/>
        </w:rPr>
        <w:t>III</w:t>
      </w:r>
    </w:p>
    <w:p>
      <w:pPr>
        <w:pStyle w:val="Naslov"/>
        <w:spacing w:before="120" w:after="240"/>
        <w:rPr/>
      </w:pPr>
      <w:r>
        <w:rPr/>
        <w:t>POSEBNE ODREDBE</w:t>
      </w:r>
    </w:p>
    <w:p>
      <w:pPr>
        <w:pStyle w:val="Naslov"/>
        <w:rPr/>
      </w:pPr>
      <w:r>
        <w:rPr/>
        <w:t>POGLAVLjE 1.</w:t>
      </w:r>
    </w:p>
    <w:p>
      <w:pPr>
        <w:pStyle w:val="Naslov"/>
        <w:rPr/>
      </w:pPr>
      <w:r>
        <w:rPr/>
        <w:t>BOLEST I MATERINSTVO</w:t>
      </w:r>
    </w:p>
    <w:p>
      <w:pPr>
        <w:pStyle w:val="Clan"/>
        <w:rPr/>
      </w:pPr>
      <w:r>
        <w:rPr/>
        <w:t xml:space="preserve">Član 12. </w:t>
      </w:r>
    </w:p>
    <w:p>
      <w:pPr>
        <w:pStyle w:val="Clan"/>
        <w:rPr/>
      </w:pPr>
      <w:r>
        <w:rPr/>
        <w:t>Sabiranje perioda osiguranja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(1) </w:t>
      </w:r>
      <w:r>
        <w:rPr>
          <w:rFonts w:cs="Arial" w:ascii="Arial" w:hAnsi="Arial"/>
          <w:sz w:val="22"/>
          <w:lang w:val="sr-CS"/>
        </w:rPr>
        <w:t>Ako pravni propisi jedne države ugovornice uslovljavaju pravo na davanje navršenjem perioda osiguranja, nadležni nosilac te države uzeće u obzir periode osiguranja navršene prema pravnim propisima druge države ugovornice, pod uslovom da se ne poklapaju, kao da su u pitanju periodi osiguranja navršeni prema pravnim propisima prve države ugovornice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(2) Sabir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rioda osiguranja iz stava 1. ovog člana za ostvari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rava na 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v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novča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nakna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u slučaju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sti i ma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rinstva, važi samo ako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osiguranik bavi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latnošću po osnovu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osiguran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ritoriji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ma čijim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o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t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v.</w:t>
      </w:r>
    </w:p>
    <w:p>
      <w:pPr>
        <w:pStyle w:val="Clan"/>
        <w:rPr/>
      </w:pPr>
      <w:r>
        <w:rPr/>
        <w:t xml:space="preserve">Član 13. </w:t>
      </w:r>
    </w:p>
    <w:p>
      <w:pPr>
        <w:pStyle w:val="Clan"/>
        <w:rPr/>
      </w:pPr>
      <w:r>
        <w:rPr/>
        <w:t>Pravo na korišćenje zdravstvenih usluga za vreme rada i boravka na teritoriji druge države ugovornic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1)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iz čl.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instrText xml:space="preserve"> HYPERLINK "http://propisi/ce/faces/faces/" \l "b0007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ru-RU"/>
        </w:rPr>
        <w:t>7.</w:t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 xml:space="preserve"> i 10. ovog sporazuma, kao i članovi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g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, ima</w:t>
      </w:r>
      <w:r>
        <w:rPr>
          <w:rFonts w:cs="Arial" w:ascii="Arial" w:hAnsi="Arial"/>
          <w:sz w:val="22"/>
          <w:lang w:val="sr-CS"/>
        </w:rPr>
        <w:t>ju</w:t>
      </w:r>
      <w:r>
        <w:rPr>
          <w:rFonts w:cs="Arial" w:ascii="Arial" w:hAnsi="Arial"/>
          <w:sz w:val="22"/>
          <w:lang w:val="ru-RU"/>
        </w:rPr>
        <w:t xml:space="preserve"> pravo na davanja za slučaj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sti i ma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rinstva ukoliko njihovo stanje to zahteva,  u skladu sa pravnim propisima nosioca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a</w:t>
      </w:r>
      <w:r>
        <w:rPr>
          <w:rFonts w:cs="Arial" w:ascii="Arial" w:hAnsi="Arial"/>
          <w:sz w:val="22"/>
          <w:lang w:val="ru-RU"/>
        </w:rPr>
        <w:t xml:space="preserve">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t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žnog nosioca. 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2) Odredba stava 1. ovog člana ne primenjuje se, u odnosu na Republiku Tursku, na njene diplomate i javne službenike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ru-RU"/>
        </w:rPr>
        <w:t xml:space="preserve">) </w:t>
      </w:r>
      <w:r>
        <w:rPr>
          <w:rFonts w:cs="Arial" w:ascii="Arial" w:hAnsi="Arial"/>
          <w:sz w:val="22"/>
          <w:lang w:val="sr-CS"/>
        </w:rPr>
        <w:t xml:space="preserve">Osigurana </w:t>
      </w:r>
      <w:r>
        <w:rPr>
          <w:rFonts w:cs="Arial" w:ascii="Arial" w:hAnsi="Arial"/>
          <w:sz w:val="22"/>
          <w:lang w:val="ru-RU"/>
        </w:rPr>
        <w:t>lic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ru-RU"/>
        </w:rPr>
        <w:t xml:space="preserve"> ko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ru-RU"/>
        </w:rPr>
        <w:t xml:space="preserve"> imaju pravo na davanj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, kao i članovi nj</w:t>
      </w:r>
      <w:r>
        <w:rPr>
          <w:rFonts w:cs="Arial" w:ascii="Arial" w:hAnsi="Arial"/>
          <w:sz w:val="22"/>
          <w:lang w:val="sr-CS"/>
        </w:rPr>
        <w:t>ihove</w:t>
      </w:r>
      <w:r>
        <w:rPr>
          <w:rFonts w:cs="Arial" w:ascii="Arial" w:hAnsi="Arial"/>
          <w:sz w:val="22"/>
          <w:lang w:val="ru-RU"/>
        </w:rPr>
        <w:t xml:space="preserve">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, imaju pravo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za 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boravka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kada nj</w:t>
      </w:r>
      <w:r>
        <w:rPr>
          <w:rFonts w:cs="Arial" w:ascii="Arial" w:hAnsi="Arial"/>
          <w:sz w:val="22"/>
          <w:lang w:val="sr-CS"/>
        </w:rPr>
        <w:t>ihovo</w:t>
      </w:r>
      <w:r>
        <w:rPr>
          <w:rFonts w:cs="Arial" w:ascii="Arial" w:hAnsi="Arial"/>
          <w:sz w:val="22"/>
          <w:lang w:val="ru-RU"/>
        </w:rPr>
        <w:t xml:space="preserve"> st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va hitno pruž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medicinske usluge, a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t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žnog nosioc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  <w:lang w:val="ru-RU"/>
        </w:rPr>
        <w:t>) Ak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osiguran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, kao i članovi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g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koji s njim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bivaju, pro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ni prebivalište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ritoriju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za 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koriš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nja davanja za slučaj bolesti i materinstva koju mu pruža nosilac prve države ugovornice, oni i dal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nastavljaju da primaju ova davanja  pod uslovom d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risnik</w:t>
      </w:r>
      <w:r>
        <w:rPr>
          <w:rFonts w:cs="Arial" w:ascii="Arial" w:hAnsi="Arial"/>
          <w:sz w:val="22"/>
          <w:lang w:val="ru-RU"/>
        </w:rPr>
        <w:t xml:space="preserve"> obezbedio saglasnost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nog nosioca pre odlaska u drugu državu ugovornicu.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žni nosilac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saglasnost da uskrati samo zbog zdravst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nog stanja osiguranik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mu 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moguć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uto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  <w:lang w:val="ru-RU"/>
        </w:rPr>
        <w:t>) Saglasnost iz stava 4. ovog člana, koja n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data zbog opravdanih razloga,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i naknadno dati od strane nadležnog nosioc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sz w:val="22"/>
          <w:lang w:val="sr-CS"/>
        </w:rPr>
        <w:t>6</w:t>
      </w:r>
      <w:r>
        <w:rPr>
          <w:rFonts w:cs="Arial" w:ascii="Arial" w:hAnsi="Arial"/>
          <w:sz w:val="22"/>
          <w:lang w:val="ru-RU"/>
        </w:rPr>
        <w:t>) Uslovi za stic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rava, sadržina, traj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rava i krug članova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koji imaju pravo na davanja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đ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ma pravnim propisima države ugovornice u kojoj je lice osigurano, a način i obim koriš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nja zdravst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zašti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ma pravnim propisima koji va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za nosioca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sta boravka.</w:t>
      </w:r>
    </w:p>
    <w:p>
      <w:pPr>
        <w:pStyle w:val="Clan"/>
        <w:rPr/>
      </w:pPr>
      <w:r>
        <w:rPr/>
        <w:t xml:space="preserve">Član 14. </w:t>
      </w:r>
    </w:p>
    <w:p>
      <w:pPr>
        <w:pStyle w:val="Clan"/>
        <w:rPr/>
      </w:pPr>
      <w:r>
        <w:rPr>
          <w:lang w:val="ru-RU"/>
        </w:rPr>
        <w:t>Pravo na korišć</w:t>
      </w:r>
      <w:r>
        <w:rPr/>
        <w:t>e</w:t>
      </w:r>
      <w:r>
        <w:rPr>
          <w:lang w:val="ru-RU"/>
        </w:rPr>
        <w:t>nj</w:t>
      </w:r>
      <w:r>
        <w:rPr/>
        <w:t>e</w:t>
      </w:r>
      <w:r>
        <w:rPr>
          <w:lang w:val="ru-RU"/>
        </w:rPr>
        <w:t xml:space="preserve"> zdravstv</w:t>
      </w:r>
      <w:r>
        <w:rPr/>
        <w:t>e</w:t>
      </w:r>
      <w:r>
        <w:rPr>
          <w:lang w:val="ru-RU"/>
        </w:rPr>
        <w:t>nih usluga članova</w:t>
      </w:r>
      <w:r>
        <w:rPr/>
        <w:t xml:space="preserve"> porodice osiguranog lica sa prebivalištem u drugoj državi ugovornici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Članovi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lic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igurano i ima pravo na davanja prema pravnim propisima jedne države ugovornice i koji prebivaju na teritoriji druge države ugovornice primaju davanja koja su određena prema pravnim propisima države ugovornice na čijoj teritoriji prebivaju pod uslovom da nemaju sopstveni osnov osiguranja. Troškovi pru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h davanja padaju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g nosioca kod koga je lice, po osnovu koga članovi porodice ostvaruju pravo, osigurano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Članovi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z stava 1. ovog člana koji bor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 s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u države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g nosioca, koris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vanja u skladu sa pravnim propisim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e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Stic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a, traj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sadržina, kao i krug članova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i imaju pravo na koriš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dravst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e zaštite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skladu sa pravnim propisima države ugovornice u kojoj je lice osigurano, a način i obim pružanja davanja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osilac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a.</w:t>
      </w:r>
    </w:p>
    <w:p>
      <w:pPr>
        <w:pStyle w:val="Clan"/>
        <w:rPr/>
      </w:pPr>
      <w:r>
        <w:rPr/>
        <w:t xml:space="preserve">Član 15. </w:t>
      </w:r>
    </w:p>
    <w:p>
      <w:pPr>
        <w:pStyle w:val="Clan"/>
        <w:rPr/>
      </w:pPr>
      <w:r>
        <w:rPr/>
        <w:t>Zdravstvene usluge za korisnika penzije i članove njihovih porodic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Na korisnike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z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tva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njihove članove porodice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 propisi 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čijoj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imaju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Na korisnike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z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tva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njihove članove porodice koji imaju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drugoj državi ugovornici,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 propisi druge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kao d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o na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ziju ostva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m pravnim propisima, a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g nosioca. Stic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a, traj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sadržina, kao i krug članova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i imaju pravo na koriš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dravst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e zaštite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skladu sa pravnim propisima države ugovornice u kojoj je lice osigurano, a način i obim pružanja davanja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osilac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Korisnik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z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z stava 2. ovog člana kao i članovi njegove porodice s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u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oj državi ugovornici č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t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boravka u drugoj državi ugovornici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a hitno pruž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edicinskih usluga ima pravo na te usluge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druge države ugovornice i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 te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 Kada korisnik penzije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članovi njegove porodice borave na teritoriji druge države ugovornice koriste zdravstvene usluge, ukoliko njihovo stanje zahteva hitno pruž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edicinskih usluga, a na teret nosioca kod koga su osigurani.</w:t>
      </w:r>
    </w:p>
    <w:p>
      <w:pPr>
        <w:pStyle w:val="Clan"/>
        <w:rPr/>
      </w:pPr>
      <w:r>
        <w:rPr/>
        <w:t xml:space="preserve">Član 16. </w:t>
      </w:r>
    </w:p>
    <w:p>
      <w:pPr>
        <w:pStyle w:val="Clan"/>
        <w:rPr/>
      </w:pPr>
      <w:r>
        <w:rPr/>
        <w:t>Ortopedska pomagala, proteze i druga davanja od veće finansijske vrednosti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Orto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ska pomagala, pro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druga davanja od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finansijs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osti pruža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osim u sluča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ima 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uslov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hitnosti, uz odob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g nosioca. Lista ovih davanja da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ao prilog uz Administrativni sporazum.</w:t>
      </w:r>
    </w:p>
    <w:p>
      <w:pPr>
        <w:pStyle w:val="Clan"/>
        <w:rPr/>
      </w:pPr>
      <w:r>
        <w:rPr/>
        <w:t xml:space="preserve">Član 17. </w:t>
      </w:r>
    </w:p>
    <w:p>
      <w:pPr>
        <w:pStyle w:val="Clan"/>
        <w:rPr/>
      </w:pPr>
      <w:r>
        <w:rPr/>
        <w:t>Novčana dava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Novčana davanja odobrava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Ak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znos novčanih davanja zavisi od broja članova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uzima u obzir i član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rod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i imaju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Član 18. </w:t>
      </w:r>
    </w:p>
    <w:p>
      <w:pPr>
        <w:pStyle w:val="Clan"/>
        <w:rPr/>
      </w:pPr>
      <w:r>
        <w:rPr/>
        <w:t>Naknada troškov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vrši naknadu troškova zdravst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šti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osiocu osiguranj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davanja pru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na u skladu sa čl. 13,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4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14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5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15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6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16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>, i 24. ovog sporazuma,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ostupku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tvrđ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Administrativnim sporazumom. </w:t>
      </w:r>
    </w:p>
    <w:p>
      <w:pPr>
        <w:pStyle w:val="Naslov"/>
        <w:rPr/>
      </w:pPr>
      <w:r>
        <w:rPr/>
        <w:t>POGLAVLjE 2.</w:t>
      </w:r>
    </w:p>
    <w:p>
      <w:pPr>
        <w:pStyle w:val="Naslov"/>
        <w:rPr/>
      </w:pPr>
      <w:r>
        <w:rPr/>
        <w:t>STAROST, INVALIDNOST I SMRT</w:t>
      </w:r>
    </w:p>
    <w:p>
      <w:pPr>
        <w:pStyle w:val="Clan"/>
        <w:rPr/>
      </w:pPr>
      <w:r>
        <w:rPr/>
        <w:t xml:space="preserve">Član 19. </w:t>
      </w:r>
    </w:p>
    <w:p>
      <w:pPr>
        <w:pStyle w:val="Clan"/>
        <w:rPr/>
      </w:pPr>
      <w:r>
        <w:rPr/>
        <w:t>Sabiranje perioda osigura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stic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a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slovl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a osiguranja, nosilac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zima u obzir,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t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no, 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iguranja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kao da su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prve države ugovornice, pod uslovom d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klapaj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Licu koje i po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tava 1. ovog člana,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spunjava usl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stic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a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uzima u obzir 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iguranja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t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oj državi sa kojom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maju zaklju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porazu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 socijalnom osiguranju, pod uslovom da se ne poklapaj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pravo na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slovl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a osiguranja u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m zanimanju, odnosno poslu ili u zanimanju z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stoji po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an sis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, nosilac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zima u obzir 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iguranja koji su ,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u istom zanimanju, odnosno poslu ili u odgovaraju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sis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Ak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ostvari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a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ora biti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 osiguranja u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m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u ili utvr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či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čno st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taj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odužava odgovarajućim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om osiguranja, odnosno postoj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g či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čnog stanja (koriš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z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slučaj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i, po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radu,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apo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sti i dr.) u drugoj državi ugovornici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5)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turskim pravnim propisima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 osiguranja od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og ka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darskog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računa kao 30 dana, 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a ka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darska godina kao 360 dana.</w:t>
      </w:r>
    </w:p>
    <w:p>
      <w:pPr>
        <w:pStyle w:val="Clan"/>
        <w:rPr/>
      </w:pPr>
      <w:r>
        <w:rPr/>
        <w:t xml:space="preserve">Član 20. </w:t>
      </w:r>
    </w:p>
    <w:p>
      <w:pPr>
        <w:pStyle w:val="Clan"/>
        <w:rPr/>
      </w:pPr>
      <w:r>
        <w:rPr/>
        <w:t>Period osiguranja kraći od jedne godin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kupan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 osiguranja navršen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raći od 12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i,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obrav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o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izu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 u slučaju kada,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tim pravnim propisima, postoji pravo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amo po osnovu tog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rioda osiguranja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U skladu sa stavom 1. ovog člana kada nadležni nosilac 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obrav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nosilac druge države ugovornice uzima u obzir ove periode za stic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oču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ponovno prizn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a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kao i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i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visi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kao d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aj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ovim pravnim propisima.</w:t>
      </w:r>
    </w:p>
    <w:p>
      <w:pPr>
        <w:pStyle w:val="Clan"/>
        <w:rPr/>
      </w:pPr>
      <w:r>
        <w:rPr/>
        <w:t xml:space="preserve">Član 21. </w:t>
      </w:r>
    </w:p>
    <w:p>
      <w:pPr>
        <w:pStyle w:val="Clan"/>
        <w:rPr/>
      </w:pPr>
      <w:r>
        <w:rPr/>
        <w:t>Utvrđivanje novčanog dava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stoji pravo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9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člana 19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ovog sporazuma,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tvrđ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sključivo na osnovu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a osiguranja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zimaju u obzir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ma tim pravnim propisima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Ako lice može da ostvari pravo na davanj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amo uz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nu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9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člana 19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ovog sporazuma,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tvrđ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znos davanja na sledeći način: 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.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obračunav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orijski iznos davanja koji bi pripadao da su ukupn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i osiguranja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zimaju u obzir za obračun davanja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n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2. na osnovu tako obračunatog iznosa, utvrđ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znos davanja sraz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an odnosu iz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a osiguranja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h isključiv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n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ukupnih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a osiguranja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zimaju u obzir za obračun davanja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3. ako zbir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a osiguranja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h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azi najdu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iguranja utvr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stic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unog davanja,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i najduž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 u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o zbira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h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Ako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znos davanja obračunava na osnovu zara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doprinosa plaćenih prema pravnim propisima te države,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uzima u obzir zaradu ili doprinose plaćene isključiv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Član 22. </w:t>
      </w:r>
    </w:p>
    <w:p>
      <w:pPr>
        <w:pStyle w:val="Clan"/>
        <w:rPr/>
      </w:pPr>
      <w:r>
        <w:rPr/>
        <w:t>Umanjenje, ukidanje i suspenzija dava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Lica na koj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vaj sporazum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u pravnim propisima d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e ugovornice o um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, sus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ziji ili ukidanju davanja u slučaju isto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g koriš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a, koja su odobrena od nadležnih nosilaca obe države ugovornice.</w:t>
      </w:r>
    </w:p>
    <w:p>
      <w:pPr>
        <w:pStyle w:val="Naslov"/>
        <w:rPr/>
      </w:pPr>
      <w:r>
        <w:rPr/>
        <w:t>POGLAVLjE 3.</w:t>
      </w:r>
    </w:p>
    <w:p>
      <w:pPr>
        <w:pStyle w:val="Naslov"/>
        <w:rPr/>
      </w:pPr>
      <w:r>
        <w:rPr/>
        <w:t>DAVANjA ZA SLUČAJ SMRTI</w:t>
      </w:r>
    </w:p>
    <w:p>
      <w:pPr>
        <w:pStyle w:val="Clan"/>
        <w:rPr/>
      </w:pPr>
      <w:r>
        <w:rPr/>
        <w:t xml:space="preserve">Član 23. </w:t>
      </w:r>
    </w:p>
    <w:p>
      <w:pPr>
        <w:pStyle w:val="Clan"/>
        <w:rPr/>
      </w:pPr>
      <w:r>
        <w:rPr/>
        <w:t>Sabiranje perioda osiguranja i sticanje prava na davanj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o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slučaj smrti uslovl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m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ima osiguranja,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zima u obzir,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o pot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no, 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iguranja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kao da su navršeni prema pravnim propisima koje on primenjuje, pod uslovom d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klapaj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Ak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iguran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m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matr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mrlo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kojoj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igurano i u kojoj ispunjava usl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slučaj smrti.</w:t>
      </w:r>
    </w:p>
    <w:p>
      <w:pPr>
        <w:pStyle w:val="NormalWeb"/>
        <w:shd w:fill="FFFFFF" w:val="clear"/>
        <w:spacing w:before="0" w:after="240"/>
        <w:jc w:val="both"/>
        <w:rPr/>
      </w:pPr>
      <w:r>
        <w:rPr>
          <w:rFonts w:cs="Arial" w:ascii="Arial" w:hAnsi="Arial"/>
          <w:sz w:val="22"/>
          <w:lang w:val="sr-CS"/>
        </w:rPr>
        <w:t>(3) Ako pravo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slučaj smrti postoj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sključivo pravni propisi 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čijoj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mrl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mal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aslov"/>
        <w:rPr/>
      </w:pPr>
      <w:r>
        <w:rPr/>
        <w:t>POGLAVLjE 4.</w:t>
      </w:r>
    </w:p>
    <w:p>
      <w:pPr>
        <w:pStyle w:val="Naslov"/>
        <w:rPr/>
      </w:pPr>
      <w:r>
        <w:rPr/>
        <w:t>POVREDE NA RADU I PROFESIONALNE BOLESTI</w:t>
      </w:r>
    </w:p>
    <w:p>
      <w:pPr>
        <w:pStyle w:val="Clan"/>
        <w:rPr/>
      </w:pPr>
      <w:r>
        <w:rPr/>
        <w:t xml:space="preserve">Član 24. </w:t>
      </w:r>
    </w:p>
    <w:p>
      <w:pPr>
        <w:pStyle w:val="Clan"/>
        <w:rPr/>
      </w:pPr>
      <w:r>
        <w:rPr/>
        <w:t>Davanja u naturi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 osnovu po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radu ili prof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ional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i ima pravo na davanje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a im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borav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ima pravo na zdravstvene usluge prema pravnim propisima države ugovornice na čijoj teritoriji im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borav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, a na teret nadležnog nosioca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Za koriš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o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a, pomagala i drugih zdravst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h usluga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osti,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dba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6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člana 16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ovog sporazuma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Na naknadu troškova nastalih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stavu 1. ovog člana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8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člana 18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ovog sporazuma. </w:t>
      </w:r>
    </w:p>
    <w:p>
      <w:pPr>
        <w:pStyle w:val="Clan"/>
        <w:rPr/>
      </w:pPr>
      <w:r>
        <w:rPr/>
        <w:t xml:space="preserve">Član 25. </w:t>
      </w:r>
    </w:p>
    <w:p>
      <w:pPr>
        <w:pStyle w:val="Clan"/>
        <w:rPr/>
      </w:pPr>
      <w:r>
        <w:rPr/>
        <w:t>Profesionalne bolesti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ob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vanja za slučaj prof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ional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i,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uslovl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t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 prvi put utvr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a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smatr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aj uslov ispu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a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, prvi put utvr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a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ob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vanja za slučaj prof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ional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i,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uslovl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t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lj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atnosti koja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izaz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u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, trajalo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o pot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no, uzima u obzir i 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ljanja tak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atnosti u skladu sa pravnim propisim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Član 26. </w:t>
      </w:r>
    </w:p>
    <w:p>
      <w:pPr>
        <w:pStyle w:val="Clan"/>
        <w:rPr/>
      </w:pPr>
      <w:r>
        <w:rPr/>
        <w:t>Novčano davanj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pravo na novčano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slučaj prof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ional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i postoj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obrava sam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čijoj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ji put obavljana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atnost koja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izaz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u prof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ionalnu bo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.</w:t>
      </w:r>
    </w:p>
    <w:p>
      <w:pPr>
        <w:pStyle w:val="NormalWeb"/>
        <w:shd w:fill="FFFFFF" w:val="clear"/>
        <w:spacing w:before="0" w:after="2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Ako osiguranik prima davanja po osnovu profesionalne bolesti u skladu sa pravnim propisima jedne države ugovornice, nadležni nosilac prve države ugovornice snosi troškove davanja, i u slučaju pogoršanja njegovog stanja tokom boravka na teritoriji druge države ugovornice, uzimajući u obzir pogoršanje u skladu sa pravnim propisima koje taj nosilac primenjuje i ako lice koje ima profesionalnu bolest nije, u skladu sa pravnim propisima druge države ugovornice, zaposleno odnosno ne obavlja profesionalnu delatnost koja bi mogla da prouzrokuje pogoršanje bolesti o kojoj je reč. Ukoliko se osigurano lice bavi jednom takvom delatnošću prema pravnim propisima druge države ugovornice, nadležni nosilac prve države ugovornice snosi troškove davanja ne uzimajući u obzir pogoršanje, u skladu sa pravnim propisima koje primenjuje. Nadležni nosilac druge države ugovornice plaća razliku između iznosa davanja obračunatog nakon pogoršanja u skladu sa pravnim propisima koje primenjuje i iznosa davanja koje je već plaćeno pre pogoršanja.</w:t>
      </w:r>
    </w:p>
    <w:p>
      <w:pPr>
        <w:pStyle w:val="Naslov"/>
        <w:rPr/>
      </w:pPr>
      <w:r>
        <w:rPr/>
        <w:t>POGLAVLjE 5.</w:t>
      </w:r>
    </w:p>
    <w:p>
      <w:pPr>
        <w:pStyle w:val="Naslov"/>
        <w:rPr/>
      </w:pPr>
      <w:r>
        <w:rPr/>
        <w:t>NEZAPOSLENOST</w:t>
      </w:r>
    </w:p>
    <w:p>
      <w:pPr>
        <w:pStyle w:val="Clan"/>
        <w:rPr/>
      </w:pPr>
      <w:r>
        <w:rPr/>
        <w:t xml:space="preserve">Član 27. </w:t>
      </w:r>
    </w:p>
    <w:p>
      <w:pPr>
        <w:pStyle w:val="Clan"/>
        <w:rPr/>
      </w:pPr>
      <w:r>
        <w:rPr/>
        <w:t>Sabiranje perioda osigura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o n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ema pravnim propisima jedne države ugovornice uslovljeno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a osiguranja, nadležni nosilac te države ugovornice uzima u obzir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e osiguranja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e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druge države ugovornice, pod uslovom da se ne poklapaju.</w:t>
      </w:r>
    </w:p>
    <w:p>
      <w:pPr>
        <w:pStyle w:val="NormalWeb"/>
        <w:shd w:fill="FFFFFF" w:val="clear"/>
        <w:spacing w:before="0" w:after="240"/>
        <w:jc w:val="both"/>
        <w:rPr/>
      </w:pPr>
      <w:r>
        <w:rPr>
          <w:rFonts w:cs="Arial" w:ascii="Arial" w:hAnsi="Arial"/>
          <w:sz w:val="22"/>
          <w:lang w:val="sr-CS"/>
        </w:rPr>
        <w:t>(2) Iznos, traj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način ispla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vanja utvrđ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g nosioca.</w:t>
      </w:r>
    </w:p>
    <w:p>
      <w:pPr>
        <w:pStyle w:val="Naslov"/>
        <w:rPr/>
      </w:pPr>
      <w:r>
        <w:rPr/>
        <w:t>POGLAVLjE 6.</w:t>
      </w:r>
    </w:p>
    <w:p>
      <w:pPr>
        <w:pStyle w:val="Naslov"/>
        <w:rPr/>
      </w:pPr>
      <w:r>
        <w:rPr/>
        <w:t>DODATAK NA DECU</w:t>
      </w:r>
    </w:p>
    <w:p>
      <w:pPr>
        <w:pStyle w:val="Clan"/>
        <w:rPr/>
      </w:pPr>
      <w:r>
        <w:rPr/>
        <w:t xml:space="preserve">Član 28. </w:t>
      </w:r>
    </w:p>
    <w:p>
      <w:pPr>
        <w:pStyle w:val="Clan"/>
        <w:rPr/>
      </w:pPr>
      <w:r>
        <w:rPr/>
        <w:t>Sabiranje perioda osigura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ema pravnim propisima jedne države ugovornice pravo na dodatak na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u uslovl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a osiguranja, nadležni nosilac uzima u obzir 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e osiguranja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e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druge države ugovornice kao da su ti periodi osiguranja navršeni prema pravnim propisima prve države ugovornice, pod uslovom da se ne poklapaj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Pravo na dodatak na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u, za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u koja imaju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e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kojoj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sigurano, kao da ta deca imaju prebivalište na teritoriji te države ugovornice.</w:t>
      </w:r>
    </w:p>
    <w:p>
      <w:pPr>
        <w:pStyle w:val="NormalWeb"/>
        <w:shd w:fill="FFFFFF" w:val="clear"/>
        <w:spacing w:before="0" w:after="240"/>
        <w:jc w:val="both"/>
        <w:rPr/>
      </w:pPr>
      <w:r>
        <w:rPr>
          <w:rFonts w:cs="Arial" w:ascii="Arial" w:hAnsi="Arial"/>
          <w:sz w:val="22"/>
          <w:lang w:val="sr-CS"/>
        </w:rPr>
        <w:t>(3) Ako pravo na dodatak na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u postoj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 propisi 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čijoj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m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aslov"/>
        <w:rPr/>
      </w:pPr>
      <w:r>
        <w:rPr/>
        <w:t xml:space="preserve">DEO </w:t>
      </w:r>
      <w:r>
        <w:rPr>
          <w:rStyle w:val="Lat"/>
          <w:rFonts w:cs="Arial"/>
          <w:sz w:val="22"/>
        </w:rPr>
        <w:t>IV</w:t>
      </w:r>
    </w:p>
    <w:p>
      <w:pPr>
        <w:pStyle w:val="Naslov"/>
        <w:rPr/>
      </w:pPr>
      <w:r>
        <w:rPr/>
        <w:t>RAZNE ODREDBE</w:t>
      </w:r>
    </w:p>
    <w:p>
      <w:pPr>
        <w:pStyle w:val="Clan"/>
        <w:rPr/>
      </w:pPr>
      <w:r>
        <w:rPr/>
        <w:t xml:space="preserve">Član 29. </w:t>
      </w:r>
    </w:p>
    <w:p>
      <w:pPr>
        <w:pStyle w:val="Clan"/>
        <w:rPr/>
      </w:pPr>
      <w:r>
        <w:rPr/>
        <w:t>Administrativne mere i sarad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organi država ugovornica odlučuju o administrativnim sporazumima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ophodnim za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u ovog sporazum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organi država ugovornic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sobno ob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štavaju, u što kra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roku, o svim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am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u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im u cilju sprovo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a Sporazuma, kao i o pro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ama svojih propisa ukoliko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no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u ovog sporazum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organi država ugovornica, u cilju olakšavanja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porazuma, određuju orga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organi i nosioci država ugovornic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sobno pomažu u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i sa pitanjima koj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no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u ovog sporazuma, ukoli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pitanju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a nacionalnih propisa. Ta pomoć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platn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5) 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kars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ljaju isključivo zbog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h propis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a odno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lica koja imaju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boravi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torij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i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g nosioca i na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ov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 nosilac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u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a ili boravišta. 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kars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ljaju zbog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nih propisa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lja na svoj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 nosilac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ivalištu ili boravištu lica či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a.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(6) Svaka p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ljiva informacija o licu koj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ostavljena jednoj državi ugovornici od strane druge države ugovornice u skladu sa ovim sporazumom, biće jedino korišćena u primeni ovog sporazuma i pravnih propisa na koje se ovaj sporazum odnosi. Druga država ugovornic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na da čuva dostavl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u informaciju.</w:t>
      </w:r>
    </w:p>
    <w:p>
      <w:pPr>
        <w:pStyle w:val="Clan"/>
        <w:rPr/>
      </w:pPr>
      <w:r>
        <w:rPr/>
        <w:t xml:space="preserve">Član 30. </w:t>
      </w:r>
    </w:p>
    <w:p>
      <w:pPr>
        <w:pStyle w:val="Clan"/>
        <w:rPr/>
      </w:pPr>
      <w:r>
        <w:rPr/>
        <w:t>Upotreba zvaničnih jezik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organi i nosioci država ugovornica mogu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usobno da komuniciraju na svojim zvaničnim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icima u cilju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vog sporazum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 i doku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t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bacuju zbog toga što su napisani na zvaničnom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iku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Član 31. </w:t>
      </w:r>
    </w:p>
    <w:p>
      <w:pPr>
        <w:pStyle w:val="Clan"/>
        <w:rPr/>
      </w:pPr>
      <w:r>
        <w:rPr/>
        <w:t>Oslobađanje od poreza i over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Oslobađ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sm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a i taks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vi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pis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doku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ta koj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lažu zbog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h pravnih propisa, odnos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na odgovaraju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is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doku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ta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lažu zbog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vog sporazuma ili pravnih propis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Ispr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doku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ta i pis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po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ci bilo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vrs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lažu prilikom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vog sporazuma,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u 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.</w:t>
      </w:r>
    </w:p>
    <w:p>
      <w:pPr>
        <w:pStyle w:val="Clan"/>
        <w:rPr/>
      </w:pPr>
      <w:r>
        <w:rPr/>
        <w:t xml:space="preserve">Član 32. </w:t>
      </w:r>
    </w:p>
    <w:p>
      <w:pPr>
        <w:pStyle w:val="Clan"/>
        <w:rPr/>
      </w:pPr>
      <w:r>
        <w:rPr/>
        <w:t>Podnošenje pismenih dokumenat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i, izj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pravna s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stva koja su u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ovog sporazuma ili pravnih propis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a organu, nosiocu ili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koj drugoj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j ustanov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smatra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ima, izjavama ili pravnim s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stvima po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im organu, nosiocu ili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koj drugoj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j ustanov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 z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po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u cilju primene ovog sporazuma smatr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om z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dnetim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i, izj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pravna s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stva koja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m pravnih propis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ba po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i nadležnom organu, nosiocu ili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koj drugoj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j ustanovi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mog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u istom roku, po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i odgovaraju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nadležnom organu, nosiocu ili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koj drugoj nadležnoj ustanovi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U sluča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ima iz st. 1. do 3. ovog člana n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nstituc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 odlaganja, dostavljaju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izj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li pravna s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stva odgovarajućim institucijam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pos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o ili pos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stvom organa za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u.</w:t>
      </w:r>
    </w:p>
    <w:p>
      <w:pPr>
        <w:pStyle w:val="Clan"/>
        <w:rPr/>
      </w:pPr>
      <w:r>
        <w:rPr/>
        <w:t xml:space="preserve">Član 33. </w:t>
      </w:r>
    </w:p>
    <w:p>
      <w:pPr>
        <w:pStyle w:val="Clan"/>
        <w:rPr/>
      </w:pPr>
      <w:r>
        <w:rPr/>
        <w:t>Naknada štet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a d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 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u koj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stala u drugoj državi ugovornici i ima,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m pravnim propisima, pravo na naknadu 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 t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 lica, tada pravo na tu naknadu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azi na nosioca pr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ovim pravnim propisima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o na naknadu 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i sa istovrsnim davanjima, po osnovu istog slučaja 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o, u skladu sa stavom 1. ovog člana, nosiocima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t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l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splatiti naknadu š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om ili drugom nosiocu država ugovornica. Nosioci 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miriti svoja potraživanja po ovom osnovu sraz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no davanjima koja isplaćuju.</w:t>
      </w:r>
    </w:p>
    <w:p>
      <w:pPr>
        <w:pStyle w:val="Clan"/>
        <w:rPr/>
      </w:pPr>
      <w:r>
        <w:rPr/>
        <w:t xml:space="preserve">Član 34. </w:t>
      </w:r>
    </w:p>
    <w:p>
      <w:pPr>
        <w:pStyle w:val="Clan"/>
        <w:rPr/>
      </w:pPr>
      <w:r>
        <w:rPr/>
        <w:t>Povraćaj nepripadajućih iznos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osnovu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aba Sporazuma, nadležni nosilac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splatio korisniku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pripadajući iznos davanja, nosilac 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zatraži od nosioc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koj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an za plać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kna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risniku, da od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pla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g iznosa odb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tual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ostat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uguju tom licu.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nosilac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užan da tako um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iznos doznači nosiocu druge države ugovornice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Ukoliko n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ogu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b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iti povraćaj na n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način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.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osilac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splatio iznos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i od pripadaju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 on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uslovima i u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vi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m pravnim propisi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da od nosioc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om za plać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dnosnom licu, zatraži odbij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etplaćenog iznosa od isplat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aj nosilac vrši istom licu.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Nadležni nosilac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vrši um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 kako t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viđaju pravni propisi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n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na način kao d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n izvršio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platu i tako odb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 iznos doznačava nosiocu druge države ugovornice.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2. Ako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osilac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splatio akontaciju nakna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risniku, u skladu sa pravnim propisima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n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on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zatraži od nadležnog nosioca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umanji iznos akontac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koja pripada korisniku za ist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. Nadležni nosilac drug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manjuje iznos i doznačava ga nadležnom nosiocu države ugovornice koji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to zahtevao.</w:t>
      </w:r>
    </w:p>
    <w:p>
      <w:pPr>
        <w:pStyle w:val="Clan"/>
        <w:rPr/>
      </w:pPr>
      <w:r>
        <w:rPr/>
        <w:t xml:space="preserve">Član 35. </w:t>
      </w:r>
    </w:p>
    <w:p>
      <w:pPr>
        <w:pStyle w:val="Clan"/>
        <w:rPr/>
      </w:pPr>
      <w:r>
        <w:rPr/>
        <w:t>Isplata novčanih davanj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Plać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bilo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doknad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skladu sa ovim sporazumom vrši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valuti 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čiji nosilac vrši plać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svako plać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taj način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stavlja potpuno ispunja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bog ko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i iz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Ako je, u skladu sa ovim sporazumom, nadležni nosilac obavezan da izvrši plaćanje troškova nosiocu druge države ugovornice, dug će biti iskazan u valuti druge države ugovornice. Nosilac prve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se oslobađa obaveze plaćanjem u svojoj valuti. </w:t>
      </w:r>
    </w:p>
    <w:p>
      <w:pPr>
        <w:pStyle w:val="Clan"/>
        <w:rPr/>
      </w:pPr>
      <w:r>
        <w:rPr/>
        <w:t xml:space="preserve">Član 36. </w:t>
      </w:r>
    </w:p>
    <w:p>
      <w:pPr>
        <w:pStyle w:val="Clan"/>
        <w:rPr/>
      </w:pPr>
      <w:r>
        <w:rPr/>
        <w:t>Rešavanje sporov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Na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ni organi država ugovornica zajednički će rešavati putem pregovora svaki spor u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zi sa tuma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ili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m ovog sporazuma.</w:t>
      </w:r>
    </w:p>
    <w:p>
      <w:pPr>
        <w:pStyle w:val="NormalWeb"/>
        <w:shd w:fill="FFFFFF" w:val="clear"/>
        <w:spacing w:before="0" w:after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(2) Ukoliko spor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ši u skladu sa stavom 1. ovog člana u roku od 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ci, on će biti prosleđen arbitraži koja ga može rešiti u skladu sa osnovnim principima i duhom ovog sporazuma. Države ugovornice će zajednički utvrditi pravila koja se odnose na obrazovanje i radne metode arbitraže. </w:t>
      </w:r>
    </w:p>
    <w:p>
      <w:pPr>
        <w:pStyle w:val="Naslov"/>
        <w:rPr/>
      </w:pPr>
      <w:r>
        <w:rPr/>
        <w:t xml:space="preserve">DEO </w:t>
      </w:r>
      <w:r>
        <w:rPr>
          <w:rStyle w:val="Lat"/>
          <w:rFonts w:cs="Arial"/>
          <w:sz w:val="22"/>
        </w:rPr>
        <w:t>V</w:t>
      </w:r>
    </w:p>
    <w:p>
      <w:pPr>
        <w:pStyle w:val="Naslov"/>
        <w:rPr/>
      </w:pPr>
      <w:r>
        <w:rPr/>
        <w:t>PRELAZNE I ZAVRŠNE ODREDBE</w:t>
      </w:r>
    </w:p>
    <w:p>
      <w:pPr>
        <w:pStyle w:val="Clan"/>
        <w:rPr/>
      </w:pPr>
      <w:r>
        <w:rPr/>
        <w:t xml:space="preserve">Član 37. </w:t>
      </w:r>
    </w:p>
    <w:p>
      <w:pPr>
        <w:pStyle w:val="Clan"/>
        <w:rPr/>
      </w:pPr>
      <w:r>
        <w:rPr/>
        <w:t>Prelazne odredb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Ovim sporazumom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tvrđ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o na davanja za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ovog stupanja na snag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Za utvrđi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a na davanja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ovom sporazumu uzimaju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obzir svi p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iodi osiguranja koji su navrš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a pravnim propisima 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drž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govorni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ovog stupanja na snag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eastAsia="Arial"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(3) Na zah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 lica davanja na osnovu ovog sporazum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u skladu sa 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ovim 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bama, isplaćuju po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v od stupanja na snagu Sporazuma, osim ako licu n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na osnovu ran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tvr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h prava, ispla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 iznos u c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lini.</w:t>
      </w:r>
    </w:p>
    <w:p>
      <w:pPr>
        <w:pStyle w:val="Clan"/>
        <w:rPr/>
      </w:pPr>
      <w:r>
        <w:rPr/>
        <w:t xml:space="preserve">Član 38. </w:t>
      </w:r>
    </w:p>
    <w:p>
      <w:pPr>
        <w:pStyle w:val="Clan"/>
        <w:rPr/>
      </w:pPr>
      <w:r>
        <w:rPr/>
        <w:t>Ratifikovanje i stupanje na snagu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Ovaj sporazum podl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otvrđivanju u skladu sa pravnim propisima država ugovornica, a instru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ti potvrđivanja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raz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u što kra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 rok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Sporazum stupa na snagu prvog dana t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g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a od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a kada su raz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 instru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ti o potvrđivanju.</w:t>
      </w:r>
    </w:p>
    <w:p>
      <w:pPr>
        <w:pStyle w:val="Clan"/>
        <w:rPr/>
      </w:pPr>
      <w:r>
        <w:rPr/>
        <w:t xml:space="preserve">Član 39. </w:t>
      </w:r>
    </w:p>
    <w:p>
      <w:pPr>
        <w:pStyle w:val="Clan"/>
        <w:rPr/>
      </w:pPr>
      <w:r>
        <w:rPr/>
        <w:t>Važenje i otkaz Sporazuma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Ovaj sporazum 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zaključu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na 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od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v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. 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(2) Svaka država ugovornica ga mo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tkazati tako što 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ba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titi drugu državu ugovornicu, pis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im pu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, tri 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ca rani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Član 40. </w:t>
      </w:r>
    </w:p>
    <w:p>
      <w:pPr>
        <w:pStyle w:val="Clan"/>
        <w:rPr/>
      </w:pPr>
      <w:r>
        <w:rPr/>
        <w:t>Očuvanje stečenih prava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U slučaju otkazivanja ovog sporazuma zadržavaju se sva prava stečena po ovom sporazumu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U slučaju otkazivanja ovog sporazuma svi zapo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ti postupci za ostvariv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prava, koji još nisu rešeni, rešavaće se u skladu sa odredbama ovog sporazuma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potvrdu ovoga opunomoćenici su potpisali ovaj sporazum i stavili pečat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Sači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 u Beogradu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dana 26. oktobra 2009. godine, u dva originala na srpskom, turskom i engleskom jeziku, pri č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mu su sva tri teksta pod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dnako 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rodostojna. U slučaju različitog tumačenja, merodavan će biti tekst na engleskom jeziku.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Web"/>
        <w:shd w:fill="FFFFFF" w:val="clear"/>
        <w:tabs>
          <w:tab w:val="clear" w:pos="720"/>
          <w:tab w:val="center" w:pos="1620" w:leader="none"/>
          <w:tab w:val="center" w:pos="6300" w:leader="none"/>
        </w:tabs>
        <w:spacing w:before="0" w:after="2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Za Republiku Srbiju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Za R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publiku Tursku</w:t>
      </w:r>
    </w:p>
    <w:p>
      <w:pPr>
        <w:pStyle w:val="Footer"/>
        <w:tabs>
          <w:tab w:val="clear" w:pos="4320"/>
          <w:tab w:val="clear" w:pos="8640"/>
          <w:tab w:val="center" w:pos="1620" w:leader="none"/>
          <w:tab w:val="center" w:pos="630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 xml:space="preserve"> Ministar rada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Ministar rada i</w:t>
      </w:r>
    </w:p>
    <w:p>
      <w:pPr>
        <w:pStyle w:val="Footer"/>
        <w:tabs>
          <w:tab w:val="clear" w:pos="4320"/>
          <w:tab w:val="clear" w:pos="8640"/>
          <w:tab w:val="center" w:pos="1620" w:leader="none"/>
          <w:tab w:val="center" w:pos="6300" w:leader="none"/>
        </w:tabs>
        <w:spacing w:before="0" w:after="2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i socijalne politik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socijalnog staranja</w:t>
      </w:r>
    </w:p>
    <w:p>
      <w:pPr>
        <w:pStyle w:val="Normal"/>
        <w:tabs>
          <w:tab w:val="clear" w:pos="720"/>
          <w:tab w:val="center" w:pos="1620" w:leader="none"/>
          <w:tab w:val="center" w:pos="6300" w:leader="none"/>
        </w:tabs>
        <w:spacing w:before="0" w:after="1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Rasim Ljajić, s.r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Omer Dinčer, s.r.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/>
      </w:pPr>
      <w:r>
        <w:rPr/>
        <w:t>Član 3.</w:t>
      </w:r>
    </w:p>
    <w:p>
      <w:pPr>
        <w:pStyle w:val="Heading1"/>
        <w:shd w:fill="FFFFFF" w:val="clear"/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lang w:val="sr-CS"/>
        </w:rPr>
        <w:t>Stupanjem na snagu ovog zakona prestaje da važi Z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akon </w:t>
        <w:br/>
        <w:t xml:space="preserve">o ratifikaciji </w:t>
      </w:r>
      <w:r>
        <w:rPr>
          <w:rFonts w:cs="Arial" w:ascii="Arial" w:hAnsi="Arial"/>
          <w:b w:val="false"/>
          <w:bCs w:val="false"/>
          <w:sz w:val="22"/>
          <w:lang w:val="sr-CS"/>
        </w:rPr>
        <w:t>S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porazuma između </w:t>
      </w:r>
      <w:r>
        <w:rPr>
          <w:rFonts w:cs="Arial" w:ascii="Arial" w:hAnsi="Arial"/>
          <w:b w:val="false"/>
          <w:bCs w:val="false"/>
          <w:sz w:val="22"/>
          <w:lang w:val="sr-CS"/>
        </w:rPr>
        <w:t>S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rbije i </w:t>
      </w:r>
      <w:r>
        <w:rPr>
          <w:rFonts w:cs="Arial" w:ascii="Arial" w:hAnsi="Arial"/>
          <w:b w:val="false"/>
          <w:bCs w:val="false"/>
          <w:sz w:val="22"/>
          <w:lang w:val="sr-CS"/>
        </w:rPr>
        <w:t>C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rne </w:t>
      </w:r>
      <w:r>
        <w:rPr>
          <w:rFonts w:cs="Arial" w:ascii="Arial" w:hAnsi="Arial"/>
          <w:b w:val="false"/>
          <w:bCs w:val="false"/>
          <w:sz w:val="22"/>
          <w:lang w:val="sr-CS"/>
        </w:rPr>
        <w:t>G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ore i </w:t>
      </w:r>
      <w:r>
        <w:rPr>
          <w:rFonts w:cs="Arial" w:ascii="Arial" w:hAnsi="Arial"/>
          <w:b w:val="false"/>
          <w:bCs w:val="false"/>
          <w:sz w:val="22"/>
          <w:lang w:val="sr-CS"/>
        </w:rPr>
        <w:t>R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epublike </w:t>
      </w:r>
      <w:r>
        <w:rPr>
          <w:rFonts w:cs="Arial" w:ascii="Arial" w:hAnsi="Arial"/>
          <w:b w:val="false"/>
          <w:bCs w:val="false"/>
          <w:sz w:val="22"/>
          <w:lang w:val="sr-CS"/>
        </w:rPr>
        <w:t>T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urske o socijalnom osiguranju sa </w:t>
      </w:r>
      <w:r>
        <w:rPr>
          <w:rFonts w:cs="Arial" w:ascii="Arial" w:hAnsi="Arial"/>
          <w:b w:val="false"/>
          <w:bCs w:val="false"/>
          <w:sz w:val="22"/>
          <w:lang w:val="sr-CS"/>
        </w:rPr>
        <w:t>A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dministrativnim sporazumom za sprovođenje </w:t>
      </w:r>
      <w:r>
        <w:rPr>
          <w:rFonts w:cs="Arial" w:ascii="Arial" w:hAnsi="Arial"/>
          <w:b w:val="false"/>
          <w:bCs w:val="false"/>
          <w:sz w:val="22"/>
          <w:lang w:val="sr-CS"/>
        </w:rPr>
        <w:t>S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porazuma između </w:t>
      </w:r>
      <w:r>
        <w:rPr>
          <w:rFonts w:cs="Arial" w:ascii="Arial" w:hAnsi="Arial"/>
          <w:b w:val="false"/>
          <w:bCs w:val="false"/>
          <w:sz w:val="22"/>
          <w:lang w:val="sr-CS"/>
        </w:rPr>
        <w:t>S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rbije i </w:t>
      </w:r>
      <w:r>
        <w:rPr>
          <w:rFonts w:cs="Arial" w:ascii="Arial" w:hAnsi="Arial"/>
          <w:b w:val="false"/>
          <w:bCs w:val="false"/>
          <w:sz w:val="22"/>
          <w:lang w:val="sr-CS"/>
        </w:rPr>
        <w:t>C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rne </w:t>
      </w:r>
      <w:r>
        <w:rPr>
          <w:rFonts w:cs="Arial" w:ascii="Arial" w:hAnsi="Arial"/>
          <w:b w:val="false"/>
          <w:bCs w:val="false"/>
          <w:sz w:val="22"/>
          <w:lang w:val="sr-CS"/>
        </w:rPr>
        <w:t>G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ore i </w:t>
      </w:r>
      <w:r>
        <w:rPr>
          <w:rFonts w:cs="Arial" w:ascii="Arial" w:hAnsi="Arial"/>
          <w:b w:val="false"/>
          <w:bCs w:val="false"/>
          <w:sz w:val="22"/>
          <w:lang w:val="sr-CS"/>
        </w:rPr>
        <w:t>R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epublike </w:t>
      </w:r>
      <w:r>
        <w:rPr>
          <w:rFonts w:cs="Arial" w:ascii="Arial" w:hAnsi="Arial"/>
          <w:b w:val="false"/>
          <w:bCs w:val="false"/>
          <w:sz w:val="22"/>
          <w:lang w:val="sr-CS"/>
        </w:rPr>
        <w:t>T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urske o socijalnom osiguranju 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>(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b w:val="false"/>
          <w:bCs w:val="false"/>
          <w:sz w:val="22"/>
          <w:szCs w:val="19"/>
          <w:lang w:val="sr-CS"/>
        </w:rPr>
        <w:t>S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>l</w:t>
      </w:r>
      <w:r>
        <w:rPr>
          <w:rFonts w:cs="Arial" w:ascii="Arial" w:hAnsi="Arial"/>
          <w:b w:val="false"/>
          <w:bCs w:val="false"/>
          <w:sz w:val="22"/>
          <w:szCs w:val="19"/>
          <w:lang w:val="sr-CS"/>
        </w:rPr>
        <w:t>užbeni list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 xml:space="preserve"> SCG - M</w:t>
      </w:r>
      <w:r>
        <w:rPr>
          <w:rFonts w:cs="Arial" w:ascii="Arial" w:hAnsi="Arial"/>
          <w:b w:val="false"/>
          <w:bCs w:val="false"/>
          <w:sz w:val="22"/>
          <w:szCs w:val="19"/>
        </w:rPr>
        <w:t>e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>đunarodni ugovori</w:t>
      </w:r>
      <w:r>
        <w:rPr>
          <w:rFonts w:cs="Arial" w:ascii="Arial" w:hAnsi="Arial"/>
          <w:sz w:val="22"/>
          <w:szCs w:val="24"/>
          <w:lang w:val="sr-CS"/>
        </w:rPr>
        <w:t>”</w:t>
      </w:r>
      <w:r>
        <w:rPr>
          <w:rFonts w:cs="Arial" w:ascii="Arial" w:hAnsi="Arial"/>
          <w:b w:val="false"/>
          <w:bCs w:val="false"/>
          <w:sz w:val="22"/>
          <w:szCs w:val="19"/>
          <w:lang w:val="sr-CS"/>
        </w:rPr>
        <w:t>,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 xml:space="preserve"> broj 4/06)</w:t>
      </w:r>
      <w:r>
        <w:rPr>
          <w:rFonts w:cs="Arial" w:ascii="Arial" w:hAnsi="Arial"/>
          <w:b w:val="false"/>
          <w:bCs w:val="false"/>
          <w:sz w:val="22"/>
          <w:szCs w:val="19"/>
          <w:lang w:val="sr-CS"/>
        </w:rPr>
        <w:t>.</w:t>
      </w:r>
    </w:p>
    <w:p>
      <w:pPr>
        <w:pStyle w:val="Clan"/>
        <w:rPr/>
      </w:pPr>
      <w:r>
        <w:rPr/>
        <w:t>Član 4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Ovaj zakon stupa na snagu osmog dana od dana objavljivanja u ,,Službenom glasniku Republike Srbije – Međunarodni ugovori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4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1" w:leader="none"/>
      </w:tabs>
      <w:spacing w:before="240" w:after="60"/>
      <w:jc w:val="center"/>
      <w:outlineLvl w:val="1"/>
    </w:pPr>
    <w:rPr>
      <w:rFonts w:ascii="CTimesRoman" w:hAnsi="CTimesRoman" w:cs="CTimesRoman"/>
      <w:b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Lat">
    <w:name w:val="lat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8C290A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 w:eastAsia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8:00Z</dcterms:created>
  <dc:creator>radoje.savicevic</dc:creator>
  <dc:description/>
  <cp:keywords/>
  <dc:language>en-US</dc:language>
  <cp:lastModifiedBy>ivanan</cp:lastModifiedBy>
  <cp:lastPrinted>2010-05-17T17:11:00Z</cp:lastPrinted>
  <dcterms:modified xsi:type="dcterms:W3CDTF">2010-05-17T15:11:00Z</dcterms:modified>
  <cp:revision>4</cp:revision>
  <dc:subject/>
  <dc:title>ПРЕДЛОГ ЗАКОНА</dc:title>
</cp:coreProperties>
</file>