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ZABRANI USAVRŠAVANjA, PROIZVODNjE I STVARANjA ZALIHA BAKTERIOLOŠKOG (BIOLOŠKOG) I TOKSIČKOG ORUŽJA I O NjIHOVOM UNIŠTAVANj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im zakonom propisuje se zabrana usavršavanja, proizvodnje, korišćenja i stvaranja zaliha bakteriološkog (biološkog) i toksičkog oružja i o njihovom uništavanju, u skladu sa potvrđenom Konvencijom o zabrani usavršavanja, proizvodnje i stvaranja zaliha bakteriološkog (biološkog) i toksičkog oružja i o njihovom uništavanju od 10. aprila 1972. godine („Službeni list SFRJ – Međunarodni ugovori i drugi sporazumi</w:t>
      </w:r>
      <w:r>
        <w:rPr>
          <w:lang w:val="sr-RS"/>
        </w:rPr>
        <w:t>“</w:t>
      </w:r>
      <w:r>
        <w:rPr/>
        <w:t>, broj 43/74).</w:t>
      </w:r>
    </w:p>
    <w:p>
      <w:pPr>
        <w:pStyle w:val="Clan"/>
        <w:rPr>
          <w:lang w:val="sr-Latn-CS"/>
        </w:rPr>
      </w:pPr>
      <w:r>
        <w:rPr/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jedini pojmovi upotrebljeni u ovom zakonu imaju sledeće značenj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Bakteriološko (biološko) oružje je:</w:t>
      </w:r>
    </w:p>
    <w:p>
      <w:pPr>
        <w:pStyle w:val="Normal"/>
        <w:tabs>
          <w:tab w:val="clear" w:pos="1080"/>
          <w:tab w:val="left" w:pos="1620" w:leader="none"/>
        </w:tabs>
        <w:ind w:left="1620" w:hanging="450"/>
        <w:rPr/>
      </w:pPr>
      <w:r>
        <w:rPr/>
        <w:t>a)</w:t>
        <w:tab/>
        <w:t>mikrobiološki ili drugi biološki agens ili toksin, bez obzira na njegovo poreklo ili način proizvodnje, koji po vrsti i količini nije namenjen upotrebi u profilaktičke, zaštitne ili druge mirnodopske svrhe;</w:t>
      </w:r>
    </w:p>
    <w:p>
      <w:pPr>
        <w:pStyle w:val="Normal"/>
        <w:tabs>
          <w:tab w:val="clear" w:pos="1080"/>
          <w:tab w:val="left" w:pos="1620" w:leader="none"/>
        </w:tabs>
        <w:ind w:left="1620" w:hanging="450"/>
        <w:rPr>
          <w:lang w:val="sr-RS"/>
        </w:rPr>
      </w:pPr>
      <w:r>
        <w:rPr/>
        <w:t>b)</w:t>
        <w:tab/>
        <w:t>oružje, oprema ili sredstva namenjena za korišćenje takvog agensa ili toksina u neprijateljske svrhe ili u oružanim sukobima.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Biološki agens je svaki materijal biološkog porekla koji može da izazove štetu, bolest ili oboljenje.</w:t>
      </w:r>
    </w:p>
    <w:p>
      <w:pPr>
        <w:pStyle w:val="Clan"/>
        <w:rPr>
          <w:lang w:val="sr-Latn-CS"/>
        </w:rPr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teritoriji Republike Srbije</w:t>
      </w:r>
      <w:r>
        <w:rPr>
          <w:b/>
        </w:rPr>
        <w:t xml:space="preserve"> </w:t>
      </w:r>
      <w:r>
        <w:rPr/>
        <w:t>zabranjeno j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usavršavati, proizvoditi, posedovati, koristiti, stvarati zalihe, sticati, zadržavati, izvoziti, uvoziti, reeksportovati, obavljati transport, tranzit, pretovar ili direktno ili indirektno na druga lica prenositi bakteriološko (biološko) oruž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usavršavati, proizvoditi, posedovati, koristiti, stvarati zalihe, sticati, zadržavati, izvoziti, uvoziti, reeksportovati, obavljati transport, tranzit, pretovar ili direktno ili indirektno na druga lica prenositi biološke agense ili toks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na bilo koji način pomagati, finansirati, ohrabrivati ili podsticati druge da se uključe u aktivnosti iz tač. 1) i 2) ovog člana.</w:t>
      </w:r>
    </w:p>
    <w:p>
      <w:pPr>
        <w:pStyle w:val="Clan"/>
        <w:rPr>
          <w:lang w:val="sr-Latn-CS"/>
        </w:rPr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teritoriji Republike Srbije dozvoljeno je usavršavanje, proizvodnja, korišćenje, stvaranje zaliha, sticanje, posedovanje i promet bioloških agenasa</w:t>
      </w:r>
      <w:r>
        <w:rPr>
          <w:b/>
        </w:rPr>
        <w:t xml:space="preserve"> </w:t>
      </w:r>
      <w:r>
        <w:rPr/>
        <w:t>i toksina u profilaktičke, zaštitne, dijagnostičke, preventivne i druge miroljubive svrhe ili u cilju suzbijanja, odnosno lečenja bolesti</w:t>
      </w:r>
      <w:r>
        <w:rPr>
          <w:lang w:val="sr-RS"/>
        </w:rPr>
        <w:t>, u skladu sa ovim zakonom</w:t>
      </w:r>
      <w:r>
        <w:rPr>
          <w:b/>
          <w:lang w:val="sr-RS"/>
        </w:rPr>
        <w:t>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Obavljanje delatnosti iz stava 1. ovog člana, izdavanje dozvola, vođenje evidencija o izdatim dozvolama, nadzor i druga pitanja u vezi sa obavljanjem delatnosti sa biološkim agensima </w:t>
      </w:r>
      <w:r>
        <w:rPr>
          <w:lang w:val="sr-RS"/>
        </w:rPr>
        <w:t>propisaće</w:t>
      </w:r>
      <w:r>
        <w:rPr>
          <w:b/>
          <w:lang w:val="sr-RS"/>
        </w:rPr>
        <w:t xml:space="preserve"> </w:t>
      </w:r>
      <w:r>
        <w:rPr/>
        <w:t xml:space="preserve">se posebnim zakonom. </w:t>
      </w:r>
    </w:p>
    <w:p>
      <w:pPr>
        <w:pStyle w:val="Clan"/>
        <w:rPr>
          <w:lang w:val="sr-Latn-CS"/>
        </w:rPr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Komisija za sprovođenje Konvencije (u daljem tekstu: Komisija) prati i koordinira aktivnosti u vezi sa sprovođenjem međunarodnih obaveza iz Konvencije i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omisiju obrazuje Vl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O sprovođenju ovog zakona Komisija podnosi izveštaj Vladi najmanje jednom u šest meseci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Članovi Komisije i predstavnici nadležnih organa koji učestvuju u sprovođenju ovog zakona, </w:t>
      </w:r>
      <w:r>
        <w:rPr>
          <w:lang w:val="sr-RS"/>
        </w:rPr>
        <w:t>obavezni su da u skladu sa propisima kojima je regulisano čuvanje službene tajne</w:t>
      </w:r>
      <w:r>
        <w:rPr/>
        <w:t xml:space="preserve"> štite poverljive informacije do kojih dođu u vršenju poslova u vezi sa primenom Konvencije. </w:t>
      </w:r>
    </w:p>
    <w:p>
      <w:pPr>
        <w:pStyle w:val="Clan"/>
        <w:rPr>
          <w:lang w:val="sr-Latn-CS"/>
        </w:rPr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 nadležno za spoljne poslove dostavlja izveštaj</w:t>
      </w:r>
      <w:r>
        <w:rPr>
          <w:lang w:val="en-US"/>
        </w:rPr>
        <w:t xml:space="preserve"> </w:t>
      </w:r>
      <w:r>
        <w:rPr/>
        <w:t>(deklaraciju)</w:t>
      </w:r>
      <w:r>
        <w:rPr>
          <w:lang w:val="sr-Latn-CS"/>
        </w:rPr>
        <w:t xml:space="preserve"> </w:t>
      </w:r>
      <w:r>
        <w:rPr/>
        <w:t>nadležnom telu za podršku primeni Konvencije</w:t>
      </w:r>
      <w:r>
        <w:rPr>
          <w:b/>
          <w:lang w:val="sr-Latn-CS"/>
        </w:rPr>
        <w:t xml:space="preserve"> </w:t>
      </w:r>
      <w:r>
        <w:rPr/>
        <w:t>pri Ujedinjenim nacijama svake godine do 15. aprila tekuće godine za prethodnu godinu.</w:t>
      </w:r>
    </w:p>
    <w:p>
      <w:pPr>
        <w:pStyle w:val="Clan"/>
        <w:rPr>
          <w:lang w:val="sr-Latn-CS"/>
        </w:rPr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ovčanom kaznom od 500.000 do 3.000.000 dinara kazniće se za privredni prestup pravno lice ako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1)</w:t>
        <w:tab/>
      </w:r>
      <w:r>
        <w:rPr/>
        <w:t>usavršava, proizvodi, poseduje, koristi, stvara zalihe, stiče, zadržava, izvozi, uvozi, reeksportuje, obavlja transport, tranzit, pretovar ili na druga lica direktno ili indirektno prenosi biološko oružje</w:t>
      </w:r>
      <w:r>
        <w:rPr>
          <w:lang w:val="ru-RU"/>
        </w:rPr>
        <w:t xml:space="preserve"> </w:t>
      </w:r>
      <w:r>
        <w:rPr>
          <w:lang w:val="sr-RS"/>
        </w:rPr>
        <w:t xml:space="preserve">(član 3. </w:t>
      </w:r>
      <w:r>
        <w:rPr/>
        <w:t>tačka</w:t>
      </w:r>
      <w:r>
        <w:rPr>
          <w:lang w:val="sr-RS"/>
        </w:rPr>
        <w:t xml:space="preserve"> 1)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2)</w:t>
        <w:tab/>
      </w:r>
      <w:r>
        <w:rPr/>
        <w:t>usavršava, proizvodi, poseduje, koristi, stvara zalihe, stiče, zadržava, izvozi, uvozi, reeksportuje, obavlja transport, tranzit, pretovar ili na druga lica direktno ili indirektno prenosi biološke agense ili toksine</w:t>
      </w:r>
      <w:r>
        <w:rPr>
          <w:lang w:val="sr-RS"/>
        </w:rPr>
        <w:t xml:space="preserve"> (član 3. </w:t>
      </w:r>
      <w:r>
        <w:rPr/>
        <w:t>tačka</w:t>
      </w:r>
      <w:r>
        <w:rPr>
          <w:lang w:val="sr-RS"/>
        </w:rPr>
        <w:t xml:space="preserve"> 2)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3)</w:t>
        <w:tab/>
      </w:r>
      <w:r>
        <w:rPr/>
        <w:t>na bilo koji način pomaže, finansira, ohrabruje ili podstiče druge da se uključe u aktivnosti koje su zabranjene ovim zakonom</w:t>
      </w:r>
      <w:r>
        <w:rPr>
          <w:lang w:val="sr-RS"/>
        </w:rPr>
        <w:t xml:space="preserve"> (član 3. </w:t>
      </w:r>
      <w:r>
        <w:rPr/>
        <w:t>tačka</w:t>
      </w:r>
      <w:r>
        <w:rPr>
          <w:lang w:val="sr-RS"/>
        </w:rPr>
        <w:t xml:space="preserve"> 3)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radnje iz stava 1. ovog člana, novčanom kaznom od 50.000 do 200.000 dinara, kazniće se za privredni prestup i odgovorno lice u pravnom licu.</w:t>
      </w:r>
    </w:p>
    <w:p>
      <w:pPr>
        <w:pStyle w:val="Clan"/>
        <w:rPr>
          <w:lang w:val="sr-Latn-CS"/>
        </w:rPr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radnje iz člana 8.</w:t>
      </w:r>
      <w:r>
        <w:rPr>
          <w:lang w:val="sr-RS"/>
        </w:rPr>
        <w:t xml:space="preserve"> stav 1.</w:t>
      </w:r>
      <w:r>
        <w:rPr/>
        <w:t xml:space="preserve"> ovog zakona, kazniće se za prekršaj preduzetnik novčanom kaznom od 200.000 do 500.000 dina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radnje iz člana 8.</w:t>
      </w:r>
      <w:r>
        <w:rPr>
          <w:lang w:val="sr-RS"/>
        </w:rPr>
        <w:t xml:space="preserve"> stav 1. </w:t>
      </w:r>
      <w:r>
        <w:rPr/>
        <w:t>ovog zakona, kazniće se za prekršaj fizičko lice novčanom kaznom od 50.000 do 150.000 dinara.</w:t>
      </w:r>
    </w:p>
    <w:p>
      <w:pPr>
        <w:pStyle w:val="Clan"/>
        <w:rPr>
          <w:lang w:val="sr-Latn-CS"/>
        </w:rPr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sz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5:00Z</dcterms:created>
  <dc:creator>Branko</dc:creator>
  <dc:description/>
  <dc:language>en-US</dc:language>
  <cp:lastModifiedBy>Branko</cp:lastModifiedBy>
  <cp:lastPrinted>2011-11-17T10:50:00Z</cp:lastPrinted>
  <dcterms:modified xsi:type="dcterms:W3CDTF">2011-11-18T09:15:00Z</dcterms:modified>
  <cp:revision>2</cp:revision>
  <dc:subject/>
  <dc:title>ПРЕДЛОГ</dc:title>
</cp:coreProperties>
</file>