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POTVRĐIVANjU MEMORANDUMA O RAZUMEVANjU IZMEĐU VLADE REPUBLIKE SRBIJE KOJU PREDSTAVLjA MINISTARSTVO ODBRANE I VLADE DRŽAVE KUVAJT KOJU PREDSTAVLjA MINISTARSTVO ODBRANE O ZAJEDNIČKOJ SARADNjI U 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Potvrđuje se Memorandum o razumevanju između</w:t>
      </w:r>
      <w:r>
        <w:rPr>
          <w:szCs w:val="24"/>
        </w:rPr>
        <w:t xml:space="preserve"> Vlade Republike Srbije koju predstavlja Ministarstvo odbrane i Vlade Države Kuvajt koju predstavlja Ministarstvo odbrane o zajedničkoj saradnji u oblasti odbrane,</w:t>
      </w:r>
      <w:r>
        <w:rPr/>
        <w:t xml:space="preserve"> koji je potpisan u Kuvajtu, 10. aprila 2011. godine, u originalu na srpskom, arap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lang w:val="en-US"/>
        </w:rPr>
      </w:pPr>
      <w:r>
        <w:rPr/>
        <w:t>Tekst Memoranduma u originalu na srpskom jeziku glasi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Vlada Republike Srbije koju predstavlja Ministarstvo odbrane i Vlada Države Kuvajt koju predstavlja Ministarstvo odbrane (u daljem tekstu: „Strane”), </w:t>
      </w:r>
    </w:p>
    <w:p>
      <w:pPr>
        <w:pStyle w:val="Normal"/>
        <w:rPr/>
      </w:pPr>
      <w:r>
        <w:rPr/>
        <w:t>u želji da razviju i učvrste bilateralne odnose, kao i da ih ojačaju u oblasti vojne i odbrambene saradnje,</w:t>
      </w:r>
    </w:p>
    <w:p>
      <w:pPr>
        <w:pStyle w:val="Normal"/>
        <w:rPr/>
      </w:pPr>
      <w:r>
        <w:rPr/>
        <w:t>u želji da učvrste međusobne veze između Republike Srbije i Države Kuvajt uz uzajamno poštovanje suvereniteta obe države,</w:t>
      </w:r>
    </w:p>
    <w:p>
      <w:pPr>
        <w:pStyle w:val="Normal"/>
        <w:rPr/>
      </w:pPr>
      <w:r>
        <w:rPr/>
        <w:t xml:space="preserve">u želji da unaprede saradnju u oblasti odbrane u skladu sa Poveljom Ujedinjenih nacija kao i drugim relevantnim međunarodnim ugovorima, </w:t>
      </w:r>
    </w:p>
    <w:p>
      <w:pPr>
        <w:pStyle w:val="Normal"/>
        <w:rPr/>
      </w:pPr>
      <w:r>
        <w:rPr/>
        <w:t>potvrđujući činjenicu da će saradnja između Strana po različitim vojnim pitanjima</w:t>
      </w:r>
      <w:r>
        <w:rPr>
          <w:lang w:val="ru-RU"/>
        </w:rPr>
        <w:t>,</w:t>
      </w:r>
      <w:r>
        <w:rPr/>
        <w:t xml:space="preserve"> uz poštovanje principa suvereniteta države svake od Strane i principa jednakosti</w:t>
      </w:r>
      <w:r>
        <w:rPr>
          <w:lang w:val="ru-RU"/>
        </w:rPr>
        <w:t>,</w:t>
      </w:r>
      <w:r>
        <w:rPr/>
        <w:t xml:space="preserve"> doprinositi ostvarivanju zajedničkih interesa obe države, </w:t>
      </w:r>
    </w:p>
    <w:p>
      <w:pPr>
        <w:pStyle w:val="Normal"/>
        <w:rPr/>
      </w:pPr>
      <w:r>
        <w:rPr/>
        <w:t>potvrđujući zainteresovanost Strana za jačanje prijateljskih odnosa između dve države u skladu sa međunarodnim pravom i principima, uz prihvatanje neophodnosti poštovanja relevantnih međunarodnih obaveza,</w:t>
      </w:r>
    </w:p>
    <w:p>
      <w:pPr>
        <w:pStyle w:val="Normal"/>
        <w:rPr/>
      </w:pPr>
      <w:r>
        <w:rPr/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Svrha ovog memoranduma je definisanje osnovnih principa odnosa, kao i osnova za saradnju između Strana koji će se uspostaviti u oblastima vojne saradnje, transfera tehnologije i vojnih nauk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Strane će jačati i razvijati međusobnu vojnu saradnju i saradnju u oblasti odbrane u duhu uzajamnog razumevanja i u skladu sa njihovim nacionalnim zakonodavstvima i na taj način ostvarivati ciljeve definisane Memorandumom, što je prvenstveno uspostavljanje osnovnih načela odnosa u oblasti vojne saradnje i razvijanje prijateljskih odnosa između Strana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Ciljevi ovog memoranduma su sledeći: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jačanje zajedničke saradnje u oblasti odbrane uspostavljanjem sveobuhvatnog i praktičnog sistema saradnje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jačanje vojne saradnje između Strana kroz razvoj, održavanje i snabdevanje vojnom opremom i proizvodima, prenošenje vojne tehnologije, kao i srodnim vojnim uslugama;</w:t>
      </w:r>
    </w:p>
    <w:p>
      <w:pPr>
        <w:pStyle w:val="Normal"/>
        <w:rPr>
          <w:u w:val="single"/>
        </w:rPr>
      </w:pPr>
      <w:r>
        <w:rPr/>
        <w:t>-</w:t>
      </w:r>
      <w:r>
        <w:rPr>
          <w:lang w:val="en-US"/>
        </w:rPr>
        <w:tab/>
      </w:r>
      <w:r>
        <w:rPr/>
        <w:t>razvijanje saradnje u oblasti vojnog školstva i obuke;</w:t>
      </w:r>
    </w:p>
    <w:p>
      <w:pPr>
        <w:pStyle w:val="Normal"/>
        <w:rPr>
          <w:u w:val="single"/>
        </w:rPr>
      </w:pPr>
      <w:r>
        <w:rPr/>
        <w:t>-</w:t>
      </w:r>
      <w:r>
        <w:rPr>
          <w:lang w:val="en-US"/>
        </w:rPr>
        <w:tab/>
      </w:r>
      <w:r>
        <w:rPr/>
        <w:t xml:space="preserve">razmena mišljenja i informacija iz vojnih oblasti od zajedničkog interesa.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Radi realizacije ovog memoranduma, Strane će sarađivati na sledeće načine: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razmenom zvaničnih poseta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međusobnim konsultacijama i razmenom praktičnih iskustava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učešćem u izvođenju vojne obuke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učešćem na kongresima, radionicama i seminarima.</w:t>
      </w:r>
    </w:p>
    <w:p>
      <w:pPr>
        <w:pStyle w:val="Normal"/>
        <w:rPr/>
      </w:pPr>
      <w:r>
        <w:rPr/>
        <w:t>Ovaj memorandum sprovodiće se uz princip reciprociteta, uzimajući u obzir zajedničke interese i potrebe Stran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Odredbe ovog memoranduma neće uticati na obaveze Strana koje su proistekle iz drugih sporazuma ili memoranduma, niti će biti upotrebljene protiv interesa, bezbednosti i teritorijalnog integriteta država Strana ili drugih država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Svaka od Strana se obavezuje na poštovanje zakona i propisa koji su na snazi u državi druge Strane, uz nemešanje u unutrašnja pitanja i poštovanje lokalnih običaja i tradicije države druge Strane.</w:t>
      </w:r>
    </w:p>
    <w:p>
      <w:pPr>
        <w:pStyle w:val="Clan"/>
        <w:rPr>
          <w:u w:val="single"/>
        </w:rPr>
      </w:pPr>
      <w:r>
        <w:rPr/>
        <w:t>Član 7.</w:t>
      </w:r>
    </w:p>
    <w:p>
      <w:pPr>
        <w:pStyle w:val="Normal"/>
        <w:rPr/>
      </w:pPr>
      <w:r>
        <w:rPr/>
        <w:t>U cilju praćenja realizacije ovog memoranduma, Strane će formirati Zajednički radni komitet. Zajednički radni komitet će se sastajati po potrebi jednom godišnje, na zahtev jedne od Strana i uz saglasnost druge Strane, naizmenično u obe države.</w:t>
      </w:r>
    </w:p>
    <w:p>
      <w:pPr>
        <w:pStyle w:val="Clan"/>
        <w:rPr>
          <w:u w:val="single"/>
        </w:rPr>
      </w:pPr>
      <w:r>
        <w:rPr/>
        <w:t>Član 8.</w:t>
      </w:r>
    </w:p>
    <w:p>
      <w:pPr>
        <w:pStyle w:val="Normal"/>
        <w:rPr/>
      </w:pPr>
      <w:r>
        <w:rPr/>
        <w:t>Strane su saglasne da čuvaju tajnost podataka koji se nalaze u dokumentima i materijalima razmenjenim tokom primene ovog memoranduma, u skladu sa svojim nacionalnim zakonodavstvom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>Strane će po potrebi zaključiti detaljnije aranžmane u cilju primene ovog memoranduma.</w:t>
      </w:r>
    </w:p>
    <w:p>
      <w:pPr>
        <w:pStyle w:val="Normal"/>
        <w:rPr/>
      </w:pPr>
      <w:r>
        <w:rPr/>
        <w:t>Za potrebe sprovođenja ovog memoranduma, nadležni organi Strana, kao i preduzeća u državnom vlasništvu koja Strane odaberu, mogu zaključiti protokole i neophodne aranžmane.</w:t>
      </w:r>
    </w:p>
    <w:p>
      <w:pPr>
        <w:pStyle w:val="Normal"/>
        <w:rPr/>
      </w:pPr>
      <w:r>
        <w:rPr/>
        <w:t>Strane ili nadležni organi, izrađivaće godišnje planove realizacije zajedničkih zadataka koji se odnose na sprovođenje ovog memoranduma i sadržaće naziv i oblast aktivnosti, vrstu, vreme i mesto realizacije, institucije koje je sprovode, kao i administrativna i finansijska pitanja.</w:t>
      </w:r>
    </w:p>
    <w:p>
      <w:pPr>
        <w:pStyle w:val="Normal"/>
        <w:rPr/>
      </w:pPr>
      <w:r>
        <w:rPr/>
        <w:t>Nadležni organi Strana mogu izvršiti nabavke po ubrzanom postupku direktno, van godišnjeg plana koji je definisan ovim memorandumom, u cilju ispunjavanja hitnih zahteva svojih oružanih snaga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/>
        <w:t>Svaki spor koji može nastati između Strana u vezi sa tumačenjem ili primenom ovog memoranduma, rešavaće se direktnim konsultacijama i pregovorima između Strana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Strane mogu u bilo koje vreme, uz uzajamnu saglasnost i u pisanoj formi, izmeniti i dopuniti ovaj memorandum. Izmene i dopune stupaju na snagu u skladu sa procedurama navedenim u članu 12</w:t>
      </w:r>
      <w:r>
        <w:rPr>
          <w:lang w:val="ru-RU"/>
        </w:rPr>
        <w:t>.</w:t>
      </w:r>
      <w:r>
        <w:rPr/>
        <w:t xml:space="preserve"> ovog memoranduma.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/>
        <w:t xml:space="preserve">Ovaj memorandum stupa na snagu 30 dana od dana prijema drugog od dva obaveštenja kojim Strane formalno obaveštavaju jedna drugu da su sprovele njihove interne procedure. </w:t>
      </w:r>
    </w:p>
    <w:p>
      <w:pPr>
        <w:pStyle w:val="Normal"/>
        <w:rPr/>
      </w:pPr>
      <w:r>
        <w:rPr/>
        <w:t xml:space="preserve">Ovaj memorandum ostaje na snazi pet godina i automatski se obnavlja na isti vremenski period, osim ako jedna od Strana, diplomatskim putem i u pisanoj formi, ne obavesti drugu Stranu o svojoj nameri da ga otkaže i to najmanje šest meseci pre datuma isteka važnosti Memoranduma. </w:t>
      </w:r>
    </w:p>
    <w:p>
      <w:pPr>
        <w:pStyle w:val="Normal"/>
        <w:spacing w:before="0" w:after="240"/>
        <w:rPr/>
      </w:pPr>
      <w:r>
        <w:rPr/>
        <w:t>U slučaju otkazivanja Memoranduma, relevantne odredbe ovog memoranduma i dalje se primenjuju za sve započete aktivnosti i to do njihove realizacije, kao i dok se ne okončaju i ne reše sva pitanja koja proisteknu tokom realizacije Memoranduma.</w:t>
      </w:r>
    </w:p>
    <w:p>
      <w:pPr>
        <w:pStyle w:val="Normal"/>
        <w:rPr>
          <w:lang w:val="en-US"/>
        </w:rPr>
      </w:pPr>
      <w:r>
        <w:rPr/>
        <w:t xml:space="preserve">Potpisano u Kuvajtu, dana 10. aprila 2011. godine, u po dva originalna primerka, svaki na srpskom, arapskom i engleskom jeziku, pri čemu su svi tekstovi autentični. U slučaju bilo kakvih neslaganja u tumačenju ili primeni ovog memoranduma, tekst na engleskom jeziku će biti merodava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ZA VLADU</w:t>
        <w:tab/>
        <w:t>ZA VLADU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REPUBLIKE SRBIJE</w:t>
        <w:tab/>
        <w:t>DRŽAVE KUVAJT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KOJU PREDSTAVLjA</w:t>
        <w:tab/>
        <w:t>KOJU PREDSTAVLjA</w:t>
      </w:r>
    </w:p>
    <w:p>
      <w:pPr>
        <w:pStyle w:val="Normal"/>
        <w:tabs>
          <w:tab w:val="clear" w:pos="1080"/>
          <w:tab w:val="left" w:pos="4320" w:leader="none"/>
        </w:tabs>
        <w:ind w:hanging="0"/>
        <w:rPr>
          <w:lang w:val="en-US"/>
        </w:rPr>
      </w:pPr>
      <w:r>
        <w:rPr/>
        <w:t>MINISTARSTVO ODBRANE</w:t>
        <w:tab/>
        <w:t>MINISTARSTVO ODBRANE</w:t>
      </w:r>
    </w:p>
    <w:p>
      <w:pPr>
        <w:pStyle w:val="Normal"/>
        <w:tabs>
          <w:tab w:val="clear" w:pos="1080"/>
          <w:tab w:val="left" w:pos="43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Dragan Šutanovac</w:t>
      </w:r>
      <w:r>
        <w:rPr>
          <w:lang w:val="sr-RS"/>
        </w:rPr>
        <w:t>, s.r.</w:t>
      </w:r>
      <w:r>
        <w:rPr/>
        <w:tab/>
        <w:t>Šeik Ahmad Al-Homoud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ministar odbrane</w:t>
        <w:tab/>
        <w:t>Al-Jaber Al-Sabah</w:t>
      </w:r>
      <w:r>
        <w:rPr>
          <w:lang w:val="sr-RS"/>
        </w:rPr>
        <w:t>, s.r.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ab/>
        <w:t>ministar unutrašnjih poslova i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>
          <w:w w:val="95"/>
          <w:lang w:val="en-US"/>
        </w:rPr>
        <w:tab/>
      </w:r>
      <w:r>
        <w:rPr>
          <w:w w:val="95"/>
        </w:rPr>
        <w:t>vršilac dužnosti ministra odbrane i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ab/>
        <w:t>zamenik predsednika Vlad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 xml:space="preserve">Ovaj zakon stupa na snagu osmog dana od dana objavljivanja u „Službenom glasniku Republike Srbije </w:t>
      </w:r>
      <w:r>
        <w:rPr>
          <w:rFonts w:eastAsia="Symbol" w:cs="Symbol" w:ascii="Symbol" w:hAnsi="Symbol"/>
          <w:lang w:val="ru-RU"/>
        </w:rPr>
        <w:t>-</w:t>
      </w:r>
      <w:r>
        <w:rPr/>
        <w:t xml:space="preserve"> </w:t>
      </w:r>
      <w:r>
        <w:rPr>
          <w:szCs w:val="24"/>
        </w:rPr>
        <w:t>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2:00Z</dcterms:created>
  <dc:creator>Branko</dc:creator>
  <dc:description/>
  <dc:language>en-US</dc:language>
  <cp:lastModifiedBy>Branko</cp:lastModifiedBy>
  <cp:lastPrinted>2011-06-24T15:38:00Z</cp:lastPrinted>
  <dcterms:modified xsi:type="dcterms:W3CDTF">2011-07-28T13:22:00Z</dcterms:modified>
  <cp:revision>2</cp:revision>
  <dc:subject/>
  <dc:title>ПРЕДЛОГ</dc:title>
</cp:coreProperties>
</file>