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BIBLIOTEČKO-INFORMACIONOJ DELATNOSTI</w:t>
      </w:r>
    </w:p>
    <w:p>
      <w:pPr>
        <w:pStyle w:val="Naslov"/>
        <w:rPr/>
      </w:pPr>
      <w:r>
        <w:rPr>
          <w:lang w:val="sr-Latn-CS"/>
        </w:rPr>
        <w:t>I</w:t>
      </w:r>
      <w:r>
        <w:rPr/>
        <w:t xml:space="preserve">. </w:t>
      </w:r>
      <w:r>
        <w:rPr>
          <w:lang w:val="sr-Latn-CS"/>
        </w:rPr>
        <w:t xml:space="preserve">UVODNE </w:t>
      </w:r>
      <w:r>
        <w:rPr/>
        <w:t>ODREDBE</w:t>
      </w:r>
    </w:p>
    <w:p>
      <w:pPr>
        <w:pStyle w:val="Clan"/>
        <w:rPr/>
      </w:pPr>
      <w:r>
        <w:rPr/>
        <w:t xml:space="preserve">Predmet zakona </w:t>
      </w:r>
    </w:p>
    <w:p>
      <w:pPr>
        <w:pStyle w:val="Clan"/>
        <w:rPr/>
      </w:pPr>
      <w:r>
        <w:rPr/>
        <w:t>Član 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Ovim zakonom uređuju se opšti interes, uslovi i resursi za obavljanje bibliotečko-informacione delatnosti, ciljevi razvoja bibliotečko-informacione delatnosti, bibliotečko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informacioni sistem, prava i slobode korisnika, osnivanje i tipovi biblioteka, način finansiranja biblioteka iz javnih sredstava, osnove nacionalnog sistema uzajamne katalogizacije, matične funkcije u bibliotečko-informacionoj delatnosti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oložaj Narodne biblioteke Srbije kao centralne nacionalne biblioteke i Biblioteke Matice srpske kao ustanove kulture od nacionalnog značaja, kao i druga pitanja od važnosti za bibliotečko-informacionu delatnost.</w:t>
      </w:r>
    </w:p>
    <w:p>
      <w:pPr>
        <w:pStyle w:val="Clan"/>
        <w:rPr/>
      </w:pPr>
      <w:r>
        <w:rPr/>
        <w:t>Ciljevi i opšti interes</w:t>
      </w:r>
    </w:p>
    <w:p>
      <w:pPr>
        <w:pStyle w:val="Clan"/>
        <w:rPr/>
      </w:pPr>
      <w:r>
        <w:rPr/>
        <w:t>Član 2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Bibliotečko-informaciona delatnost je delatnost od opšteg interes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Ustanove koje obavljaju bibliotečko-informacionu delatnost (u daljem tekstu: biblioteke) osnivaju se radi obezbeđivanja uslova za ostvarivanje prava građana na slobodu izražavanja i na sticanje i korišćenje znanj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Opšti interes u bibliotečko-informacionoj delatnosti podrazumeva da građani imaju slobodan pristup informacijama, znanjima i idejama sadržanim u bibliotečko-informacionoj građi i izvorima, kao i pravo na ostvarivanje svih svojih individualnih i intelektualnih sloboda u čemu im svojim uslugama mogu pomoći biblioteke i informacioni centri.</w:t>
      </w:r>
    </w:p>
    <w:p>
      <w:pPr>
        <w:pStyle w:val="Clan"/>
        <w:rPr/>
      </w:pPr>
      <w:r>
        <w:rPr/>
        <w:t>Termini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Termini kojima su u ovom zakonu označeni položaji, profesije, odnosno zanimanja, izraženi u gramatičkom muškom rodu, podrazumevaju prirodni muški i ženski rod lica na koja se odnose.</w:t>
      </w:r>
    </w:p>
    <w:p>
      <w:pPr>
        <w:pStyle w:val="Clan"/>
        <w:rPr/>
      </w:pPr>
      <w:r>
        <w:rPr/>
        <w:t>Sredstva koja koriste biblioteke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Zemljište, zgrade, bibliotečko-informaciona građa, izvori i druga sredstva koja koristi biblioteka koju je osnovala Republika Srbija, autonomna pokrajina i jedinica lokalne samouprave, kao sredstva u javnoj svojini, koristi javna biblioteka, u skladu sa zakonom.</w:t>
      </w:r>
    </w:p>
    <w:p>
      <w:pPr>
        <w:pStyle w:val="Naslov"/>
        <w:rPr/>
      </w:pPr>
      <w:r>
        <w:rPr>
          <w:lang w:val="sr-Latn-CS"/>
        </w:rPr>
        <w:t>II</w:t>
      </w:r>
      <w:r>
        <w:rPr/>
        <w:t>. BIBLIOTEČKO-INFORMACIONA DELATNOST</w:t>
      </w:r>
    </w:p>
    <w:p>
      <w:pPr>
        <w:pStyle w:val="Clan"/>
        <w:rPr/>
      </w:pPr>
      <w:r>
        <w:rPr/>
        <w:t>Načela bibliotečko-informacione delatnosti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Biblioteke su u središtu razvoja informacionog društva jer su suštinski značajne za informisanost građana, za njihovo usavršavanje i individualni razvoj, neophodne su za razvoj obrazovanja, nauke i kulture, pokretač su sveukupnog razvoja slobodnog demokratskog građanskog društv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Biblioteke, pod jednakim uslovima i bez obzira na razlike, obezbeđuju svim građanima ostvarivanje ljudskih prava u domenu slobode izražavanja, stvaralaštva, intelektualnih i drugih građanskih sloboda, kao i ostvarivanje komunikacije s drugim građanima i intelektualnim dobrima u zemlji i inostranstvu. </w:t>
      </w:r>
    </w:p>
    <w:p>
      <w:pPr>
        <w:pStyle w:val="TextBodyIndent"/>
        <w:tabs>
          <w:tab w:val="left" w:pos="1152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teke omogućavaju građanima pristup informacijama elektronski i na druge načine.</w:t>
      </w:r>
    </w:p>
    <w:p>
      <w:pPr>
        <w:pStyle w:val="Clan"/>
        <w:rPr/>
      </w:pPr>
      <w:r>
        <w:rPr/>
        <w:t>Definicija bibliotečko-informacione građe i izvora</w:t>
      </w:r>
    </w:p>
    <w:p>
      <w:pPr>
        <w:pStyle w:val="Clan"/>
        <w:rPr/>
      </w:pPr>
      <w:r>
        <w:rPr/>
        <w:t>Član 6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Bibliotečko-informacionu građu i izvore predstavljaju informacioni izvori u kojima su na bilo koji način zabeležene informacije, i to na različitim materijalima i medijima. Bibliotečko-informaciona građa i izvori nosioci su duhovnog, intelektualnog, književnog, umetničkog, naučnog, stručnog ili bilo kojeg drugog sadržaja namenjenog za komunikaciju među ljudima, za razmenu ideja i unapređenje znanj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Bibliotečko-informacionu građu i izvore čine: </w:t>
      </w:r>
      <w:r>
        <w:rPr>
          <w:lang w:val="ru-RU"/>
        </w:rPr>
        <w:t xml:space="preserve">knjige, rukopisi, brošure, separati, serijske publikacije, muzička dela, kartografska građa, katalozi, kalendari, umnoženi umetnički i scenski programi, fotografije, albumi, razglednice i crteži, prostorni i drugi planovi, gravire, plakati i druga likovna i grafička građa, leci, oglasi i saopštenja, zvučni i video zapisi u bilo kom obliku (izuzev na filmskoj traci), elektronske publikacije distribuirane na fizičkim nosačima i elektronske publikacije distribuirane na internetu, </w:t>
      </w:r>
      <w:r>
        <w:rPr/>
        <w:t xml:space="preserve">sadržaj </w:t>
      </w:r>
      <w:r>
        <w:rPr>
          <w:lang w:val="ru-RU"/>
        </w:rPr>
        <w:t>internet domena Republike Srbije, kombinovane i multimedijalne publikacije, računarski programi u javnoj upotrebi i druge publikacije (u daljem tekstu: bibliotečka građa i izvori)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Biblioteke nabavljaju bibliotečko-informacionu građu i izvore i stvaraju novu bibliotečko-informacionu građu i izvore na osnovu samostalne procene stručnjaka, prema utvrđenoj nabavnoj politici, a u skladu sa potrebama najšireg kruga korisnika, uključujući i potrebe nacionalnih, verskih i jezičkih manjina i korisnika sa invaliditetom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U nabavci bibliotečko-informacione građe i izvora i stvaranju nove bibliotečko-informacione građe i izvora biblioteke međusobno sarađuju, a kada traženu građu i izvore ne poseduju u svojim fondovima, obavezno se uključuju u sistem razmene bibliotečko-informacione građe i izvora i u međubibliotečku pozajmicu na nacionalnom i međunarodnom nivou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U biblioteci se može, pored osnovnog fonda, formirati i zavičajna zbirka. </w:t>
      </w:r>
    </w:p>
    <w:p>
      <w:pPr>
        <w:pStyle w:val="Clan"/>
        <w:rPr/>
      </w:pPr>
      <w:r>
        <w:rPr/>
        <w:t>Bibliotečko-informaciona građa i izvori sa svojstvom kulturnog dobra</w:t>
      </w:r>
    </w:p>
    <w:p>
      <w:pPr>
        <w:pStyle w:val="Clan"/>
        <w:rPr/>
      </w:pPr>
      <w:r>
        <w:rPr/>
        <w:t>Član 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Bibliotečko-informaciona građa i izvori sa svojstvom kulturnog dobra zaštićeni su zakonom, čuvaju se i koriste u skladu sa zakonom. </w:t>
      </w:r>
    </w:p>
    <w:p>
      <w:pPr>
        <w:pStyle w:val="Clan"/>
        <w:rPr/>
      </w:pPr>
      <w:r>
        <w:rPr/>
        <w:t>Opseg bibliotečko-informacione delatnosti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8.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Bibliotečko-informaciona delatnost, u smislu ovog zakona, obuhvata prikupljanje, obradu, zaštitu, čuvanje, predstavljanje i davanje na korišćenje bibliotečke građe i izvora, kao i stvaranje, razmenu, pozajmicu i distribuciju informacija koje poseduju biblioteke, druge ustanove, organizacije ili udruženja u zemlji i inostranstvu, a u cilju širenja znanja, slobodnog pristupa informacijama i njihove promocije. 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 w:val="false"/>
          <w:i w:val="false"/>
          <w:sz w:val="22"/>
          <w:szCs w:val="22"/>
          <w:lang w:val="ru-RU"/>
        </w:rPr>
      </w:pPr>
      <w:r>
        <w:rPr>
          <w:rFonts w:cs="Arial" w:ascii="Arial" w:hAnsi="Arial"/>
          <w:i w:val="false"/>
          <w:sz w:val="22"/>
          <w:szCs w:val="22"/>
        </w:rPr>
        <w:t xml:space="preserve">Bibliotečko-informacionu delatnost obavljaju biblioteke u skladu sa ovim zakonom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Biblioteke koje u svojim fondovima imaju staru i retku bibliotečku građu obavljaju i delatnost pravne i tehničke zaštite te građe u skladu sa zakonom.</w:t>
      </w:r>
    </w:p>
    <w:p>
      <w:pPr>
        <w:pStyle w:val="Naslov"/>
        <w:rPr/>
      </w:pPr>
      <w:r>
        <w:rPr>
          <w:lang w:val="sr-Latn-CS"/>
        </w:rPr>
        <w:t>III</w:t>
      </w:r>
      <w:r>
        <w:rPr/>
        <w:t xml:space="preserve">. BIBLIOTEČKO-INFORMACIONI SISTEM </w:t>
      </w:r>
      <w:r>
        <w:rPr>
          <w:lang w:val="en-US"/>
        </w:rPr>
        <w:br/>
      </w:r>
      <w:r>
        <w:rPr/>
        <w:t>REPUBLIKE SRBIJE</w:t>
      </w:r>
    </w:p>
    <w:p>
      <w:pPr>
        <w:pStyle w:val="Clan"/>
        <w:rPr/>
      </w:pPr>
      <w:r>
        <w:rPr/>
        <w:t>Bibliotečko-informacioni sistem</w:t>
      </w:r>
    </w:p>
    <w:p>
      <w:pPr>
        <w:pStyle w:val="Clan"/>
        <w:rPr/>
      </w:pPr>
      <w:r>
        <w:rPr/>
        <w:t>Član 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Bibliotečko-informacioni sistem Republike Srbije je skup funkcionalno povezanih biblioteka koje primenjuju jedinstvene standarde i omogućuju protok publikacija i informacija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Bibliotečko-informacioni sistem Republike Srbije čine: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Narodna biblioteka Srbij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Biblioteka Matice srpsk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Narodna i univerzitetska biblioteka „Ivo Andrić” na Kosovu i Metohiji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Univerzitetska biblioteka „Svetozar Marković” u Beogradu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</w:t>
        <w:tab/>
        <w:t>Biblioteka Srpske akademije nauka i umetnosti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mreža javnih biblioteka u Republici Srbiji</w:t>
      </w:r>
      <w:r>
        <w:rPr>
          <w:rFonts w:cs="Arial" w:ascii="Arial" w:hAnsi="Arial"/>
          <w:sz w:val="22"/>
          <w:szCs w:val="22"/>
          <w:lang w:val="sr-Latn-C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mreža svih drugih tipova biblioteka i informacionih centara u Republici Srbiji: školske, visokoškolske i univerzitetske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biblioteke, biblioteke naučno-istraživačkih instituta i ustanova i specijalne biblioteke. </w:t>
      </w:r>
    </w:p>
    <w:p>
      <w:pPr>
        <w:pStyle w:val="Clan"/>
        <w:rPr/>
      </w:pPr>
      <w:r>
        <w:rPr/>
        <w:t>Sistem uzajamne katalogizacije</w:t>
      </w:r>
    </w:p>
    <w:p>
      <w:pPr>
        <w:pStyle w:val="Clan"/>
        <w:rPr/>
      </w:pPr>
      <w:r>
        <w:rPr/>
        <w:t>Član 1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Bibliotečko-informacioni sistem Republike Srbije izgrađuje se na jedinstvenoj informaciono-komunikacionoj tehnologiji i programskoj platform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Osnovu bibliotečko-informacionog sistema u Republici Srbiji čini sistem uzajamne katalogizacije u kojem biblioteke kooperativno obavljaju funkcije prikupljanja i obrade bibliotečko-informacione građe i izvora tamo gde se oni prvi put pojave i unose podatke u Centralni elektronski katalog Republike Srbij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istem uzajamne katalogizacije zasniva se na standardizovanoj obradi bibliotečko-informacione građe i izvora i na jedinstvenom uređenju elektronske baze prema nacionalnim i međunarodim standardim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Učešće u sistemu uzajamne katalogizacije podrazumeva odgovarajuću telekomunikacionu i računarsku opremu, stručnu osposobljenost i licence za rad u sistemu za računarsko i informaciono povezivanje biblioteka u mrežu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U sistem uzajamne katalogizacije uključuju se sve biblioteke u Republici Srbiji, a mogu im pristupiti i biblioteke izvan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Katalozi biblioteka koje su uključene u sistem uzajamne katagolizacije, postaju, bez nadoknade, dostupne svim korisnic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istem uzajamne katalogizacije uključuje se u druge sisteme na regionalnom i svetskom nivou i sarađuje s njima. </w:t>
      </w:r>
    </w:p>
    <w:p>
      <w:pPr>
        <w:pStyle w:val="Clan"/>
        <w:rPr/>
      </w:pPr>
      <w:r>
        <w:rPr/>
        <w:t>Centar za uzajamnu katalogizaciju</w:t>
      </w:r>
    </w:p>
    <w:p>
      <w:pPr>
        <w:pStyle w:val="Clan"/>
        <w:rPr/>
      </w:pPr>
      <w:r>
        <w:rPr/>
        <w:t>Član 11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Centar za uzajamnu katalogizaciju Republike Srbije, koji deluje u okviru bibliotečko-informacionog sistema Republike Srbije je organizacioni deo Narodne biblioteke Srbi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Centar za uzajamnu katalogizaciju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održava Centralni elektronski katalog Republike Srbij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koordinira rad i razvoj sistema uzajamne katalogizacij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planira, projektuje i održava računarsku, komunikacijsku i programsku opremu za rad sistema uzajamne katagolizacije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organizuje stalno stručno usavršavanje bibliotečko-informacionih stručnjaka iz Republike Srbije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daje licence za učešće u sistemu uzajamne katalogizacije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obavlja razvojne i istraživačke poslove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stvara i održava i druge elektronske baze podataka s neposrednim pristupom. 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 BIBLIOTEKE</w:t>
      </w:r>
    </w:p>
    <w:p>
      <w:pPr>
        <w:pStyle w:val="Clan"/>
        <w:rPr/>
      </w:pPr>
      <w:r>
        <w:rPr/>
        <w:t>Biblioteka</w:t>
      </w:r>
    </w:p>
    <w:p>
      <w:pPr>
        <w:pStyle w:val="Clan"/>
        <w:rPr/>
      </w:pPr>
      <w:r>
        <w:rPr/>
        <w:t>Član 12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Biblioteku može da osnuje Republika Srbija, autonomna pokrajina, jedinica lokalne samouprave, nacionalni savet nacionalnih manjina, drugo </w:t>
      </w:r>
      <w:r>
        <w:rPr>
          <w:rFonts w:cs="Arial" w:ascii="Arial" w:hAnsi="Arial"/>
          <w:sz w:val="22"/>
          <w:szCs w:val="22"/>
          <w:lang w:val="ru-RU"/>
        </w:rPr>
        <w:t xml:space="preserve">domaće i strano fizičko i pravno lice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Biblioteka može da obavlja bibliotečko-informacionu delatnost ako poseduje određeni broj jedinica bibliotečko-informacione građe i izvora namenjenih za slobodno korišćenje, ako ispunjava uslove za rad u pogledu prostora, telekomunikacione i računarske opreme, bibliotečko-informacionih stručnjaka, ako je registrovana kao ustanova za obavljanje delatnosti u skladu s odredbama ovog zakona, ako ispunjava i druge uslove za rad utvrđene u skladu sa usvojenim nacionalnim i međunarodnim standardim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Biblioteke se mogu obrazovati i kao organizacione jedinice drugih ustanova, organizacija, udruženja i drugih pravnih lica, ako ispunjavaju propisane uslov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Bliže uslove za obavljanje bibliotečko-informacione delatnosti iz stava 2. ovog člana propisuje ministar nadležan za kulturu. </w:t>
      </w:r>
    </w:p>
    <w:p>
      <w:pPr>
        <w:pStyle w:val="Clan"/>
        <w:rPr/>
      </w:pPr>
      <w:r>
        <w:rPr/>
        <w:t>Tipovi bibliotek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Biblioteke se prema sadržaju bibliotečko-informacione građe i izvora i prema profilu korisnika razvrstavaju na sledeće tipove: nacionalna biblioteka, javna biblioteka, školska biblioteka, visokoškolska biblioteka, univerzitetska biblioteka, biblioteka naučnoistraživačkog instituta i ustanove, specijalna biblioteka, kao i informacioni centri pri drugim ustanovama, organizacijama ili udruženjima.</w:t>
      </w:r>
    </w:p>
    <w:p>
      <w:pPr>
        <w:pStyle w:val="Clan"/>
        <w:rPr/>
      </w:pPr>
      <w:r>
        <w:rPr/>
        <w:t>Osnivanje biblioteka</w:t>
      </w:r>
    </w:p>
    <w:p>
      <w:pPr>
        <w:pStyle w:val="Clan"/>
        <w:rPr/>
      </w:pPr>
      <w:r>
        <w:rPr/>
        <w:t>Član 14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Jedinica lokalne samouprave obavezna je da osnuje javnu biblioteku kao ustanovu i da obezbedi sve potrebne uslove za njen rad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Vaspitno-obrazovna i naučna ustanova obavezna je da organizuje školsku, visokoškolsku, univerzitetsku biblioteku, odnosno biblioteku naučnoistraživačkog instituta i ustanove i da obezbedi sve potrebne uslove za njen rad.</w:t>
      </w:r>
    </w:p>
    <w:p>
      <w:pPr>
        <w:pStyle w:val="Style12"/>
        <w:widowControl/>
        <w:tabs>
          <w:tab w:val="clear" w:pos="720"/>
          <w:tab w:val="left" w:pos="1152" w:leader="none"/>
        </w:tabs>
        <w:spacing w:lineRule="auto" w:line="240"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Specijalnu biblioteku kao posebnu organizacionu jedinicu organizuje pravno, odnosno fizičko lice čija se delatnost odnosi na neku specifičnu oblast znanja i rada.</w:t>
      </w:r>
    </w:p>
    <w:p>
      <w:pPr>
        <w:pStyle w:val="Clan"/>
        <w:rPr/>
      </w:pPr>
      <w:r>
        <w:rPr/>
        <w:t>Uslovi za obavljanje delatnosti</w:t>
      </w:r>
    </w:p>
    <w:p>
      <w:pPr>
        <w:pStyle w:val="Clan"/>
        <w:rPr/>
      </w:pPr>
      <w:r>
        <w:rPr/>
        <w:t>Član 15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Na osnivanje biblioteka, vršenje osnivačkih prava, osnivački akt, upis u sudski registar i evidenciju ustanova osnovanih sredstvima u javnoj svojini primenjuju se odredbe zakona kojim se uređuje oblast kultur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spunjenost uslova za obavljanje bibliotečko-informacione delatnosti utvrđuje ministarstvo nadležno za kulturu, na osnovu mišljenja nadležne matične bibliotek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Poslove iz stava 2. ovog člana na teritoriji autonomne pokrajine, obavlja nadležni organ autonomne pokrajine, kao povereni posao.</w:t>
      </w:r>
    </w:p>
    <w:p>
      <w:pPr>
        <w:pStyle w:val="Clan"/>
        <w:rPr/>
      </w:pPr>
      <w:r>
        <w:rPr/>
        <w:t>Organi biblioteke</w:t>
      </w:r>
    </w:p>
    <w:p>
      <w:pPr>
        <w:pStyle w:val="Clan"/>
        <w:rPr/>
      </w:pPr>
      <w:r>
        <w:rPr/>
        <w:t>Član 16</w:t>
      </w:r>
      <w:r>
        <w:rPr>
          <w:lang w:val="ru-RU"/>
        </w:rPr>
        <w:t>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rgani bibliotek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u: direktor, upravni odbor i nadzorni odbor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ktom o osnivanju, odnosno statutom biblioteke, može se utvrditi da biblioteka umesto direktora ima upravnika. </w:t>
      </w:r>
    </w:p>
    <w:p>
      <w:pPr>
        <w:pStyle w:val="Clan"/>
        <w:rPr/>
      </w:pPr>
      <w:r>
        <w:rPr/>
        <w:t xml:space="preserve">Direktor </w:t>
      </w:r>
    </w:p>
    <w:p>
      <w:pPr>
        <w:pStyle w:val="Clan"/>
        <w:rPr>
          <w:bCs/>
        </w:rPr>
      </w:pPr>
      <w:r>
        <w:rPr/>
        <w:t>Član 17</w:t>
      </w:r>
      <w:r>
        <w:rPr>
          <w:lang w:val="ru-RU"/>
        </w:rPr>
        <w:t>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ibliotekom rukovodi direktor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irektora biblioteke imenuje i razrešava osnivač, na predlog upravnog odbora, a na osnovu prethodno sprovedenog javnog konkursa, na četiri godine, s mogućnošću da ponovo bude imenovan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irektora biblioteke koja obavlja matične funkcije imenuje ministar nadležan za kulturu, odnosno nadležni organ autonomne pokrajine, uz saglasnost rukovodioca Narodne biblioteke Srbije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adležni organ autonomne pokrajine posao iz stava 3. ovog člana obavlja kao povereni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 imenovanje, odnosno razrešenje direktora biblioteke saglasnost daje direktor biblioteke koja obavlja matične funkcije za tu biblioteku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 direktora biblioteke imenuje se lice koje ima visoko obrazovanje i najmanje tri godine radnog iskustva u kulturi i koje ispunjava druge uslove utvrđene statutom biblioteke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provođenje konkursa i imenovanje direktora biblioteke, imenovanje vršioca dužnosti direktora, njegove nadležnosti i drugo, vrši se na način i po postupku propisanim odredbama </w:t>
      </w:r>
      <w:r>
        <w:rPr>
          <w:rFonts w:cs="Arial" w:ascii="Arial" w:hAnsi="Arial"/>
          <w:b w:val="false"/>
          <w:sz w:val="22"/>
          <w:szCs w:val="22"/>
        </w:rPr>
        <w:t>zakona kojim se uređuje oblast kultur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</w:t>
      </w:r>
    </w:p>
    <w:p>
      <w:pPr>
        <w:pStyle w:val="Clan"/>
        <w:rPr/>
      </w:pPr>
      <w:r>
        <w:rPr/>
        <w:t>Upravni odbor</w:t>
      </w:r>
    </w:p>
    <w:p>
      <w:pPr>
        <w:pStyle w:val="Clan"/>
        <w:rPr>
          <w:bCs/>
        </w:rPr>
      </w:pPr>
      <w:r>
        <w:rPr/>
        <w:t>Član 1</w:t>
      </w:r>
      <w:r>
        <w:rPr>
          <w:lang w:val="ru-RU"/>
        </w:rPr>
        <w:t>8</w:t>
      </w:r>
      <w:r>
        <w:rPr/>
        <w:t>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ibliotekom upravlja upravni odbor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edsednika i članove upravnog odbora imenuje osnivač na četiri godine, s mogućnošću da ponovo budu imenovani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tatutom biblioteke bliže se uređuje broj i struktura članova upravnog odbora, naknada za njihov rad i druga pitanja vezana za rad upravnog odbora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dležnost, izbor članova i rad upravnog odbora biblioteke utvrđuje se na način i po postupku propisanim odredbama </w:t>
      </w:r>
      <w:r>
        <w:rPr>
          <w:rFonts w:cs="Arial" w:ascii="Arial" w:hAnsi="Arial"/>
          <w:b w:val="false"/>
          <w:sz w:val="22"/>
          <w:szCs w:val="22"/>
        </w:rPr>
        <w:t>zakona kojim se uređuje oblast kultur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ada je osnivač biblioteke Republika Srbija, autonomna pokrajina i jedinica lokalne samouprave, saglasnost na njen statut i pravilnik o organizaciji i sistematizaciji poslova daje osnivač.</w:t>
      </w:r>
    </w:p>
    <w:p>
      <w:pPr>
        <w:pStyle w:val="Clan"/>
        <w:rPr/>
      </w:pPr>
      <w:r>
        <w:rPr/>
        <w:t>Nadzorni odbor</w:t>
      </w:r>
    </w:p>
    <w:p>
      <w:pPr>
        <w:pStyle w:val="Clan"/>
        <w:rPr>
          <w:bCs/>
        </w:rPr>
      </w:pPr>
      <w:r>
        <w:rPr/>
        <w:t>Član 1</w:t>
      </w:r>
      <w:r>
        <w:rPr>
          <w:lang w:val="ru-RU"/>
        </w:rPr>
        <w:t>9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Nadzorni odbor obavlja nadzor nad poslovanjem biblioteke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edsednika i članove nadzornog odbora imenuje i razrešava osnivač, na četiri godine s mogućnošću da ponovo budu imenovani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dležnost, izbor članova i rad nadzornog odbora biblioteke utvrđuje se na način i po postupku propisanim odredbama </w:t>
      </w:r>
      <w:r>
        <w:rPr>
          <w:rFonts w:cs="Arial" w:ascii="Arial" w:hAnsi="Arial"/>
          <w:b w:val="false"/>
          <w:sz w:val="22"/>
          <w:szCs w:val="22"/>
        </w:rPr>
        <w:t>zako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jim se uređuje oblast kulture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Clan"/>
        <w:rPr/>
      </w:pPr>
      <w:r>
        <w:rPr/>
        <w:t>Razvoj biblioteka</w:t>
      </w:r>
    </w:p>
    <w:p>
      <w:pPr>
        <w:pStyle w:val="Clan"/>
        <w:rPr/>
      </w:pPr>
      <w:r>
        <w:rPr/>
        <w:t>Član 20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O razvoju biblioteka i unapređenju stručnog rada biblioteka u Republici Srbiji stara se Narodna biblioteka Srbije kao centralna matična biblioteka, u saradnji s Bibliotekom Matice srpske, kao i druge biblioteke koje obavljaju matične funkcije.</w:t>
      </w:r>
    </w:p>
    <w:p>
      <w:pPr>
        <w:pStyle w:val="Clan"/>
        <w:rPr/>
      </w:pPr>
      <w:r>
        <w:rPr/>
        <w:t>Povezivanje i udruženja biblioteka</w:t>
      </w:r>
    </w:p>
    <w:p>
      <w:pPr>
        <w:pStyle w:val="Clan"/>
        <w:rPr/>
      </w:pPr>
      <w:r>
        <w:rPr/>
        <w:t>Član 21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Biblioteke se mogu povezivati u bibliotečka stručna udruženja, zajednice, ili saveze u kojima ostvaruju svoje interese, programe razvoja i unapređenja rada i saradnje, razmenu bibliotečke građe, tehničkih, informacionih i kadrovskih resursa, obezbeđuju skladan razvoj bibliotečko-informacione delatnosti u Republici Srbiji i ostvaruju saradnju s drugim sličnim udruženjima u zemlji i inostranstvu.</w:t>
      </w:r>
    </w:p>
    <w:p>
      <w:pPr>
        <w:pStyle w:val="Naslov"/>
        <w:rPr/>
      </w:pPr>
      <w:r>
        <w:rPr>
          <w:lang w:val="sr-Latn-CS"/>
        </w:rPr>
        <w:t>V</w:t>
      </w:r>
      <w:r>
        <w:rPr/>
        <w:t>. MATIČNE FUNKCIJE</w:t>
      </w:r>
    </w:p>
    <w:p>
      <w:pPr>
        <w:pStyle w:val="Clan"/>
        <w:rPr/>
      </w:pPr>
      <w:r>
        <w:rPr/>
        <w:t>Matične funkcije</w:t>
      </w:r>
    </w:p>
    <w:p>
      <w:pPr>
        <w:pStyle w:val="Clan"/>
        <w:rPr/>
      </w:pPr>
      <w:r>
        <w:rPr/>
        <w:t>Član 22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Radi trajnog i sistematskog rada na razvoju i unapređivanju bibliotečko-informacione delatnosti u Republici Srbiji ustanovljavaju se matične funkcije pojedinih biblioteka, koje obavljaju te poslove na određenoj teritoriji, na naučnom ili na umetničkom području, ili za određene tipove biblioteka, kao povereni posao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Matične funkcije u bibliotečko-informacionoj delatnosti su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učešće u sveukupnom razvoju bibliotečko-informacione delatnosti u Republici Srbiji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2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učešće u izgradnji jedinstvene nacionalne mreže bibliotek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3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učešće u izgradnji jedinstvenog nacionalnog bibliografsko-informacionog sistem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4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vođenje registara biblioteka za područje matičnih biblioteka i drugih evaluacionih evidencij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5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pružanje stručne pomoći i instruktorski rad sa zaposlenima u bibliotekam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6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nadzor nad stručnim radom bibliotek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7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staranje o stalnom stručnom usavršavanju bibliotečko-informacionih stručnjaka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8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praćenje stanja i proučavanje potreba i uslova rada u bibliotekam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9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predlaganje mera za unapređenje rada i razvoj biblioteka;</w:t>
      </w:r>
    </w:p>
    <w:p>
      <w:pPr>
        <w:pStyle w:val="TextBody"/>
        <w:tabs>
          <w:tab w:val="left" w:pos="1152" w:leader="none"/>
        </w:tabs>
        <w:spacing w:before="0" w:after="120"/>
        <w:ind w:firstLine="605"/>
        <w:rPr/>
      </w:pPr>
      <w:r>
        <w:rPr>
          <w:rFonts w:cs="Arial" w:ascii="Arial" w:hAnsi="Arial"/>
          <w:sz w:val="22"/>
          <w:szCs w:val="22"/>
          <w:lang w:val="sr-CS"/>
        </w:rPr>
        <w:t>10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učešće u izradi predloga dugoročne strategije razvoja biblioteka, kratkoročnih programa i projekat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Narodna biblioteka Srbije je matična biblioteka i ona obavlja matične funkcije za sve biblioteke na teritoriji Republike Srbije, u saradnji s Bibliotekom Matice srpske koja obavlja matične funkcije na teritoriji AP Vojvodine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Obavljanje matičnih funkcija i mreža matičnih biblioteka Republike Srbije utvrđuju se rešenjem o određivanju biblioteka koje obavljaju matične funkcije, koje na predlog Narodne biblioteke Srbije, odnosno Biblioteke Matice srpske, donosi ministar nadležan za kulturu, odnosno nadležni organ autonomne pokrajine – kao povereni posao. </w:t>
      </w:r>
    </w:p>
    <w:p>
      <w:pPr>
        <w:pStyle w:val="Naslov"/>
        <w:rPr/>
      </w:pPr>
      <w:r>
        <w:rPr>
          <w:lang w:val="sr-Latn-CS"/>
        </w:rPr>
        <w:t>VI</w:t>
      </w:r>
      <w:r>
        <w:rPr/>
        <w:t xml:space="preserve">. NADZOR I FINANSIRANjE BIBLIOTEKA </w:t>
      </w:r>
    </w:p>
    <w:p>
      <w:pPr>
        <w:pStyle w:val="Clan"/>
        <w:rPr/>
      </w:pPr>
      <w:r>
        <w:rPr/>
        <w:t>Nadzor nad radom bibliotek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Nadzor nad radom Narodne biblioteke Srbije i Biblioteke Matice srpske vrši ministarstvo nadležno za kulturu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Nadzor nad radom javnih biblioteka čiji je osnivač jedinica lokalne samouprave vrši nadležni organ jedinice lokalne samouprav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Nadzor nad radom školskih, visokoškolskih, univerzitetskih biblioteka, biblioteka naučnoistraživačkih instituta i ustanova i specijalnih biblioteka vrši organ Republike Srbije, odnosno autonomne pokrajine i jedinice lokalne samouprave, nadležan za vršenje nadzora nad radom ustanova čiji su biblioteke organizacioni deo.</w:t>
      </w:r>
    </w:p>
    <w:p>
      <w:pPr>
        <w:pStyle w:val="Clan"/>
        <w:rPr/>
      </w:pPr>
      <w:r>
        <w:rPr/>
        <w:t xml:space="preserve">Nadzor nad sprovođenjem zakona i vršenjem </w:t>
      </w:r>
      <w:r>
        <w:rPr>
          <w:lang w:val="en-US"/>
        </w:rPr>
        <w:br/>
      </w:r>
      <w:r>
        <w:rPr/>
        <w:t>poverenih poslova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Nadzor nad sprovođenjem ovog zakona vrši ministarstvo nadležno za kultur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Nadzor nad vršenjem ovim zakonom poverenih poslova državne uprave vrši ministarstvo nadležno za kulturu, u skladu sa zakonom kojim se uređuje državna uprava. </w:t>
      </w:r>
    </w:p>
    <w:p>
      <w:pPr>
        <w:pStyle w:val="Clan"/>
        <w:rPr/>
      </w:pPr>
      <w:r>
        <w:rPr/>
        <w:t>Nadzor nad stručnim radom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5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Nadzor nad stručnim radom matičnih biblioteka vrši Narodna biblioteka Srbije, kao povereni posao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Nadzor nad stručnim radom matičnih biblioteka, visokoškolskih biblioteka i biblioteka naučnoistraživačkih instituta i ustanova na teritoriji AP Vojvodine vrši Biblioteka Matice srpske, kao povereni posao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Nadzor nad stručnim radom drugih javnih biblioteka, školskih biblioteka, visokoškolskih biblioteka, biblioteka naučnoistraživačkih instituta i ustanova i specijalnih biblioteka vrši biblioteka kojoj je povereno vršenje matičnih funkcija, kao povereni posao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Biblioteka je dužna da matičnoj biblioteci, na njen zahtev, dostavi podatke potrebne za obavljanje nadzora nad stručnim radom, kao i da ovlašćenom licu matične biblioteke omogući neposredni nadzor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Način vršenja nadzora nad stručnim radom uređuje Narodna biblioteka Srbije, kao povereni posao.</w:t>
      </w:r>
    </w:p>
    <w:p>
      <w:pPr>
        <w:pStyle w:val="Clan"/>
        <w:rPr/>
      </w:pPr>
      <w:r>
        <w:rPr/>
        <w:t>Finansiranje biblioteka</w:t>
      </w:r>
    </w:p>
    <w:p>
      <w:pPr>
        <w:pStyle w:val="Clan"/>
        <w:rPr/>
      </w:pPr>
      <w:r>
        <w:rPr/>
        <w:t>Član 26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Sredstva za finansiranje delatnosti biblioteka obezbeđuje osnivač, u skladu sa zakonom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Programi i projekti biblioteke čiji je osnivač Republika Srbija, autonomna pokrajina, odnosno jedinica lokalne samouprave, finansiraju se ili se sufinansiraju na način utvrđen zakonom kojim se uređuje oblast kultur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Biblioteka obezbeđuje sredstva za rad i iz sopstvenih prihoda (članarina korisnika, prodaje proizvoda i usluga na tržištu itd.), donacija, poklona i iz drugih izvora, u skladu sa zakonom.</w:t>
      </w:r>
    </w:p>
    <w:p>
      <w:pPr>
        <w:pStyle w:val="Clan"/>
        <w:rPr/>
      </w:pPr>
      <w:r>
        <w:rPr/>
        <w:t xml:space="preserve">Sredstva za nabavku bibliotečko-informacione </w:t>
      </w:r>
      <w:r>
        <w:rPr>
          <w:lang w:val="en-US"/>
        </w:rPr>
        <w:br/>
      </w:r>
      <w:r>
        <w:rPr/>
        <w:t>građe i izvora</w:t>
      </w:r>
    </w:p>
    <w:p>
      <w:pPr>
        <w:pStyle w:val="Clan"/>
        <w:rPr/>
      </w:pPr>
      <w:r>
        <w:rPr/>
        <w:t>Član 27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Sredstva za nabavku bibliotečko-informacione građe i izvora, računarske i komunikacijske opreme za javnu biblioteku obezbeđuje osnivač, na osnovu standarda propisanih za javne biblioteke.</w:t>
      </w:r>
    </w:p>
    <w:p>
      <w:pPr>
        <w:pStyle w:val="Clan"/>
        <w:rPr/>
      </w:pPr>
      <w:r>
        <w:rPr/>
        <w:t>Sredstva za vršenje matičnih funkcija i ostvarivanje opšteg interesa</w:t>
      </w:r>
    </w:p>
    <w:p>
      <w:pPr>
        <w:pStyle w:val="Clan"/>
        <w:rPr/>
      </w:pPr>
      <w:r>
        <w:rPr/>
        <w:t>Član 28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Delatnost Narodne biblioteke Srbije, Biblioteke Matice srpske i Narodne i univerzitetske biblioteke „Ivo Andrić” na Kosovu i Metohiji, uspostavljanje bibliotečko-informacionog sistema Republike Srbije, izgradnja sistema uzajamne katalogizacije Republike Srbije, kao i matične funkcije u bibliotečko-informacionoj delatnosti Republike Srbije, finansiraju se iz budžeta Republike Srbije, odnosno iz budžeta autonomne pokrajine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U cilju podrške usklađenom razvoju bibliotečko-informacione delatnosti u Republici Srbiji i zadovoljavanju informacionih potreba građana, Republika Srbija obezbeđuje sredstva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za nabavku domaće i inostrane bibliotečko-informacione građe i izvora za Narodnu biblioteku Srbije, Biblioteku Matice srpske,  Narodnu i univerzitetsku biblioteku "Ivo Andrić" na Kosovu i Metohiji, visokoškolske i univerzitetske biblioteke i biblioteke naučnoistraživačkih instituta i ustanov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za otkup prvih izdanja knjiga domaće produkcije za javne bibliotek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za otkup domaće knjige radi njenog plasmana u inostranstvo koji ostvaruju Narodna biblioteka Srbije i Biblioteka Matice srpsk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za razvoj mreže javnih bibliotek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za formiranje i razvoj zavičajnih zbirki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za stimulisanje međunarodne saradnje i međubibliotečke pozajmice bibliotečko-informacione građe i izvor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za digitalizaciju bibliotečko-informacione građe i izvora i omogućavanje pristupa kulturnom i naučnom nasleđu na daljinu.</w:t>
      </w:r>
    </w:p>
    <w:p>
      <w:pPr>
        <w:pStyle w:val="Naslov"/>
        <w:rPr/>
      </w:pPr>
      <w:r>
        <w:rPr>
          <w:lang w:val="sr-Latn-CS"/>
        </w:rPr>
        <w:t>VII</w:t>
      </w:r>
      <w:r>
        <w:rPr/>
        <w:t>. PRAVA I DUŽNOSTI KORISNIKA BIBLIOTEKE</w:t>
      </w:r>
    </w:p>
    <w:p>
      <w:pPr>
        <w:pStyle w:val="Clan"/>
        <w:rPr/>
      </w:pPr>
      <w:r>
        <w:rPr/>
        <w:t>Prava korisnika biblioteke</w:t>
      </w:r>
    </w:p>
    <w:p>
      <w:pPr>
        <w:pStyle w:val="Clan"/>
        <w:rPr/>
      </w:pPr>
      <w:r>
        <w:rPr/>
        <w:t>Član 2</w:t>
      </w:r>
      <w:r>
        <w:rPr>
          <w:lang w:val="ru-RU"/>
        </w:rPr>
        <w:t>9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Svako lice (u daljem tekstu: korisnik biblioteke) ima pravo pristupa bibliotekama i bibliotečko-informacionoj građi i izvorima, bilo da se oni čuvaju u samoj biblioteci ili da se njima pristupa putem elektronske mrež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Korisnik biblioteke ima pravo na slobodan pristup fondovima i bibliotečko-informacionoj građi i izvorima, pravo na dobijanje i korišćenje građe i izvora, pravo na pomoć i savet stručnjaka prilikom pretraživanja i korišćenja usluga biblioteke, u skladu s pravilima biblioteke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Svaka biblioteka dužna je da obezbedi uslove za ostvarivanje prava korisnika biblioteke, uključujući i posebne korisničke grupe, kao i korisnike sa invaliditetom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Biblioteke su obavezne da štite privatnost i druge slobode korisnika biblioteke, u skladu sa zakonom. </w:t>
      </w:r>
    </w:p>
    <w:p>
      <w:pPr>
        <w:pStyle w:val="Clan"/>
        <w:rPr/>
      </w:pPr>
      <w:r>
        <w:rPr/>
        <w:t>Dužnosti korisnika biblioteke</w:t>
      </w:r>
    </w:p>
    <w:p>
      <w:pPr>
        <w:pStyle w:val="Clan"/>
        <w:rPr/>
      </w:pPr>
      <w:r>
        <w:rPr/>
        <w:t>Član 30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Korisnik biblioteke dužan je da bibliotečko-informacionu građu, izvore i opremu koristi u skladu sa bibliotečkim pravilima o korišćenju, a ako je ošteti, otuđi ili zloupotrebi, dužan je da nadoknadi nastalu štetu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Način rada biblioteke s korisnicima biblioteke, način pružanja osnovnih usluga i način korišćenja bibliotečko-informacione građe i izvora, propisuje Narodna biblioteka Srbi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Posao iz stava 2. ovog člana vrši se kao povereni.</w:t>
      </w:r>
    </w:p>
    <w:p>
      <w:pPr>
        <w:pStyle w:val="Naslov"/>
        <w:rPr/>
      </w:pPr>
      <w:r>
        <w:rPr>
          <w:lang w:val="sr-Latn-CS"/>
        </w:rPr>
        <w:t>VIII</w:t>
      </w:r>
      <w:r>
        <w:rPr/>
        <w:t xml:space="preserve">. NARODNA BIBLIOTEKA SRBIJE I BIBLIOTEKA </w:t>
      </w:r>
      <w:r>
        <w:rPr>
          <w:lang w:val="en-US"/>
        </w:rPr>
        <w:br/>
      </w:r>
      <w:r>
        <w:rPr/>
        <w:t>MATICE SRPSKE</w:t>
      </w:r>
    </w:p>
    <w:p>
      <w:pPr>
        <w:pStyle w:val="Clan"/>
        <w:rPr/>
      </w:pPr>
      <w:r>
        <w:rPr/>
        <w:t>Nacionalna biblioteka</w:t>
      </w:r>
    </w:p>
    <w:p>
      <w:pPr>
        <w:pStyle w:val="Clan"/>
        <w:rPr/>
      </w:pPr>
      <w:r>
        <w:rPr/>
        <w:t>Član 31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Narodna biblioteka Srbije je centralna nacionalna biblioteka u Republici Srbiji koja ostvaruje opšti interes u bibliotečko-informacionoj delatnosti utvrđen ovim zakonom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Biblioteka Matice srpske je matična biblioteka za teritoriju AP Vojvodine i ona, u saradnji s Narodnom bibliotekom Srbije, ostvaruje opšti interes u bibliotečko-informacionoj delatnosti u Republici Srbiji na teritoriji AP Vojvodin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U cilju ostvarivanja opšteg interesa u bibliotečko-informacionoj delatnosti Narodna biblioteka Srbije i Biblioteka Matice srpske obrazuju stručnu komisiju za koordinaciju razvoja delatnosti.</w:t>
      </w:r>
    </w:p>
    <w:p>
      <w:pPr>
        <w:pStyle w:val="Clan"/>
        <w:rPr/>
      </w:pPr>
      <w:r>
        <w:rPr/>
        <w:t xml:space="preserve">Zadaci Narodne biblioteke Srbije </w:t>
      </w:r>
    </w:p>
    <w:p>
      <w:pPr>
        <w:pStyle w:val="Clan"/>
        <w:rPr/>
      </w:pPr>
      <w:r>
        <w:rPr/>
        <w:t>Član 32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U ostvarivanju opšteg interesa osnovni zadaci Narodne biblioteke Srbije su sledeći: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prikupljanje, obrada, čuvanje, predstavljanje, korišćenje i obezbeđivanje pristupa nacionalnoj zbirci bibliotečko-informacione građe i izvora u skladu s nabavnom politikom precizno utvrđenom posebnim aktom Narodne biblioteke Srbij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</w:t>
      </w:r>
      <w:r>
        <w:rPr>
          <w:lang w:val="en-US"/>
        </w:rPr>
        <w:tab/>
      </w:r>
      <w:r>
        <w:rPr/>
        <w:t xml:space="preserve">obaveštavanje javnosti o mogućnostima i vidovima pružanja informacija i usluga, kao i pružanje bibliotečko-informacionih usluga korisnicima na licu mesta i na daljinu preko informatičke mrež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</w:t>
      </w:r>
      <w:r>
        <w:rPr>
          <w:lang w:val="en-US"/>
        </w:rPr>
        <w:tab/>
      </w:r>
      <w:r>
        <w:rPr/>
        <w:t xml:space="preserve">prijem, obrada, zaštita, čuvanje, predstavljanje i davanje na korišćenje svake publikacije u štampanoj, elektronskoj ili drugoj formi, koja joj se dostavlja na osnovu zakona kojim se uređuje obavezni primerak publikacij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</w:t>
      </w:r>
      <w:r>
        <w:rPr>
          <w:lang w:val="en-US"/>
        </w:rPr>
        <w:tab/>
      </w:r>
      <w:r>
        <w:rPr/>
        <w:t xml:space="preserve">popularisanje i promocija knjige, čitanja i slobodnog pristupa informacijama za sve građane, kao i organizacija različitih kulturnih programa i aktivnosti radi unapređenja kulturnog života građan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)</w:t>
      </w:r>
      <w:r>
        <w:rPr>
          <w:lang w:val="en-US"/>
        </w:rPr>
        <w:tab/>
      </w:r>
      <w:r>
        <w:rPr/>
        <w:t>organizovanje razmene bibliotečko-informacione građe i izvora sa organizacijama u zemlji i inostranstvu i njeno sprovođe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6)</w:t>
      </w:r>
      <w:r>
        <w:rPr>
          <w:lang w:val="en-US"/>
        </w:rPr>
        <w:tab/>
      </w:r>
      <w:r>
        <w:rPr/>
        <w:t xml:space="preserve">promocija, prezentacija i plasman srpske knjige u svetu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7)</w:t>
      </w:r>
      <w:r>
        <w:rPr>
          <w:lang w:val="en-US"/>
        </w:rPr>
        <w:tab/>
      </w:r>
      <w:r>
        <w:rPr/>
        <w:t xml:space="preserve">organizovanje i koordinacija rada mreže biblioteka Republike Srbije na stvaranju Centralnog elektronskog kataloga, kao i realizacija projekta Virtuelna biblioteka Srbije, organizovanje i koordinacija poslova sistema uzajamne katalogizacije i Centra za uzajamnu katalogizaciju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8)</w:t>
      </w:r>
      <w:r>
        <w:rPr>
          <w:lang w:val="en-US"/>
        </w:rPr>
        <w:tab/>
      </w:r>
      <w:r>
        <w:rPr/>
        <w:t xml:space="preserve">izrada i dopunjavanje bibliografije Republike Srbije za sve vrste bibliotečko-informacione građe i izvora i godišnje nacionalne bibliografije „Serbike”, izrada različitih retrospektivnih i specijalnih bibliografij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9)</w:t>
      </w:r>
      <w:r>
        <w:rPr>
          <w:lang w:val="en-US"/>
        </w:rPr>
        <w:tab/>
      </w:r>
      <w:r>
        <w:rPr/>
        <w:t>obavljanje delatnosti nacionalne agencije za saradnju sa izdavačima, za izradu CIP zapisa (katalogizacija u publikaciji pre štampanja) i za dodelu međunarodnih standardnih brojeva (</w:t>
      </w:r>
      <w:r>
        <w:rPr>
          <w:lang w:val="sr-Latn-CS"/>
        </w:rPr>
        <w:t xml:space="preserve">ISBN, ISSN, ISMN, </w:t>
      </w:r>
      <w:r>
        <w:rPr/>
        <w:t>ISAN</w:t>
      </w:r>
      <w:r>
        <w:rPr>
          <w:lang w:val="ru-RU"/>
        </w:rPr>
        <w:t xml:space="preserve">, </w:t>
      </w:r>
      <w:r>
        <w:rPr>
          <w:lang w:val="sr-Latn-CS"/>
        </w:rPr>
        <w:t xml:space="preserve">DOI </w:t>
      </w:r>
      <w:r>
        <w:rPr/>
        <w:t>i drugih) za sve publikacije objavljene u Republici Srbiji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0)</w:t>
      </w:r>
      <w:r>
        <w:rPr>
          <w:lang w:val="en-US"/>
        </w:rPr>
        <w:tab/>
      </w:r>
      <w:r>
        <w:rPr/>
        <w:t xml:space="preserve">objedinjavanje i koordinacija rada na nabavci, prikupljanju, obradi, čuvanju, predstavljanju, davanju na korišćenje i omogućavanju pristupa domaćim i inostranim naučnim informacijama u okviru posebnog centra za naučne informacije, i to za sve biblioteke u Republici Srbiji, kao i koordinacija rada konzorcijuma biblioteka Republike Srbije za objedinjenu nabavku inostranih serijskih publikacija u štampanoj i elektronskoj formi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1)</w:t>
      </w:r>
      <w:r>
        <w:rPr>
          <w:lang w:val="en-US"/>
        </w:rPr>
        <w:tab/>
      </w:r>
      <w:r>
        <w:rPr/>
        <w:t xml:space="preserve">izrada evidencionih pregleda i ocena uspešnosti poslovanja biblioteka u Republici Srbiji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2)</w:t>
      </w:r>
      <w:r>
        <w:rPr>
          <w:lang w:val="en-US"/>
        </w:rPr>
        <w:tab/>
      </w:r>
      <w:r>
        <w:rPr/>
        <w:t xml:space="preserve">donošenje nacionalnih uputstava i standarda i preporuka za primenu međunarodnih standarda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3)</w:t>
      </w:r>
      <w:r>
        <w:rPr>
          <w:lang w:val="en-US"/>
        </w:rPr>
        <w:tab/>
      </w:r>
      <w:r>
        <w:rPr/>
        <w:t xml:space="preserve">organizacija stručnih ispita za zaposlene u bibliotečko-informacionoj delatnosti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4)</w:t>
      </w:r>
      <w:r>
        <w:rPr>
          <w:lang w:val="en-US"/>
        </w:rPr>
        <w:tab/>
      </w:r>
      <w:r>
        <w:rPr/>
        <w:t>organizacija različitih oblika stalnog stručnog usavršavanja bibliotečko-informacionih stručnjak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15)</w:t>
      </w:r>
      <w:r>
        <w:rPr>
          <w:lang w:val="en-US"/>
        </w:rPr>
        <w:tab/>
      </w:r>
      <w:r>
        <w:rPr/>
        <w:t xml:space="preserve">obavljanje matičnih funkcija centralne nacionalne biblioteke; </w:t>
      </w:r>
    </w:p>
    <w:p>
      <w:pPr>
        <w:pStyle w:val="TextBody"/>
        <w:tabs>
          <w:tab w:val="left" w:pos="1152" w:leader="none"/>
        </w:tabs>
        <w:spacing w:before="0" w:after="120"/>
        <w:ind w:firstLine="605"/>
        <w:rPr/>
      </w:pPr>
      <w:r>
        <w:rPr>
          <w:rFonts w:cs="Arial" w:ascii="Arial" w:hAnsi="Arial"/>
          <w:sz w:val="22"/>
          <w:szCs w:val="22"/>
          <w:lang w:val="sr-CS"/>
        </w:rPr>
        <w:t>16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obavljanje delatnosti zaštite stare i retke bibliotečke građe; </w:t>
      </w:r>
    </w:p>
    <w:p>
      <w:pPr>
        <w:pStyle w:val="TextBody"/>
        <w:tabs>
          <w:tab w:val="left" w:pos="1152" w:leader="none"/>
        </w:tabs>
        <w:spacing w:before="0" w:after="120"/>
        <w:ind w:firstLine="605"/>
        <w:rPr/>
      </w:pPr>
      <w:r>
        <w:rPr>
          <w:rFonts w:cs="Arial" w:ascii="Arial" w:hAnsi="Arial"/>
          <w:sz w:val="22"/>
          <w:szCs w:val="22"/>
          <w:lang w:val="sr-CS"/>
        </w:rPr>
        <w:t>17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obavljanje naučnoistraživačkog, razvojnog i stručnog rada u oblastima bibliotekarstva i informacionih nauka, arheografije, bibliografije i nauk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o knjizi;</w:t>
      </w:r>
    </w:p>
    <w:p>
      <w:pPr>
        <w:pStyle w:val="TextBody"/>
        <w:tabs>
          <w:tab w:val="left" w:pos="1152" w:leader="none"/>
        </w:tabs>
        <w:spacing w:before="0" w:after="120"/>
        <w:ind w:firstLine="605"/>
        <w:rPr/>
      </w:pPr>
      <w:r>
        <w:rPr>
          <w:rFonts w:cs="Arial" w:ascii="Arial" w:hAnsi="Arial"/>
          <w:sz w:val="22"/>
          <w:szCs w:val="22"/>
          <w:lang w:val="sr-CS"/>
        </w:rPr>
        <w:t>18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organizacija arheografskog opisa ćirilskih rukopisa u zemlji i srpskih rukopisa u inostranstvu i učestvovanje u izradi opšteg kataloga ćirilskih rukopisa;</w:t>
      </w:r>
    </w:p>
    <w:p>
      <w:pPr>
        <w:pStyle w:val="TextBody"/>
        <w:tabs>
          <w:tab w:val="left" w:pos="1152" w:leader="none"/>
        </w:tabs>
        <w:spacing w:before="0" w:after="120"/>
        <w:ind w:firstLine="605"/>
        <w:rPr/>
      </w:pPr>
      <w:r>
        <w:rPr>
          <w:rFonts w:cs="Arial" w:ascii="Arial" w:hAnsi="Arial"/>
          <w:sz w:val="22"/>
          <w:szCs w:val="22"/>
          <w:lang w:val="sr-CS"/>
        </w:rPr>
        <w:t>19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organizacija i koordinacija sistema međubibliotečke pozajmice na nacionalnom i međunarodnom nivou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0)</w:t>
      </w:r>
      <w:r>
        <w:rPr>
          <w:lang w:val="en-US"/>
        </w:rPr>
        <w:tab/>
      </w:r>
      <w:r>
        <w:rPr/>
        <w:t>objavljivanje publikacija iz oblasti bibliotekarstva i informacionih nauka, kao i rezultata vlastitog stručnog i naučnoistraživačkog rad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1)</w:t>
      </w:r>
      <w:r>
        <w:rPr>
          <w:lang w:val="en-US"/>
        </w:rPr>
        <w:tab/>
      </w:r>
      <w:r>
        <w:rPr/>
        <w:t>obavljanje poslova digitalizacije kulturnog nasleđa Republike Srbije i saradnja s drugim ustanovama u zemlji i inostranstvu na polju digitalizacij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2)</w:t>
      </w:r>
      <w:r>
        <w:rPr>
          <w:lang w:val="en-US"/>
        </w:rPr>
        <w:tab/>
      </w:r>
      <w:r>
        <w:rPr>
          <w:lang w:val="ru-RU"/>
        </w:rPr>
        <w:t>redovno</w:t>
      </w:r>
      <w:r>
        <w:rPr/>
        <w:t xml:space="preserve"> </w:t>
      </w:r>
      <w:r>
        <w:rPr>
          <w:lang w:val="ru-RU"/>
        </w:rPr>
        <w:t>dostavljanje</w:t>
      </w:r>
      <w:r>
        <w:rPr/>
        <w:t xml:space="preserve"> svih traženih </w:t>
      </w:r>
      <w:r>
        <w:rPr>
          <w:lang w:val="ru-RU"/>
        </w:rPr>
        <w:t>podataka</w:t>
      </w:r>
      <w:r>
        <w:rPr/>
        <w:t xml:space="preserve"> Republičkom zavodu za statistiku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3)</w:t>
        <w:tab/>
        <w:t>izdavanje dozvola za izvoz bibliotečke građe koja nema status kulturnog dobra;</w:t>
        <w:tab/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4)</w:t>
      </w:r>
      <w:r>
        <w:rPr>
          <w:lang w:val="en-US"/>
        </w:rPr>
        <w:tab/>
      </w:r>
      <w:r>
        <w:rPr/>
        <w:t>obavljanje i drugih poslova utvrđenih ovim zakonom i Statutom Narodne bibliote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ovi iz stava 1. tač. 12), 13), 15) i 23) ovog člana obavljaju se kao povereni.</w:t>
      </w:r>
    </w:p>
    <w:p>
      <w:pPr>
        <w:pStyle w:val="Clan"/>
        <w:rPr/>
      </w:pPr>
      <w:r>
        <w:rPr/>
        <w:t xml:space="preserve">Organizacija rada i upravljanje u </w:t>
      </w:r>
      <w:r>
        <w:rPr>
          <w:lang w:val="en-US"/>
        </w:rPr>
        <w:br/>
      </w:r>
      <w:r>
        <w:rPr/>
        <w:t xml:space="preserve">Narodnoj biblioteci Srbije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Organizacija i način rada Narodne biblioteke Srbije bliže se uređuju njenim statutom i aktom o organizaciji i sistematizaciji poslova, u skladu sa zakonom kojim se uređuje oblast kulture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Na Statut i akt o organizaciji i sistematizaciji poslova Narodne biblioteke Srbije saglasnost daje ministarstvo nadležno za kulturu. 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rgani upravljanja u Narodnoj biblioteci Srbije su upravnik, upravni odbor i nadzorni odbor.</w:t>
      </w:r>
    </w:p>
    <w:p>
      <w:pPr>
        <w:pStyle w:val="Heading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Upravnika </w:t>
      </w:r>
      <w:r>
        <w:rPr>
          <w:rFonts w:cs="Arial" w:ascii="Arial" w:hAnsi="Arial"/>
          <w:b w:val="false"/>
          <w:sz w:val="22"/>
          <w:szCs w:val="22"/>
        </w:rPr>
        <w:t>Narodne biblioteke Srbij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menuje i razrešava Vlada, na osnovu prethodno sprovedenog javnog konkursa, na četiri godine, s mogućnošću da ponovo bude imenovan. </w:t>
      </w:r>
    </w:p>
    <w:p>
      <w:pPr>
        <w:pStyle w:val="Clan"/>
        <w:rPr/>
      </w:pPr>
      <w:r>
        <w:rPr/>
        <w:t>Zadaci Biblioteke Matice srpske</w:t>
      </w:r>
    </w:p>
    <w:p>
      <w:pPr>
        <w:pStyle w:val="Clan"/>
        <w:rPr/>
      </w:pPr>
      <w:r>
        <w:rPr/>
        <w:t>Član 3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 ostvarivanju opšteg interesa, osnovni zadaci Biblioteke Matice srpske su sledeći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1)</w:t>
      </w:r>
      <w:r>
        <w:rPr>
          <w:lang w:val="en-US"/>
        </w:rPr>
        <w:tab/>
      </w:r>
      <w:r>
        <w:rPr>
          <w:lang w:val="ru-RU"/>
        </w:rPr>
        <w:t xml:space="preserve">prikupljanje, obrada, istraživanje, čuvanje i davanje na korišćenje </w:t>
      </w:r>
      <w:r>
        <w:rPr/>
        <w:t>bibliotečko-informacione građe i izvo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2)</w:t>
      </w:r>
      <w:r>
        <w:rPr>
          <w:lang w:val="en-US"/>
        </w:rPr>
        <w:tab/>
      </w:r>
      <w:r>
        <w:rPr>
          <w:lang w:val="ru-RU"/>
        </w:rPr>
        <w:t>pružanje bibliotečko-informacionih usluga korisnicima bibliotek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3)</w:t>
      </w:r>
      <w:r>
        <w:rPr>
          <w:lang w:val="en-US"/>
        </w:rPr>
        <w:tab/>
      </w:r>
      <w:r>
        <w:rPr>
          <w:lang w:val="ru-RU"/>
        </w:rPr>
        <w:t xml:space="preserve">prijem, obrada, zaštita, čuvanje, predstavljanje i davanje na korišćenje svake publikacije koja joj se dostavlja na osnovu zakona kojim se uređuje obavezni primerak publikacij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4)</w:t>
      </w:r>
      <w:r>
        <w:rPr>
          <w:lang w:val="en-US"/>
        </w:rPr>
        <w:tab/>
      </w:r>
      <w:r>
        <w:rPr>
          <w:lang w:val="ru-RU"/>
        </w:rPr>
        <w:t xml:space="preserve">primena standarda u obradi </w:t>
      </w:r>
      <w:r>
        <w:rPr/>
        <w:t>bibliotečko-informacione građe i izvora</w:t>
      </w:r>
      <w:r>
        <w:rPr>
          <w:lang w:val="ru-RU"/>
        </w:rPr>
        <w:t xml:space="preserve"> i jedinstvenog sistema klasifikacij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5)</w:t>
      </w:r>
      <w:r>
        <w:rPr>
          <w:lang w:val="en-US"/>
        </w:rPr>
        <w:tab/>
      </w:r>
      <w:r>
        <w:rPr>
          <w:lang w:val="ru-RU"/>
        </w:rPr>
        <w:t>učestvovanje u izgrađivanju jedinstvenog bibliotečko-informacionog sistema u Republici Srbij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6)</w:t>
      </w:r>
      <w:r>
        <w:rPr>
          <w:lang w:val="en-US"/>
        </w:rPr>
        <w:tab/>
      </w:r>
      <w:r>
        <w:rPr>
          <w:lang w:val="ru-RU"/>
        </w:rPr>
        <w:t>učestvovanje u stvaranju Centralnog elektronskog kataloga Republike Srbije i realizovanju projekta Virtuelna biblioteka Srbi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7)</w:t>
      </w:r>
      <w:r>
        <w:rPr>
          <w:lang w:val="en-US"/>
        </w:rPr>
        <w:tab/>
      </w:r>
      <w:r>
        <w:rPr>
          <w:lang w:val="ru-RU"/>
        </w:rPr>
        <w:t>učestvovanje u izradi i dopunjavanju bibliografije Republike Srbije, godišnje bibliografije</w:t>
      </w:r>
      <w:r>
        <w:rPr/>
        <w:t xml:space="preserve"> „</w:t>
      </w:r>
      <w:r>
        <w:rPr>
          <w:lang w:val="ru-RU"/>
        </w:rPr>
        <w:t>Serbike</w:t>
      </w:r>
      <w:r>
        <w:rPr/>
        <w:t>”</w:t>
      </w:r>
      <w:r>
        <w:rPr>
          <w:lang w:val="ru-RU"/>
        </w:rPr>
        <w:t xml:space="preserve"> i izrada i dopunjavanje bibliografije AP Vojvodine i retrospektivnih i drugih bibliografi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8)</w:t>
      </w:r>
      <w:r>
        <w:rPr>
          <w:lang w:val="en-US"/>
        </w:rPr>
        <w:tab/>
      </w:r>
      <w:r>
        <w:rPr>
          <w:lang w:val="ru-RU"/>
        </w:rPr>
        <w:t>obavljanje naučnoistraživačkog i stručnog rada i objavljivanje publikacija (knjiga, kataloga, časopisa, biltena itd.) iz oblasti bibliotekarstva i informacionih nauk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9)</w:t>
      </w:r>
      <w:r>
        <w:rPr>
          <w:lang w:val="en-US"/>
        </w:rPr>
        <w:tab/>
      </w:r>
      <w:r>
        <w:rPr>
          <w:lang w:val="ru-RU"/>
        </w:rPr>
        <w:t xml:space="preserve">prikupljanje, obrada, čuvanje i korišćenje stare i retke bibliotečke građe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lang w:val="ru-RU"/>
        </w:rPr>
      </w:pPr>
      <w:r>
        <w:rPr/>
        <w:t>10)</w:t>
      </w:r>
      <w:r>
        <w:rPr>
          <w:lang w:val="en-US"/>
        </w:rPr>
        <w:tab/>
      </w:r>
      <w:r>
        <w:rPr/>
        <w:t xml:space="preserve">obavljanje delatnosti zaštite stare i retke bibliotečke građe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1)</w:t>
      </w:r>
      <w:r>
        <w:rPr>
          <w:lang w:val="en-US"/>
        </w:rPr>
        <w:tab/>
      </w:r>
      <w:r>
        <w:rPr>
          <w:lang w:val="ru-RU"/>
        </w:rPr>
        <w:t xml:space="preserve">popularizovanje </w:t>
      </w:r>
      <w:r>
        <w:rPr/>
        <w:t>bibliotečko-informacione građe i izvora</w:t>
      </w:r>
      <w:r>
        <w:rPr>
          <w:lang w:val="ru-RU"/>
        </w:rPr>
        <w:t xml:space="preserve"> i podsticanje interesa za knjigu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2)</w:t>
      </w:r>
      <w:r>
        <w:rPr>
          <w:lang w:val="en-US"/>
        </w:rPr>
        <w:tab/>
      </w:r>
      <w:r>
        <w:rPr>
          <w:lang w:val="ru-RU"/>
        </w:rPr>
        <w:t>obavljanje referalnih poslova, primanje i čuvanje doktorskih disertacija, magistarskih radova, naučnoistraživačkih projekata, standarda, patenata, dokumenata i izdanja FAO i UNESKO-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3)</w:t>
      </w:r>
      <w:r>
        <w:rPr>
          <w:lang w:val="en-US"/>
        </w:rPr>
        <w:tab/>
      </w:r>
      <w:r>
        <w:rPr>
          <w:lang w:val="ru-RU"/>
        </w:rPr>
        <w:t>izrada nacionalnog inputa za međunarodnu bazu AGRIS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4)</w:t>
      </w:r>
      <w:r>
        <w:rPr>
          <w:lang w:val="en-US"/>
        </w:rPr>
        <w:tab/>
      </w:r>
      <w:r>
        <w:rPr>
          <w:lang w:val="ru-RU"/>
        </w:rPr>
        <w:t xml:space="preserve">obavljanje matičnih funkcija centralne biblioteke u AP Vojvodini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5)</w:t>
      </w:r>
      <w:r>
        <w:rPr>
          <w:lang w:val="en-US"/>
        </w:rPr>
        <w:tab/>
      </w:r>
      <w:r>
        <w:rPr>
          <w:lang w:val="ru-RU"/>
        </w:rPr>
        <w:t>pružanje informacija iz sopstvene baze podataka i baze podataka iz drugih informacionih centara u zemlji i inostranstvu i obavljanje međubibliotečke pozajmic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6)</w:t>
      </w:r>
      <w:r>
        <w:rPr>
          <w:lang w:val="en-US"/>
        </w:rPr>
        <w:tab/>
      </w:r>
      <w:r>
        <w:rPr>
          <w:lang w:val="ru-RU"/>
        </w:rPr>
        <w:t xml:space="preserve">izrada </w:t>
      </w:r>
      <w:r>
        <w:rPr/>
        <w:t>CIP</w:t>
      </w:r>
      <w:r>
        <w:rPr>
          <w:lang w:val="ru-RU"/>
        </w:rPr>
        <w:t xml:space="preserve"> zapisa (katalogizacija u publikaciji pre štampanja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7)</w:t>
      </w:r>
      <w:r>
        <w:rPr>
          <w:lang w:val="en-US"/>
        </w:rPr>
        <w:tab/>
      </w:r>
      <w:r>
        <w:rPr>
          <w:lang w:val="ru-RU"/>
        </w:rPr>
        <w:t>organizovanje stručnih ispita za zaposlene u bibliotečko-informacionoj delatnosti na teritoriji AP Vojvodin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8)</w:t>
      </w:r>
      <w:r>
        <w:rPr>
          <w:lang w:val="en-US"/>
        </w:rPr>
        <w:tab/>
      </w:r>
      <w:r>
        <w:rPr>
          <w:lang w:val="ru-RU"/>
        </w:rPr>
        <w:t>organizovanje različitih oblika stalnog stručnog usavršavanja bibliotečko-informacionih stručnjaka na teritoriji AP Vojvodin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19)</w:t>
      </w:r>
      <w:r>
        <w:rPr>
          <w:lang w:val="en-US"/>
        </w:rPr>
        <w:tab/>
      </w:r>
      <w:r>
        <w:rPr>
          <w:lang w:val="ru-RU"/>
        </w:rPr>
        <w:t xml:space="preserve">primanje, obrada i čuvanje poklonjenih ličnih biblioteka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0)</w:t>
      </w:r>
      <w:r>
        <w:rPr>
          <w:lang w:val="en-US"/>
        </w:rPr>
        <w:tab/>
      </w:r>
      <w:r>
        <w:rPr/>
        <w:t xml:space="preserve">razmena bibliotečko-informacione građe i izvora sa organizacijama u zemlji i inostranstvu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/>
        <w:t>21)</w:t>
        <w:tab/>
        <w:t>izdavanje dozvola za izvoz bibliotečke građe koja nema status kulturnog dobr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lang w:val="ru-RU"/>
        </w:rPr>
        <w:t>22)</w:t>
      </w:r>
      <w:r>
        <w:rPr>
          <w:lang w:val="en-US"/>
        </w:rPr>
        <w:tab/>
      </w:r>
      <w:r>
        <w:rPr>
          <w:lang w:val="ru-RU"/>
        </w:rPr>
        <w:t>obavljanje drugih poslova utvrđenih ovim zakonom i Statutom Biblioteke Matice srpske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Poslovi iz stava 1. tač. 14), 17) i 21) ovog člana vrše se kao povereni.</w:t>
      </w:r>
    </w:p>
    <w:p>
      <w:pPr>
        <w:pStyle w:val="Clan"/>
        <w:rPr/>
      </w:pPr>
      <w:r>
        <w:rPr/>
        <w:t xml:space="preserve">Organizacija rada i upravljanje u </w:t>
      </w:r>
      <w:r>
        <w:rPr>
          <w:lang w:val="en-US"/>
        </w:rPr>
        <w:br/>
      </w:r>
      <w:r>
        <w:rPr/>
        <w:t>Biblioteci Matice srpske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rganizacija, način rada i upravljanje u Biblioteci Matice srpske bliže se uređuju Zakonom o Matici srpskoj, Statutom Biblioteke Matice srpske i aktom o organizaciji i sistematizaciji poslova u Biblioteci Matic</w:t>
      </w:r>
      <w:r>
        <w:rPr>
          <w:lang w:val="sr-Latn-CS"/>
        </w:rPr>
        <w:t>e</w:t>
      </w:r>
      <w:r>
        <w:rPr/>
        <w:t xml:space="preserve"> srps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rgani upravljanja Biblioteke Matice srpske su upravnik, upravni odbor i nadzorni odbor.</w:t>
      </w:r>
    </w:p>
    <w:p>
      <w:pPr>
        <w:pStyle w:val="Naslov"/>
        <w:rPr/>
      </w:pPr>
      <w:r>
        <w:rPr>
          <w:lang w:val="sr-Latn-CS"/>
        </w:rPr>
        <w:t>IX</w:t>
      </w:r>
      <w:r>
        <w:rPr/>
        <w:t xml:space="preserve">. OBAVLjANjE BIBLIOTEČKO-INFORMACIONE DELATNOSTI </w:t>
      </w:r>
    </w:p>
    <w:p>
      <w:pPr>
        <w:pStyle w:val="Clan"/>
        <w:rPr/>
      </w:pPr>
      <w:r>
        <w:rPr/>
        <w:t>Standardi za biblioteke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6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Biblioteka obavlja svoju delatnost prema nacionalnim i međunarodnim standardima u skladu s kojima se utvrđuju vrste poslova i aktivnosti, kao i uslovi i resursi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Nacionalne standarde za javne i druge tipove biblioteka donosi ministar nadležan za kulturu na predlog Narodne biblioteke Srbije, Biblioteke Matice srpske i bibliotečkih stručnih udruženja. </w:t>
      </w:r>
    </w:p>
    <w:p>
      <w:pPr>
        <w:pStyle w:val="Clan"/>
        <w:rPr/>
      </w:pPr>
      <w:r>
        <w:rPr/>
        <w:t>Zaštita bibliotečko-informacione građe i izvora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Bibliotečko-informaciona građa i izvori ne smeju se oštetiti, otuđiti, uništiti, zloupotrebiti niti izmeniti ako ovim zakonom nije drugačije određeno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Biblioteke su dužne da preduzimaju mere zaštite i čuvanja bibliotečko-informacione građe i izvora utvrđene opšteprihvaćenim međunarodnim pravilima i domaćim propisima o zaštiti bibliotečko-informacione građe i izvor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Pri korišćenju bibliotečko-informacione građe i izvora, biblioteke su dužne da se pridržavaju zakona i potvrđenih međunarodnih ugovora o zaštiti autorskih i srodnih prav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Kopiranje bibliotečko-informacione građe i izvora ne sme se vršiti u komercijalne svrhe, već isključivo u naučne i istraživačke svrhe, u skladu s propisima o zaštiti autorskih i srodnih prava i prava intelektualne svojin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zvoz, razmena ili iznošenje u inostranstvo bibliotečko-informacione građe i izvora sa svojstvom kulturnog dobra može se vršiti u skladu sa zakonom.</w:t>
      </w:r>
    </w:p>
    <w:p>
      <w:pPr>
        <w:pStyle w:val="Clan"/>
        <w:rPr/>
      </w:pPr>
      <w:r>
        <w:rPr/>
        <w:t>Čuvanje bibliotečko-informacione građe i izvora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8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Bibliotečko-informaciona građa i izvori čuvaju se u prostorijama ili na adekvatnim nosiocima informacija, u kojima su na odgovarajući način zaštićeni od požara, vlage, fizičkih, bioloških, hemijskih i drugih uzročnika koji bi mogli dovesti do njihovog oštećenja, uništenja, zloupotrebe ili neovlašćene izmene. </w:t>
      </w:r>
    </w:p>
    <w:p>
      <w:pPr>
        <w:pStyle w:val="Clan"/>
        <w:rPr/>
      </w:pPr>
      <w:r>
        <w:rPr/>
        <w:t>Obrada bibliotečko-informacione građe i izvora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9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Obrada bibliotečko-informacione građe i izvora vrši se na jedinstven način u skladu sa odredbama ovog zakon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Obrada bibliotečko-informacione građe i izvora zasniva se na primeni jedinstvene kataloško-bibliografske obrade i jedinstvenog sistema klasifikacije i indeksiranja, kao i u skladu sa usvojenim nacionalnim i međunarodnim standardim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Narodna biblioteka Srbije donosi nacionalne standarde za obradu bibliotečko-informacione građe i izvor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Posao iz stava 3. ovog člana vrši se kao povereni.</w:t>
      </w:r>
    </w:p>
    <w:p>
      <w:pPr>
        <w:pStyle w:val="Clan"/>
        <w:rPr/>
      </w:pPr>
      <w:r>
        <w:rPr/>
        <w:t>Korišćenje bibliotečko-informacione građe i izvor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0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Biblioteke su obavezne da korisnicima biblioteke pruže odgovarajuću i kvalitetnu bibliotečko-informacionu građu i izvore, u biblioteci ili preko elektronske mreže. </w:t>
      </w:r>
    </w:p>
    <w:p>
      <w:pPr>
        <w:pStyle w:val="Clan"/>
        <w:rPr/>
      </w:pPr>
      <w:r>
        <w:rPr/>
        <w:t xml:space="preserve">Pozajmica i razmena bibliotečko-informacione </w:t>
      </w:r>
      <w:r>
        <w:rPr>
          <w:lang w:val="en-US"/>
        </w:rPr>
        <w:br/>
      </w:r>
      <w:r>
        <w:rPr/>
        <w:t>građe i izvora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Biblioteka koja u svom fondu i bazi podataka nema bibliotečko-informacionu građu i izvore koje korisnik traži, treba da ih obezbedi u odgovarajućoj formi i u razumnom roku od biblioteke u zemlji ili inostranstvu putem razmene ili pozajmice bibliotečko-informacione građe i izvor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Sve biblioteke u bibliotečkoj mreži Republike Srbije učestvuju u procesu razmene i pozajmice bibliotečko-informacione građe i izvora.</w:t>
      </w:r>
    </w:p>
    <w:p>
      <w:pPr>
        <w:pStyle w:val="Clan"/>
        <w:rPr/>
      </w:pPr>
      <w:r>
        <w:rPr/>
        <w:t>Revizija i otpis bibliotečko-informacione građe i izvora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2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Sve biblioteke u bibliotečkoj mreži Republike Srbije, radi utvrđivanja stvarnog stanja i otpisa fondova, dužne su da obavljaju reviziju bibliotečko-informacione građe i izvora. </w:t>
      </w:r>
    </w:p>
    <w:p>
      <w:pPr>
        <w:pStyle w:val="Clan"/>
        <w:rPr/>
      </w:pPr>
      <w:r>
        <w:rPr/>
        <w:t>Propisi o evidenciji i reviziji bibliotečko-informacione građe i izvora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Propise kojima se uređuje inventarisanje, obrada, revizija i otpis bibliotečko-informacione građe i izvora, kao i vođenje evidencije o bibliotečko-informacionoj građi i izvorima, donosi ministar nadležan za kulturu. </w:t>
      </w:r>
    </w:p>
    <w:p>
      <w:pPr>
        <w:pStyle w:val="Clan"/>
        <w:rPr/>
      </w:pPr>
      <w:r>
        <w:rPr/>
        <w:t>Digitalizacija bibliotečko-informacione građe i izvora</w:t>
      </w:r>
    </w:p>
    <w:p>
      <w:pPr>
        <w:pStyle w:val="Clan"/>
        <w:rPr/>
      </w:pPr>
      <w:r>
        <w:rPr/>
        <w:t>Član 44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Biblioteka ima obavezu da kontinuirano radi na digitalizaciji bibliotečko-informacione građe i izvora kao dela kulturnog nasleđa Srbi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Narodna biblioteka Srbije sprovodi i koordinira poslove na digitalizaciji bibliotečko-informacione građe i izvora u Republici Srbiji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Bliže uslove za digitalizaciju bibliotečko-informacione građe i izvora propisuje ministar nadležan za kulturu.</w:t>
      </w:r>
    </w:p>
    <w:p>
      <w:pPr>
        <w:pStyle w:val="Naslov"/>
        <w:rPr/>
      </w:pPr>
      <w:r>
        <w:rPr>
          <w:lang w:val="sr-Latn-CS"/>
        </w:rPr>
        <w:t>X</w:t>
      </w:r>
      <w:r>
        <w:rPr/>
        <w:t xml:space="preserve">. ZAPOSLENI U BIBLIOTECI </w:t>
      </w:r>
    </w:p>
    <w:p>
      <w:pPr>
        <w:pStyle w:val="Clan"/>
        <w:rPr/>
      </w:pPr>
      <w:r>
        <w:rPr/>
        <w:t>Zaposleni u biblioteci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oslove u biblioteci, zavisno od njihove vrste i složenosti, obavljaju lica sa odgovarajućim obrazovanjem i položenim stručnim ispitom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tručne bibliotečke poslove obavljaju knjižničari, viši knjižničari, bibliotekari i diplomirani bibliotekari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Pored lica iz stava 1. ovog člana, poslove u biblioteci, pod određenim uslovima, obavljaju i stručnjaci drugih struka i volonteri.</w:t>
      </w:r>
    </w:p>
    <w:p>
      <w:pPr>
        <w:pStyle w:val="Clan"/>
        <w:rPr/>
      </w:pPr>
      <w:r>
        <w:rPr/>
        <w:t>Obrazovanje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ove knjižničara može da obavlja lice sa stečenim srednjim obrazovanjem u četvorogodišnjem trajanju i položenim stručnim ispit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ove višeg knjižničara može da obavlja lice sa završenim dvogodišnjim studijama na višoj školi u skladu sa ranije važećim propisima i sa položenim stručnim ispit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ove bibliotekara može da obavlja lice sa stečenim visokim obrazovanjem na studijama prvog stepena u trogodišnjem trajanju i položenim stručnim ispit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ove diplomiranog bibliotekara mogu da obavljaj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)</w:t>
      </w:r>
      <w:r>
        <w:rPr>
          <w:lang w:val="en-US"/>
        </w:rPr>
        <w:tab/>
      </w:r>
      <w:r>
        <w:rPr/>
        <w:t>lica sa stečenim visokim obrazovanjem na studijama prvog i drugog stepena u oblasti bibliotekarstva i informatike, u trajanju od najmanje četiri godine i položenim stručnim ispito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b)</w:t>
      </w:r>
      <w:r>
        <w:rPr>
          <w:lang w:val="en-US"/>
        </w:rPr>
        <w:tab/>
      </w:r>
      <w:r>
        <w:rPr/>
        <w:t>lica sa stečenim visokim obrazovanjem na studijama prvog i drugog stepena u drugim oblastima, u trajanju od najmanje četiri godine i položenim stručnim ispitom.</w:t>
      </w:r>
    </w:p>
    <w:p>
      <w:pPr>
        <w:pStyle w:val="Clan"/>
        <w:rPr/>
      </w:pPr>
      <w:r>
        <w:rPr/>
        <w:t>Stručni ispit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7.</w:t>
      </w:r>
    </w:p>
    <w:p>
      <w:pPr>
        <w:pStyle w:val="Tekst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Stručno osposobljavanje za praktični rad u biblioteci za zaposlene na stručnim poslovima s visokim i višim obrazovanjem traje godinu dana, a sa srednjim obrazovanjem – devet meseci. </w:t>
      </w:r>
    </w:p>
    <w:p>
      <w:pPr>
        <w:pStyle w:val="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Zaposlenom iz stava 1. ovog člana koji u roku od tri godine rada u biblioteci ne položi stručni ispit prestaje radni odnos u biblioteci danom isteka tog rok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Ministar nadležan za kulturu obrazuje komisiju za polaganje stručnog ispita u Narodnoj biblioteci Srbi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Nadležni organ autonomne pokrajine obrazuje komisiju za polaganje stručnog ispita u Biblioteci Matice srpske, kao povereni posao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Stručni ispit organizuju i sprovode Narodna biblioteka Srbije i Biblioteka Matice srpske, u skladu sa ovim zakonom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Članovima komisija za polaganje stručnih ispita pripada naknada za rad u komisiji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Troškove polaganja stručnog ispita snosi biblioteka u kojoj je kandidat zaposlen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Program stručnih ispita, način njihovog polaganja i visinu naknade za rad članova komisije za polaganje stručnih ispita propisuje ministar nadležan za kulturu.</w:t>
      </w:r>
    </w:p>
    <w:p>
      <w:pPr>
        <w:pStyle w:val="Clan"/>
        <w:rPr/>
      </w:pPr>
      <w:r>
        <w:rPr/>
        <w:t>Stručna zvanja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8.</w:t>
      </w:r>
    </w:p>
    <w:p>
      <w:pPr>
        <w:pStyle w:val="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Zaposleni iz člana 47. stav 1. ovog zakona na stručnim bibliotečkim poslovima, nakon položenog stručnog ispita stiču osnovna stručna zvanja: knjižničar, viši knjižničar, bibliotekar i diplomirani bibliotekar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Viša stručna zvanja na stručnim bibliotečkim poslovima su: samostalni knjižničar, samostalni viši knjižničar, viši bibliotekar, bibliotekar savetnik, viši diplomirani bibliotekar i diplomirani bibliotekar savetnik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Zaposleni na stručnim poslovima bibliografa, arheografa, informatora, dokumentariste i konzervatora stiču stručna zvanja i viša stručna zvanja shodnom primenom odredaba ovog zakona koje se odnose na sticanje stručnih zvanja na stručnim bibliotečkim poslovim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Ministar nadležan za kulturu imenuje Republičku komisiju za dodelu viših stručnih zvanja u bibliotečko-informacionoj delatnosti na predlog Narodne biblioteke Srbi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Predsednik Republičke komisije iz stava 4. ovog člana po funkciji je rukovodilac Narodne biblioteke Srbije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Matičnu komisiju za utvrđivanje predloga za dodelu viših stručnih zvanja u bibliotečko-informacionoj delatnosti imenuje direktor matične bibliotek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Viša stručna zvanja stiču se u skladu sa aktom o bližim uslovima za sticanje viših stručnih zvanja koji donosi ministar nadležan za kulturu. </w:t>
      </w:r>
    </w:p>
    <w:p>
      <w:pPr>
        <w:pStyle w:val="Clan"/>
        <w:rPr/>
      </w:pPr>
      <w:r>
        <w:rPr/>
        <w:t>Stalno stručno usavršavanje zaposlenih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9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Pl1"/>
          <w:rFonts w:cs="Arial" w:ascii="Arial" w:hAnsi="Arial"/>
          <w:bCs/>
          <w:color w:val="000000"/>
          <w:sz w:val="22"/>
          <w:szCs w:val="22"/>
          <w:lang w:val="sr-CS"/>
        </w:rPr>
        <w:t>Zaposleni u bibliotečko-informacionoj delatnosti dužan je da se stalno usavršava za obavljanje stručnih poslova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Pl1"/>
          <w:rFonts w:cs="Arial" w:ascii="Arial" w:hAnsi="Arial"/>
          <w:bCs/>
          <w:color w:val="000000"/>
          <w:sz w:val="22"/>
          <w:szCs w:val="22"/>
          <w:lang w:val="sr-CS"/>
        </w:rPr>
        <w:t>Stalno stručno usavršavanje u bibliotečko-informacionoj delatnosti vrši se u skladu sa programima čiju akreditaciju vrši Narodna biblioteka Srbije, kao povereni posao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Style w:val="Pl1"/>
          <w:rFonts w:cs="Arial" w:ascii="Arial" w:hAnsi="Arial"/>
          <w:bCs/>
          <w:color w:val="000000"/>
          <w:sz w:val="22"/>
          <w:szCs w:val="22"/>
          <w:lang w:val="sr-CS"/>
        </w:rPr>
        <w:t>Sredstva za stalno stručno usavršavanje obezbeđuje osnivač biblioteke u kojoj zaposleni radi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Style w:val="Pl1"/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Style w:val="Pl1"/>
          <w:rFonts w:cs="Arial" w:ascii="Arial" w:hAnsi="Arial"/>
          <w:bCs/>
          <w:color w:val="000000"/>
          <w:sz w:val="22"/>
          <w:szCs w:val="22"/>
          <w:lang w:val="sr-CS"/>
        </w:rPr>
        <w:t>Način akreditacije programa stručnog usavršavanja kao i način organizovanja i sprovođenja stalnog stručnog usavršavanja u bibliotečko-informacionoj delatnosti</w:t>
      </w:r>
      <w:r>
        <w:rPr>
          <w:rFonts w:cs="Arial" w:ascii="Arial" w:hAnsi="Arial"/>
          <w:sz w:val="22"/>
          <w:szCs w:val="22"/>
          <w:lang w:val="sr-CS"/>
        </w:rPr>
        <w:t xml:space="preserve"> propisuje ministar nadležan za kulturu.</w:t>
      </w:r>
    </w:p>
    <w:p>
      <w:pPr>
        <w:pStyle w:val="Naslov"/>
        <w:rPr/>
      </w:pPr>
      <w:r>
        <w:rPr>
          <w:lang w:val="sr-Latn-CS"/>
        </w:rPr>
        <w:t>XI</w:t>
      </w:r>
      <w:r>
        <w:rPr/>
        <w:t>. ŠKOLSKE, VISOKOŠKOLSKE, UNIVERZITETSKE BIBLIOTEKE, BIBLIOTEKE NAUČNOISTRAŽIVAČKIH INSTITUTA I USTANOVA I SPECIJALNE BIBLIOTEKE</w:t>
      </w:r>
    </w:p>
    <w:p>
      <w:pPr>
        <w:pStyle w:val="Clan"/>
        <w:rPr/>
      </w:pPr>
      <w:r>
        <w:rPr/>
        <w:t>Školske biblioteke</w:t>
      </w:r>
    </w:p>
    <w:p>
      <w:pPr>
        <w:pStyle w:val="Clan"/>
        <w:rPr/>
      </w:pPr>
      <w:r>
        <w:rPr/>
        <w:t>Član 5</w:t>
      </w:r>
      <w:r>
        <w:rPr>
          <w:lang w:val="ru-RU"/>
        </w:rPr>
        <w:t>0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Školske biblioteke organizuju se kao organizacione jedinice obrazovne ustanove, s ciljem da pomažu </w:t>
      </w:r>
      <w:r>
        <w:rPr>
          <w:rFonts w:cs="Arial" w:ascii="Arial" w:hAnsi="Arial"/>
          <w:iCs/>
          <w:sz w:val="22"/>
          <w:szCs w:val="22"/>
          <w:lang w:val="sr-CS"/>
        </w:rPr>
        <w:t>i unapređuju</w:t>
      </w:r>
      <w:r>
        <w:rPr>
          <w:rFonts w:cs="Arial" w:ascii="Arial" w:hAnsi="Arial"/>
          <w:sz w:val="22"/>
          <w:szCs w:val="22"/>
          <w:lang w:val="sr-CS"/>
        </w:rPr>
        <w:t xml:space="preserve"> obrazovno-vaspitni proces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Na zaposlene u školskim bibliotekama, u pogledu obrazovanja, sticanja zvanja i dozvole za rad (licence) primenjuju se propisi kojima se uređuju osnove sistema obrazovanja i vaspitanj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Školske biblioteke su deo jedinstvenog bibliotečko-informacionog sistema Republike Srbije.</w:t>
      </w:r>
    </w:p>
    <w:p>
      <w:pPr>
        <w:pStyle w:val="Clan"/>
        <w:rPr/>
      </w:pPr>
      <w:r>
        <w:rPr/>
        <w:t>Visokoškolske i univerzitetske biblioteke</w:t>
      </w:r>
      <w:r>
        <w:rPr>
          <w:lang w:val="ru-RU"/>
        </w:rPr>
        <w:t xml:space="preserve"> i</w:t>
      </w:r>
      <w:r>
        <w:rPr/>
        <w:t xml:space="preserve"> biblioteke naučnoistraživačkih instituta i ustanova</w:t>
      </w:r>
    </w:p>
    <w:p>
      <w:pPr>
        <w:pStyle w:val="Clan"/>
        <w:rPr/>
      </w:pPr>
      <w:r>
        <w:rPr/>
        <w:t>Član 5</w:t>
      </w:r>
      <w:r>
        <w:rPr>
          <w:lang w:val="ru-RU"/>
        </w:rPr>
        <w:t>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Visokoškolske i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univerzitetske biblioteke i </w:t>
      </w:r>
      <w:r>
        <w:rPr>
          <w:rFonts w:cs="Arial" w:ascii="Arial" w:hAnsi="Arial"/>
          <w:sz w:val="22"/>
          <w:szCs w:val="22"/>
          <w:lang w:val="sr-CS"/>
        </w:rPr>
        <w:t xml:space="preserve">biblioteke naučno- istraživačkih instituta i ustanova organizuju se radi podrške i </w:t>
      </w:r>
      <w:r>
        <w:rPr>
          <w:rFonts w:cs="Arial" w:ascii="Arial" w:hAnsi="Arial"/>
          <w:iCs/>
          <w:sz w:val="22"/>
          <w:szCs w:val="22"/>
          <w:lang w:val="sr-CS"/>
        </w:rPr>
        <w:t>unapređenja</w:t>
      </w:r>
      <w:r>
        <w:rPr>
          <w:rFonts w:cs="Arial" w:ascii="Arial" w:hAnsi="Arial"/>
          <w:sz w:val="22"/>
          <w:szCs w:val="22"/>
          <w:lang w:val="sr-CS"/>
        </w:rPr>
        <w:t xml:space="preserve"> obrazovnog, istraživačkog i naučnog rada studenata, nastavnika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profesora</w:t>
      </w:r>
      <w:r>
        <w:rPr>
          <w:rFonts w:cs="Arial" w:ascii="Arial" w:hAnsi="Arial"/>
          <w:sz w:val="22"/>
          <w:szCs w:val="22"/>
          <w:lang w:val="sr-CS"/>
        </w:rPr>
        <w:t xml:space="preserve"> i istraživač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Univerzitetske biblioteke </w:t>
      </w:r>
      <w:r>
        <w:rPr>
          <w:rFonts w:cs="Arial" w:ascii="Arial" w:hAnsi="Arial"/>
          <w:iCs/>
          <w:sz w:val="22"/>
          <w:szCs w:val="22"/>
          <w:lang w:val="sr-CS"/>
        </w:rPr>
        <w:t>su centralne</w:t>
      </w:r>
      <w:r>
        <w:rPr>
          <w:rFonts w:cs="Arial" w:ascii="Arial" w:hAnsi="Arial"/>
          <w:sz w:val="22"/>
          <w:szCs w:val="22"/>
          <w:lang w:val="sr-CS"/>
        </w:rPr>
        <w:t xml:space="preserve"> visokoškolske biblioteke koje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koordiniraju bibliotečko</w:t>
      </w:r>
      <w:r>
        <w:rPr>
          <w:rFonts w:cs="Arial" w:ascii="Arial" w:hAnsi="Arial"/>
          <w:iCs/>
          <w:sz w:val="22"/>
          <w:szCs w:val="22"/>
          <w:lang w:val="sr-CS"/>
        </w:rPr>
        <w:t>-informacionu</w:t>
      </w:r>
      <w:r>
        <w:rPr>
          <w:rFonts w:cs="Arial" w:ascii="Arial" w:hAnsi="Arial"/>
          <w:sz w:val="22"/>
          <w:szCs w:val="22"/>
          <w:lang w:val="sr-CS"/>
        </w:rPr>
        <w:t xml:space="preserve"> delatnost na univerzitetu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koordiniraju nabavku bibliotečko-</w:t>
      </w:r>
      <w:r>
        <w:rPr>
          <w:rFonts w:cs="Arial" w:ascii="Arial" w:hAnsi="Arial"/>
          <w:iCs/>
          <w:sz w:val="22"/>
          <w:szCs w:val="22"/>
          <w:lang w:val="sr-CS"/>
        </w:rPr>
        <w:t>informacione</w:t>
      </w:r>
      <w:r>
        <w:rPr>
          <w:rFonts w:cs="Arial" w:ascii="Arial" w:hAnsi="Arial"/>
          <w:sz w:val="22"/>
          <w:szCs w:val="22"/>
          <w:lang w:val="sr-CS"/>
        </w:rPr>
        <w:t xml:space="preserve"> građe i izvora u okviru univerzitet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organizuju i usklađuju rad sistema razmene i međubibliotečke pozajmice bibliotečko-informacione građe i izvora u zemlji i sa inostranstvom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koordiniraju izradu bibliografija i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elektronskih baza podataka</w:t>
      </w:r>
      <w:r>
        <w:rPr>
          <w:rFonts w:cs="Arial" w:ascii="Arial" w:hAnsi="Arial"/>
          <w:sz w:val="22"/>
          <w:szCs w:val="22"/>
          <w:lang w:val="sr-CS"/>
        </w:rPr>
        <w:t xml:space="preserve"> o visokoškolskim nastavnicima, naučnim radnicima i saradnicima univerzitet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prikupljaju, obrađuju, čuvaju i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daju na korišćenje </w:t>
      </w:r>
      <w:r>
        <w:rPr>
          <w:rFonts w:cs="Arial" w:ascii="Arial" w:hAnsi="Arial"/>
          <w:sz w:val="22"/>
          <w:szCs w:val="22"/>
          <w:lang w:val="sr-CS"/>
        </w:rPr>
        <w:t>obavezni primerak bibliotečko-informacione građe i izvora koji nastaju i objavljuju se na univerzitetu (uključujući diplomske, magistarske i doktorske radove);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i w:val="false"/>
          <w:sz w:val="22"/>
          <w:szCs w:val="22"/>
          <w:lang w:val="ru-RU"/>
        </w:rPr>
        <w:t>-</w:t>
      </w:r>
      <w:r>
        <w:rPr>
          <w:b w:val="false"/>
          <w:i w:val="false"/>
          <w:sz w:val="22"/>
          <w:szCs w:val="22"/>
        </w:rPr>
        <w:tab/>
      </w:r>
      <w:r>
        <w:rPr>
          <w:b w:val="false"/>
          <w:i w:val="false"/>
          <w:sz w:val="22"/>
          <w:szCs w:val="22"/>
          <w:lang w:val="ru-RU"/>
        </w:rPr>
        <w:t xml:space="preserve">usklađuju, pripremaju, </w:t>
      </w:r>
      <w:r>
        <w:rPr>
          <w:b w:val="false"/>
          <w:i w:val="false"/>
          <w:sz w:val="22"/>
          <w:szCs w:val="22"/>
          <w:lang w:val="sr-CS"/>
        </w:rPr>
        <w:t xml:space="preserve">organizuju i sprovode program obuke korisnika – studenata, doktoranata i istraživača u oblasti sistema komunikacije u nauci, korišćenja informacionih izvora u okviru bibliotečko-informacionog sistema Republike Srbije, autorskih prava i vrednovanja naučnog rada; 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i w:val="false"/>
          <w:sz w:val="22"/>
          <w:szCs w:val="22"/>
          <w:lang w:val="sr-CS"/>
        </w:rPr>
        <w:t>-</w:t>
      </w:r>
      <w:r>
        <w:rPr>
          <w:b w:val="false"/>
          <w:i w:val="false"/>
          <w:sz w:val="22"/>
          <w:szCs w:val="22"/>
        </w:rPr>
        <w:tab/>
      </w:r>
      <w:r>
        <w:rPr>
          <w:b w:val="false"/>
          <w:i w:val="false"/>
          <w:sz w:val="22"/>
          <w:szCs w:val="22"/>
          <w:lang w:val="sr-CS"/>
        </w:rPr>
        <w:t>uspostavljaju i održavaju digitalne repozitorijume matičnih visokoškolskih ustanova koji sadrže digitalizovane disertacije, radove nastavnika, saradnika i studenata, obrazovni materijal, digitalizovane publikacije iz fondova visokoškolskih biblioteka i drugi materijal od interesa za matičnu ustanovu;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i w:val="false"/>
          <w:sz w:val="22"/>
          <w:szCs w:val="22"/>
          <w:lang w:val="sr-CS"/>
        </w:rPr>
        <w:t>-</w:t>
      </w:r>
      <w:r>
        <w:rPr>
          <w:b w:val="false"/>
          <w:i w:val="false"/>
          <w:sz w:val="22"/>
          <w:szCs w:val="22"/>
        </w:rPr>
        <w:tab/>
      </w:r>
      <w:r>
        <w:rPr>
          <w:b w:val="false"/>
          <w:i w:val="false"/>
          <w:sz w:val="22"/>
          <w:szCs w:val="22"/>
          <w:lang w:val="sr-CS"/>
        </w:rPr>
        <w:t>pružaju stručnu pomoć zaposlenima u bibliotekama i</w:t>
      </w:r>
      <w:r>
        <w:rPr>
          <w:b w:val="false"/>
          <w:i w:val="false"/>
          <w:iCs w:val="false"/>
          <w:sz w:val="22"/>
          <w:szCs w:val="22"/>
          <w:lang w:val="sr-CS"/>
        </w:rPr>
        <w:t xml:space="preserve"> informacionim centrima </w:t>
      </w:r>
      <w:r>
        <w:rPr>
          <w:b w:val="false"/>
          <w:i w:val="false"/>
          <w:sz w:val="22"/>
          <w:szCs w:val="22"/>
          <w:lang w:val="sr-CS"/>
        </w:rPr>
        <w:t>u okviru univerziteta i učestvuju u njihovom stalnom stručnom usavršavanju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Visokoškolske i univerzitetske biblioteke i biblioteke naučnoistraživačkih instituta i ustanova deo su jedinstvenog bibliotečko-informacionog sistema Republike Srbije.</w:t>
      </w:r>
    </w:p>
    <w:p>
      <w:pPr>
        <w:pStyle w:val="Clan"/>
        <w:rPr/>
      </w:pPr>
      <w:r>
        <w:rPr>
          <w:lang w:val="ru-RU"/>
        </w:rPr>
        <w:t>Povezivanje visokoškolskih biblioteka</w:t>
      </w:r>
    </w:p>
    <w:p>
      <w:pPr>
        <w:pStyle w:val="Clan"/>
        <w:rPr>
          <w:lang w:val="ru-RU"/>
        </w:rPr>
      </w:pPr>
      <w:r>
        <w:rPr>
          <w:lang w:val="ru-RU"/>
        </w:rPr>
        <w:t>Član 52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Visokoškolske </w:t>
      </w:r>
      <w:r>
        <w:rPr>
          <w:rFonts w:cs="Arial" w:ascii="Arial" w:hAnsi="Arial"/>
          <w:sz w:val="22"/>
          <w:szCs w:val="22"/>
          <w:lang w:val="sr-CS"/>
        </w:rPr>
        <w:t xml:space="preserve">i </w:t>
      </w:r>
      <w:r>
        <w:rPr>
          <w:rFonts w:cs="Arial" w:ascii="Arial" w:hAnsi="Arial"/>
          <w:iCs/>
          <w:sz w:val="22"/>
          <w:szCs w:val="22"/>
          <w:lang w:val="sr-CS"/>
        </w:rPr>
        <w:t>univerzitetsk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bibliotek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ka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članice univerzite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povezuju </w:t>
      </w:r>
      <w:r>
        <w:rPr>
          <w:rFonts w:cs="Arial" w:ascii="Arial" w:hAnsi="Arial"/>
          <w:sz w:val="22"/>
          <w:szCs w:val="22"/>
          <w:lang w:val="sr-CS"/>
        </w:rPr>
        <w:t xml:space="preserve">se </w:t>
      </w:r>
      <w:r>
        <w:rPr>
          <w:rFonts w:cs="Arial" w:ascii="Arial" w:hAnsi="Arial"/>
          <w:sz w:val="22"/>
          <w:szCs w:val="22"/>
          <w:lang w:val="ru-RU"/>
        </w:rPr>
        <w:t>u bibliografsko-</w:t>
      </w:r>
      <w:r>
        <w:rPr>
          <w:rFonts w:cs="Arial" w:ascii="Arial" w:hAnsi="Arial"/>
          <w:iCs/>
          <w:sz w:val="22"/>
          <w:szCs w:val="22"/>
          <w:lang w:val="ru-RU"/>
        </w:rPr>
        <w:t>informacioni</w:t>
      </w:r>
      <w:r>
        <w:rPr>
          <w:rFonts w:cs="Arial" w:ascii="Arial" w:hAnsi="Arial"/>
          <w:sz w:val="22"/>
          <w:szCs w:val="22"/>
          <w:lang w:val="ru-RU"/>
        </w:rPr>
        <w:t xml:space="preserve"> sistem univerziteta i u jedinstveni informacioni sistem naučnih i tehnoloških informacija u Republici Srbiji, u skladu sa zakonom i drugim propisima. </w:t>
      </w:r>
    </w:p>
    <w:p>
      <w:pPr>
        <w:pStyle w:val="Clan"/>
        <w:rPr>
          <w:lang w:val="ru-RU"/>
        </w:rPr>
      </w:pPr>
      <w:r>
        <w:rPr>
          <w:lang w:val="ru-RU"/>
        </w:rPr>
        <w:t>Specijalne biblioteke</w:t>
      </w:r>
    </w:p>
    <w:p>
      <w:pPr>
        <w:pStyle w:val="Clan"/>
        <w:rPr>
          <w:lang w:val="ru-RU"/>
        </w:rPr>
      </w:pPr>
      <w:r>
        <w:rPr>
          <w:lang w:val="ru-RU"/>
        </w:rPr>
        <w:t>Član 53.</w:t>
      </w:r>
    </w:p>
    <w:p>
      <w:pPr>
        <w:pStyle w:val="Style12"/>
        <w:widowControl/>
        <w:tabs>
          <w:tab w:val="clear" w:pos="720"/>
          <w:tab w:val="left" w:pos="1152" w:leader="none"/>
        </w:tabs>
        <w:spacing w:lineRule="auto" w:line="240"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S</w:t>
      </w:r>
      <w:r>
        <w:rPr>
          <w:rFonts w:cs="Arial" w:ascii="Arial" w:hAnsi="Arial"/>
          <w:sz w:val="22"/>
          <w:szCs w:val="22"/>
          <w:lang w:val="sr-CS"/>
        </w:rPr>
        <w:t xml:space="preserve">pecijalna biblioteka može biti obrazovana kao posebna organizaciona jedinica u državnim organima, organima teritorijalne autonomije i jedinica lokalne samouprave, u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CS"/>
        </w:rPr>
        <w:t xml:space="preserve">avnim službama, privrednim društvima, političkim organizacijama, verskim zajednicama, udruženjima i kod drugih pravnih i fizičkih lica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Korišćenje fondova specijalnih biblioteka je ograničeno na određene korisničke grupe, zavisno od tipa organizacije u čijem sastavu je obrazovana, odnosno zavisno od specifičnog tipa korisnika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Delatnost specijalne biblioteke obuhvata: pružanje usluga korisnicima, omogućavanje pristupa bibliotečko-informacionoj građi; davanje informacija o bibliotečko-informacionoj građi; pomoć korisnicima pri izboru i korišćenju bibliotečko-informacione građe i izvora; vođenje evidencije i dokumentacije o bibliotečko-informacionoj građi i korisnicima; izradu biltena, kataloga, bibliografija i drugih informacionih izvora; omogućavanje pozajmice bibliotečko-informacione građe i protoka informacija; izradu, nabavku, stručnu obradu, čuvanje i zaštitu bibliotečko-informacione građe; učestvovanje u izradi zajedničkih kataloga i baza podatak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Specijalne biblioteke su deo jedinstvenog bibliotečko-informacionog sistema Republike Srbije.</w:t>
      </w:r>
    </w:p>
    <w:p>
      <w:pPr>
        <w:pStyle w:val="Naslov"/>
        <w:rPr/>
      </w:pPr>
      <w:r>
        <w:rPr>
          <w:lang w:val="sr-Latn-CS"/>
        </w:rPr>
        <w:t>XII</w:t>
      </w:r>
      <w:r>
        <w:rPr/>
        <w:t xml:space="preserve">. KAZNENE ODREDBE </w:t>
      </w:r>
    </w:p>
    <w:p>
      <w:pPr>
        <w:pStyle w:val="Clan"/>
        <w:rPr/>
      </w:pPr>
      <w:r>
        <w:rPr/>
        <w:t>Član 5</w:t>
      </w:r>
      <w:r>
        <w:rPr>
          <w:lang w:val="ru-RU"/>
        </w:rPr>
        <w:t>4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Novčanom kaznom od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0.000 do 300.000 dinara kazniće se za prekršaj bibliote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ili pravno lice u okviru koga je organizovana biblioteka: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ako biblioteci koja vrši matične funkcije ne omogući vršenje nadzora nad stručnim radom </w:t>
      </w:r>
      <w:r>
        <w:rPr>
          <w:rFonts w:cs="Arial" w:ascii="Arial" w:hAnsi="Arial"/>
          <w:sz w:val="22"/>
          <w:szCs w:val="22"/>
          <w:lang w:val="ru-RU"/>
        </w:rPr>
        <w:t>(član 25. stav 4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2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ako ne obezbeđuje usluge korisnicima </w:t>
      </w:r>
      <w:r>
        <w:rPr>
          <w:rFonts w:cs="Arial" w:ascii="Arial" w:hAnsi="Arial"/>
          <w:sz w:val="22"/>
          <w:szCs w:val="22"/>
          <w:lang w:val="ru-RU"/>
        </w:rPr>
        <w:t>(član 29. stav 3. i član 40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3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ako ne sprovodi mere zaštite i čuvanja bibliotečko-informacione građe i izvora </w:t>
      </w:r>
      <w:r>
        <w:rPr>
          <w:rFonts w:cs="Arial" w:ascii="Arial" w:hAnsi="Arial"/>
          <w:sz w:val="22"/>
          <w:szCs w:val="22"/>
          <w:lang w:val="ru-RU"/>
        </w:rPr>
        <w:t>(član 37. stav 2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4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ako ne vrši evidenciju i reviziju bibliotečko-informacione građe i izvora na propisan način (član 42)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Novčanom kaznom od 20.000 do 50.000 dinara kazniće se za prekršaj iz stava 1. ovog člana i odgovorno lice u biblioteci.</w:t>
      </w:r>
    </w:p>
    <w:p>
      <w:pPr>
        <w:pStyle w:val="Naslov"/>
        <w:rPr/>
      </w:pPr>
      <w:r>
        <w:rPr>
          <w:lang w:val="sr-Latn-CS"/>
        </w:rPr>
        <w:t>XIII</w:t>
      </w:r>
      <w:r>
        <w:rPr/>
        <w:t>. PRELAZNE I ZAVRŠNE ODREDBE</w:t>
      </w:r>
    </w:p>
    <w:p>
      <w:pPr>
        <w:pStyle w:val="Clan"/>
        <w:rPr/>
      </w:pPr>
      <w:r>
        <w:rPr/>
        <w:t>Usklađivanje akata biblioteke</w:t>
      </w:r>
    </w:p>
    <w:p>
      <w:pPr>
        <w:pStyle w:val="Clan"/>
        <w:rPr/>
      </w:pPr>
      <w:r>
        <w:rPr/>
        <w:t>Član 5</w:t>
      </w:r>
      <w:r>
        <w:rPr>
          <w:lang w:val="ru-RU"/>
        </w:rPr>
        <w:t>5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Biblioteka koja u smislu ovog zakona obavlja bibliotečko-informacionu delatnost uskladiće organizaciju, rad i opšte akte sa odredbama ovog zakona u roku od godinu dana od dana njegovog stupanja na snagu.</w:t>
      </w:r>
    </w:p>
    <w:p>
      <w:pPr>
        <w:pStyle w:val="Clan"/>
        <w:rPr/>
      </w:pPr>
      <w:r>
        <w:rPr/>
        <w:t>Podzakonski propisi</w:t>
      </w:r>
    </w:p>
    <w:p>
      <w:pPr>
        <w:pStyle w:val="Clan"/>
        <w:rPr/>
      </w:pPr>
      <w:r>
        <w:rPr/>
        <w:t>Član 5</w:t>
      </w:r>
      <w:r>
        <w:rPr>
          <w:lang w:val="ru-RU"/>
        </w:rPr>
        <w:t>6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 w:eastAsia="en-GB"/>
        </w:rPr>
      </w:pPr>
      <w:r>
        <w:rPr>
          <w:lang w:val="ru-RU" w:eastAsia="en-GB"/>
        </w:rPr>
        <w:t>Podzakonski propisi za sprovođenje ovog zakona doneće se u roku od šest meseci od dana stupanja na snagu ovog zakona.</w:t>
      </w:r>
    </w:p>
    <w:p>
      <w:pPr>
        <w:pStyle w:val="Clan"/>
        <w:rPr/>
      </w:pPr>
      <w:r>
        <w:rPr/>
        <w:t>Član 5</w:t>
      </w:r>
      <w:r>
        <w:rPr>
          <w:lang w:val="ru-RU"/>
        </w:rPr>
        <w:t>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Danom početka primene ovog zakona prestaje da važi Zakon o bibliotečkoj delatnosti (</w:t>
      </w:r>
      <w:r>
        <w:rPr>
          <w:rFonts w:cs="Arial" w:ascii="Arial" w:hAnsi="Arial"/>
        </w:rPr>
        <w:t>„</w:t>
      </w:r>
      <w:r>
        <w:rPr>
          <w:rFonts w:cs="Arial" w:ascii="Arial" w:hAnsi="Arial"/>
          <w:sz w:val="22"/>
          <w:szCs w:val="22"/>
          <w:lang w:val="sr-CS"/>
        </w:rPr>
        <w:t>Službeni glasnik RS”, br. 34/94 i 101/05 – dr. zakon).</w:t>
      </w:r>
    </w:p>
    <w:p>
      <w:pPr>
        <w:pStyle w:val="Clan"/>
        <w:rPr/>
      </w:pPr>
      <w:r>
        <w:rPr/>
        <w:t>Član 5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 w:eastAsia="en-GB"/>
        </w:rPr>
      </w:pPr>
      <w:r>
        <w:rPr>
          <w:lang w:val="ru-RU" w:eastAsia="en-GB"/>
        </w:rPr>
        <w:t xml:space="preserve">Ovaj zakon stupa na snagu osmog dana od dana objavljivanja u </w:t>
      </w:r>
      <w:r>
        <w:rPr/>
        <w:t>„</w:t>
      </w:r>
      <w:r>
        <w:rPr>
          <w:lang w:val="ru-RU" w:eastAsia="en-GB"/>
        </w:rPr>
        <w:t>Službenom glasniku Republike Srbije</w:t>
      </w:r>
      <w:r>
        <w:rPr/>
        <w:t>”</w:t>
      </w:r>
      <w:r>
        <w:rPr>
          <w:lang w:val="ru-RU" w:eastAsia="en-GB"/>
        </w:rPr>
        <w:t>, a primenjivaće se istekom šest meseci od dana njegovog stupanja na snagu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en-US" w:eastAsia="en-GB"/>
        </w:rPr>
      </w:pPr>
      <w:r>
        <w:rPr>
          <w:lang w:val="en-US"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Verdana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240" w:after="60"/>
      <w:ind w:hanging="0"/>
      <w:jc w:val="left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l1">
    <w:name w:val="pl1"/>
    <w:basedOn w:val="DefaultParagraphFont"/>
    <w:qFormat/>
    <w:rPr>
      <w:rFonts w:ascii="Verdana" w:hAnsi="Verdana" w:cs="Verdana"/>
      <w:strike w:val="false"/>
      <w:dstrike w:val="false"/>
      <w:color w:val="002E6E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HelvPlain;Times New Roman" w:hAnsi="CHelvPlain;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i/>
      <w:sz w:val="24"/>
      <w:szCs w:val="20"/>
    </w:rPr>
  </w:style>
  <w:style w:type="paragraph" w:styleId="Style12">
    <w:name w:val="Style"/>
    <w:qFormat/>
    <w:pPr>
      <w:widowControl w:val="false"/>
      <w:autoSpaceDE w:val="false"/>
      <w:bidi w:val="0"/>
      <w:spacing w:lineRule="auto" w:line="276" w:before="200" w:after="20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Tekst">
    <w:name w:val="tekst"/>
    <w:basedOn w:val="Normal"/>
    <w:qFormat/>
    <w:pPr>
      <w:tabs>
        <w:tab w:val="clear" w:pos="1080"/>
      </w:tabs>
      <w:spacing w:before="100" w:after="100"/>
      <w:ind w:firstLine="24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03:00Z</dcterms:created>
  <dc:creator>Branko</dc:creator>
  <dc:description/>
  <dc:language>en-US</dc:language>
  <cp:lastModifiedBy>Branko</cp:lastModifiedBy>
  <cp:lastPrinted>2011-07-13T11:49:00Z</cp:lastPrinted>
  <dcterms:modified xsi:type="dcterms:W3CDTF">2011-07-18T08:03:00Z</dcterms:modified>
  <cp:revision>2</cp:revision>
  <dc:subject/>
  <dc:title>ПРЕДЛОГ</dc:title>
</cp:coreProperties>
</file>