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 xml:space="preserve">O DAVANjU GARANCIJE REPUBLIKE SRBIJE U KORIST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E</w:t>
      </w:r>
      <w:r>
        <w:rPr>
          <w:lang w:val="sr-Latn-CS"/>
        </w:rPr>
        <w:t xml:space="preserve"> A.D. BEOGRAD </w:t>
      </w:r>
      <w:r>
        <w:rPr/>
        <w:t>PO ZADUŽENjU</w:t>
      </w:r>
      <w:r>
        <w:rPr>
          <w:lang w:val="en-US"/>
        </w:rPr>
        <w:t xml:space="preserve"> </w:t>
      </w:r>
      <w:r>
        <w:rPr/>
        <w:t xml:space="preserve">OPŠTINA KOSOVSKA MITROVICA, ZVEČAN I </w:t>
      </w:r>
      <w:r>
        <w:rPr>
          <w:lang w:val="en-US"/>
        </w:rPr>
        <w:br/>
      </w:r>
      <w:r>
        <w:rPr/>
        <w:t>ZUBIN POTOK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publika Srbija preuzima oba</w:t>
      </w:r>
      <w:r>
        <w:rPr>
          <w:lang w:val="sr-Latn-CS"/>
        </w:rPr>
        <w:t>v</w:t>
      </w:r>
      <w:r>
        <w:rPr/>
        <w:t xml:space="preserve">ezu da kao garant izmiri obaveze opština Kosovska Mitrovica, Zvečan i Zubin Potok (u daljem tekstu: zajmoprimci) po dinarskim dugoročnim kreditima sa valutnom (evro) klauzulom odobrenim od strane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e</w:t>
      </w:r>
      <w:r>
        <w:rPr>
          <w:lang w:val="sr-Latn-CS"/>
        </w:rPr>
        <w:t xml:space="preserve"> a.d. Beograd</w:t>
      </w:r>
      <w:r>
        <w:rPr/>
        <w:t xml:space="preserve"> (u daljem tekstu: zajmodavac), u iznosu koji ne može biti veći od dinarskog iznosa indeksiranog prema iznosu od EUR </w:t>
      </w:r>
      <w:r>
        <w:rPr>
          <w:lang w:val="sr-Latn-CS"/>
        </w:rPr>
        <w:t>9.021.748</w:t>
      </w:r>
      <w:r>
        <w:rPr/>
        <w:t xml:space="preserve"> (slovima: devet miliona dvadeset jedna hiljada sedamsto četrdeset osam evra), uvećanog za iznos pripadajuće ugovorene kamate, naknada i troškova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Garanciju iz člana 1. ovog zakona Republika Srbija (u daljem tekstu: garant) izdaje u korist zajmodavca, na ime obaveza iz Ugovora o dugoročnom kreditu br</w:t>
      </w:r>
      <w:r>
        <w:rPr>
          <w:lang w:val="sr-Latn-CS"/>
        </w:rPr>
        <w:t xml:space="preserve">. </w:t>
      </w:r>
      <w:r>
        <w:rPr/>
        <w:t xml:space="preserve">L 2158/10 između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e</w:t>
      </w:r>
      <w:r>
        <w:rPr>
          <w:lang w:val="sr-Latn-CS"/>
        </w:rPr>
        <w:t xml:space="preserve"> a.d. Beograd</w:t>
      </w:r>
      <w:r>
        <w:rPr/>
        <w:t xml:space="preserve"> i opštine Kosovska Mitrovica u iznosu od 4.510.874 evra u dinarskoj protivvrednosti,</w:t>
      </w:r>
      <w:r>
        <w:rPr>
          <w:lang w:val="sr-Latn-CS"/>
        </w:rPr>
        <w:t xml:space="preserve"> </w:t>
      </w:r>
      <w:r>
        <w:rPr/>
        <w:t xml:space="preserve">Ugovora o dugoročnom kreditu br. L 2159/10 između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e</w:t>
      </w:r>
      <w:r>
        <w:rPr>
          <w:lang w:val="sr-Latn-CS"/>
        </w:rPr>
        <w:t xml:space="preserve"> a.d. Beograd</w:t>
      </w:r>
      <w:r>
        <w:rPr/>
        <w:t xml:space="preserve"> i opštine Zvečan u iznosu od 2.255.437 evra u dinarskoj protivvrednosti i Ugovora o dugoročnom kreditu br. L 2160/10 između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e</w:t>
      </w:r>
      <w:r>
        <w:rPr>
          <w:lang w:val="sr-Latn-CS"/>
        </w:rPr>
        <w:t xml:space="preserve"> a.d. Beograd</w:t>
      </w:r>
      <w:r>
        <w:rPr/>
        <w:t xml:space="preserve"> i opštine Zubin Potok u iznosu od 2.255.437 evra u dinarskoj protivvrednosti, zaključenih dana 6. decembra 2010. godine, u Beogradu (u daljem tekstu: ugovori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Garant ovim neopozivo i na prvi poziv garantuje, da će izmiriti dug svih ili bilo kog zajmoprimca prema zajmodavcu, odnosno svih plativih iznosa o njihovom dospeću, u svemu na način i u skladu sa uslovima iz ugovora, sa rokom važnosti</w:t>
      </w:r>
      <w:r>
        <w:rPr>
          <w:lang w:val="sr-Latn-CS"/>
        </w:rPr>
        <w:t xml:space="preserve"> do kona</w:t>
      </w:r>
      <w:r>
        <w:rPr>
          <w:lang w:val="sr-Latn-RS"/>
        </w:rPr>
        <w:t>č</w:t>
      </w:r>
      <w:r>
        <w:rPr>
          <w:lang w:val="sr-Latn-CS"/>
        </w:rPr>
        <w:t>nog izmirenja svih obaveza</w:t>
      </w:r>
      <w:r>
        <w:rPr/>
        <w:t xml:space="preserve">, čime se stvara obaveza otplate duga nastala po osnovu garancije da plati dospelu, a neizmirenu obavezu ukoliko svi ili bilo koji zajmoprimac, ne izvrši tu svoju obavezu blagovremeno u skladu sa ugovorom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Ukoliko garant ne izvrši svoje obaveze, u roku koji je naveden u stavu 2. ovog člana, zajmodavac će imati pravo da proglasi dospelim sve iznose koji su plativi u skladu sa odredbama ugov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tplatu kredita vrše zajmoprimci prema zajmodavcu u dinarima indeksirano prema vrednosti evra, sve u skladu sa odredbama ugov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za otplatu kredita obezbediće zajmoprimci, iz sopstvenih prih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jmoprimci su dužni da sredstva za otplatu kredita obezbeđuju prema planu otplate, u iznosu koji uključuje glavnicu, obračunatu kamatu i prateće troškove zaduživanj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ko po osnovu date garancije garant izvrši obavezu umesto svih ili bilo kog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aca, do visine iznosa izmirene obaveze, kao i pravo da od zajmoprimaca naplati obračunatu zakonsku zateznu kama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o na povraćaj sredstava iz stava 1. ovog člana garant će ostvariti tako što će inicirati naplatu sa računa zajmoprimca na osnovu ovlašćenja dobijenih od zajmoprimac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2:00Z</dcterms:created>
  <dc:creator>Branko</dc:creator>
  <dc:description/>
  <dc:language>en-US</dc:language>
  <cp:lastModifiedBy>Branko</cp:lastModifiedBy>
  <dcterms:modified xsi:type="dcterms:W3CDTF">2011-04-04T14:02:00Z</dcterms:modified>
  <cp:revision>2</cp:revision>
  <dc:subject/>
  <dc:title>ПРЕДЛОГ</dc:title>
</cp:coreProperties>
</file>