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BIOCIDNIM PROIZVOD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U Zakonu o biocidnim proizvodima („Službeni glasnik RS”, br. 36/09 i 88/10), u članu 2. posle tačke </w:t>
      </w:r>
      <w:r>
        <w:rPr>
          <w:lang w:val="en-US"/>
        </w:rPr>
        <w:t>9</w:t>
      </w:r>
      <w:r>
        <w:rPr/>
        <w:t xml:space="preserve">) dodaju se tač. </w:t>
      </w:r>
      <w:r>
        <w:rPr>
          <w:lang w:val="en-US"/>
        </w:rPr>
        <w:t>9</w:t>
      </w:r>
      <w:r>
        <w:rPr/>
        <w:t xml:space="preserve">a) i </w:t>
      </w:r>
      <w:r>
        <w:rPr>
          <w:lang w:val="en-US"/>
        </w:rPr>
        <w:t>9</w:t>
      </w:r>
      <w:r>
        <w:rPr/>
        <w:t xml:space="preserve">b), koje glase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>
          <w:lang w:val="en-US"/>
        </w:rPr>
        <w:t>9</w:t>
      </w:r>
      <w:r>
        <w:rPr/>
        <w:t xml:space="preserve">a) </w:t>
      </w:r>
      <w:r>
        <w:rPr>
          <w:i/>
        </w:rPr>
        <w:t>opozivanje</w:t>
      </w:r>
      <w:r>
        <w:rPr/>
        <w:t xml:space="preserve"> jeste svaka aktivnost ili mera kojom se vrši povraćaj biocidnog proizvoda koji je proizvođač, odnosno distributer već isporučio ili učinio dostupnim potrošačima, odnosno daljim korisnicima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en-US"/>
        </w:rPr>
        <w:t>9</w:t>
      </w:r>
      <w:r>
        <w:rPr/>
        <w:t xml:space="preserve">b) </w:t>
      </w:r>
      <w:r>
        <w:rPr>
          <w:i/>
        </w:rPr>
        <w:t>povlačenje</w:t>
      </w:r>
      <w:r>
        <w:rPr/>
        <w:t xml:space="preserve"> jeste svaka aktivnost ili mera kojom se sprečava dalje snabdevanje i činjenje dostupnim biocidnog proizvoda koji je</w:t>
      </w:r>
      <w:r>
        <w:rPr>
          <w:lang w:val="en-US"/>
        </w:rPr>
        <w:t xml:space="preserve"> </w:t>
      </w:r>
      <w:r>
        <w:rPr/>
        <w:t>stavljen u promet;".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članu 4. posle stava 3. dodaju se novi st. 4, 5.</w:t>
      </w:r>
      <w:r>
        <w:rPr>
          <w:lang w:val="en-US"/>
        </w:rPr>
        <w:t xml:space="preserve"> </w:t>
      </w:r>
      <w:r>
        <w:rPr/>
        <w:t>i</w:t>
      </w:r>
      <w:r>
        <w:rPr>
          <w:lang w:val="en-US"/>
        </w:rPr>
        <w:t xml:space="preserve"> </w:t>
      </w:r>
      <w:r>
        <w:rPr/>
        <w:t xml:space="preserve">6, koji glase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 xml:space="preserve">Aktivne supstance za koje je odbijen upis u Listu </w:t>
      </w:r>
      <w:r>
        <w:rPr>
          <w:lang w:val="en-US"/>
        </w:rPr>
        <w:t>I</w:t>
      </w:r>
      <w:r>
        <w:rPr/>
        <w:t xml:space="preserve"> - Lista aktivnih supstanci ili Listu </w:t>
      </w:r>
      <w:r>
        <w:rPr>
          <w:lang w:val="en-US"/>
        </w:rPr>
        <w:t>I</w:t>
      </w:r>
      <w:r>
        <w:rPr/>
        <w:t xml:space="preserve">a – Lista aktivnih supstanci sadržanih u biocidnom proizvodu manjeg rizika upisane su u Listu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Lista aktivnih supstanci za koje je odbijen upis u Listu </w:t>
      </w:r>
      <w:r>
        <w:rPr>
          <w:lang w:val="en-US"/>
        </w:rPr>
        <w:t>I</w:t>
      </w:r>
      <w:r>
        <w:rPr/>
        <w:t xml:space="preserve"> ili Listu</w:t>
      </w:r>
      <w:r>
        <w:rPr>
          <w:lang w:val="en-US"/>
        </w:rPr>
        <w:t xml:space="preserve"> I</w:t>
      </w:r>
      <w:r>
        <w:rPr/>
        <w:t xml:space="preserve">a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Listom iz stava </w:t>
      </w:r>
      <w:r>
        <w:rPr>
          <w:lang w:val="en-US"/>
        </w:rPr>
        <w:t>4</w:t>
      </w:r>
      <w:r>
        <w:rPr/>
        <w:t>. ovog člana određeni su naročito: ime aktivne supstance i vrsta biocidnog proizvoda u kome ne može biti korišćena ta supstanc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Lista iz stava </w:t>
      </w:r>
      <w:r>
        <w:rPr>
          <w:lang w:val="en-US"/>
        </w:rPr>
        <w:t>4</w:t>
      </w:r>
      <w:r>
        <w:rPr/>
        <w:t>. ovog člana objavljuje se u "Službenom glasniku Republike Srbije"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Dosadašnji stav 4. postaje stav 7.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U članu 8. posle reči: „osim" dodaju se reči: „ako je aktivna supstanca u tom biocidnom proizvodu upisana u Listu </w:t>
      </w:r>
      <w:r>
        <w:rPr>
          <w:lang w:val="en-US"/>
        </w:rPr>
        <w:t xml:space="preserve">II </w:t>
      </w:r>
      <w:r>
        <w:rPr/>
        <w:t xml:space="preserve">– Lista aktivnih supstanci za koje je odbijen upis u Listu </w:t>
      </w:r>
      <w:r>
        <w:rPr>
          <w:lang w:val="en-US"/>
        </w:rPr>
        <w:t xml:space="preserve">I </w:t>
      </w:r>
      <w:r>
        <w:rPr/>
        <w:t>ili Listu</w:t>
      </w:r>
      <w:r>
        <w:rPr>
          <w:lang w:val="en-US"/>
        </w:rPr>
        <w:t xml:space="preserve"> I</w:t>
      </w:r>
      <w:r>
        <w:rPr>
          <w:lang w:val="en-GB"/>
        </w:rPr>
        <w:t>a</w:t>
      </w:r>
      <w:r>
        <w:rPr/>
        <w:t>, odnosno".</w:t>
      </w:r>
    </w:p>
    <w:p>
      <w:pPr>
        <w:pStyle w:val="Clan"/>
        <w:rPr/>
      </w:pPr>
      <w:r>
        <w:rPr/>
        <w:t xml:space="preserve">Član 4.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 xml:space="preserve">U članu 30. stav 4. menja se i glasi: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„</w:t>
      </w:r>
      <w:r>
        <w:rPr/>
        <w:t>Poverljive podatke koji su potrebni za izdavanje privremene dozvole strani proizvođač može da dostavi Agenciji neposredno ili preko zastupnika koji je dužan da priloži ovlašćenje za zastupanje."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Stav 5. briše se.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autoSpaceDE w:val="false"/>
        <w:rPr/>
      </w:pPr>
      <w:r>
        <w:rPr/>
        <w:t>Dosadašnji stav 5. postaje stav 4.</w:t>
      </w:r>
    </w:p>
    <w:p>
      <w:pPr>
        <w:pStyle w:val="Clan"/>
        <w:rPr/>
      </w:pPr>
      <w:r>
        <w:rPr/>
        <w:t xml:space="preserve">Član 5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Član 42. briše se.</w:t>
      </w:r>
    </w:p>
    <w:p>
      <w:pPr>
        <w:pStyle w:val="Clan"/>
        <w:rPr/>
      </w:pPr>
      <w:r>
        <w:rPr/>
        <w:t xml:space="preserve">Član 6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Član</w:t>
      </w:r>
      <w:r>
        <w:rPr>
          <w:lang w:val="en-US"/>
        </w:rPr>
        <w:t xml:space="preserve"> </w:t>
      </w:r>
      <w:r>
        <w:rPr/>
        <w:t>50</w:t>
      </w:r>
      <w:r>
        <w:rPr>
          <w:lang w:val="en-US"/>
        </w:rPr>
        <w:t xml:space="preserve">. </w:t>
      </w:r>
      <w:r>
        <w:rPr/>
        <w:t xml:space="preserve">menja se i glasi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 xml:space="preserve">Nadzor nad primenom ovog zakona i propisa donetih na osnovu njega vrši ministarstvo nadležno za zaštitu životne sredine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Inspekcijski nadzor vrši ministarstvo nadležno za zaštitu životne sredine preko inspektora za zaštitu životne sredine, ministarstvo nadležno za poslove zdravlja preko sanitarnih inspektora i ministarstvo nadležno za poslove trgovine preko tržišnih inspektora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Inspekcije iz stava 2. ovog člana međusobno sarađuju, odnosno međusobno se obaveštavaju o preduzetim merama, razmenjuju informacije, pružaju neposrednu pomoć i preduzimaju zajedničke mere i aktivnosti značajne za sprovođenje nadzora, a Agenciji dostavljaju informacije o rezultatima i nalazima izvršenih inspekcija."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Posle člana 50. dodaje se član 50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0a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Ministarstva iz člana 50. stav 2. ovog zakona sporazumom obrazuju zajedničko telo radi obavljanja poslova inspekcijskog nadzora, u skladu sa propisima kojima se uređuje državna uprav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radu zajedničkog tela učestvuje Agencija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Sporazumom iz stava 1. ovog člana uređuju se i pitanja programiranja inspekcijskog nadzora."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U članu 51. stav 2. menja se i glasi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Prilikom uzimanja uzoraka pravno, odnosno fizičko lice ili preduzetnik dužan je da nadležnom inspektoru stavi besplatno na raspolaganje potrebne količine uzoraka radi ispitivanja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Posle stava 2. dodaje se stav 3, koji glasi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Troškove uzorkovanja i ispitivanja biocidnog proizvoda snosi pravno ili fizičko lice ili preduzetnik od kog je uzorak uzet, ako se u konačnom postupku utvrdi da ne odgovara propisanim uslovima za stavljanje u promet, odnosno za korišćenje biocidnog proizvoda. Ako uzorak odgovara propisanim uslovima za stavljanje u promet, odnosno za korišćenje biocidnog proizvoda troškovi uzorkovanja i ispitivanja biocidnog proizvoda padaju na teret sredstava predviđenih finansijskim planom Agencije za hemikalije."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članu 52. tačka 13) reči: „odnosno određena vrsta biocidnog proizvoda" zamenjuju se rečima: „koji ne može da se stavlja u promet za opštu upotrebu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Tačka 14) briše se.</w:t>
      </w:r>
    </w:p>
    <w:p>
      <w:pPr>
        <w:pStyle w:val="Clan"/>
        <w:rPr/>
      </w:pPr>
      <w:r>
        <w:rPr/>
        <w:t xml:space="preserve">Član 10. 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 xml:space="preserve">U članu 53. posle tačke 2) dodaje se tačka 2a), koja glasi: 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</w:rPr>
        <w:t>„</w:t>
      </w:r>
      <w:r>
        <w:rPr>
          <w:b w:val="false"/>
          <w:szCs w:val="24"/>
        </w:rPr>
        <w:t>2a) naredi ili organizuje da se povuče iz prometa biocidni proizvod koji nije klasifikovan, pakovan i obeležen u skladu sa ovim zakonom i naredi ili organizuje da se upozore potrošači i dalji korisnici na opasnosti koje biocidni proizvod predstavlja;".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tački 4) reči: „u propisanom roku" zamenjuju se rečima: „ili zahtev za izdavanje odobrenja".</w:t>
      </w:r>
    </w:p>
    <w:p>
      <w:pPr>
        <w:pStyle w:val="Clan"/>
        <w:keepNext w:val="false"/>
        <w:tabs>
          <w:tab w:val="clear" w:pos="1080"/>
          <w:tab w:val="left" w:pos="0" w:leader="none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sle tačke 12) dodaje se tačka 12a), koja glasi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12a) naredi, koordinira ili, po potrebi, organizuje sa proizvođačima, uvoznicima, distributerima i drugim organima opozivanje biocidnog proizvoda ako se ne postupa u skladu sa ograničenjima i zabranama, uključujući i prinudno sprovođenje mere opozivanja biocidnog proizvoda, kao i njegovo uništavanje na odgovarajući način od strane i na teret proizvođača, uvoznika, odnosno distributera;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tački 16) posle reči „proizvod” zapeta se briše, a reči: „odnosno određena vrsta biocidnog proizvoda" zamenjuju se rečima: „koji ne može da se stavlja u promet za opštu upotrebu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tački 17) reči: „odnosno određene vrste biocidnog proizvoda ako ih stavlja" zamenjuju se rečima: „koji ne može da se stavlja u promet za opštu upotrebu ako je stavljen"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Tačke 18) i 19) brišu se. </w:t>
      </w:r>
    </w:p>
    <w:p>
      <w:pPr>
        <w:pStyle w:val="Clan"/>
        <w:rPr/>
      </w:pPr>
      <w:r>
        <w:rPr/>
        <w:t xml:space="preserve">Član 11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U članu 55. posle stava 2. dodaje se novi stav 3, koji glasi: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„</w:t>
      </w:r>
      <w:r>
        <w:rPr/>
        <w:t>Protiv rešenja sanitarnog inspektora dopuštena je žalba ministru nadležnom za poslove zdravlja."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Dosadašnji stav 3. postaje stav 4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dosadašnjem stavu 4. koji postaje stav 5. reči: „st. 2. i 3." zamenjuju se rečima: „st. 1, 2. i 3.".</w:t>
      </w:r>
    </w:p>
    <w:p>
      <w:pPr>
        <w:pStyle w:val="Clan"/>
        <w:rPr/>
      </w:pPr>
      <w:r>
        <w:rPr/>
        <w:t xml:space="preserve">Član 12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članu 59. stav 1. tačka 16) briše se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članu 64. stav 3. briše se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Dosadašnji stav 4. postaje stav 3.</w:t>
      </w:r>
    </w:p>
    <w:p>
      <w:pPr>
        <w:pStyle w:val="Clan"/>
        <w:rPr/>
      </w:pPr>
      <w:r>
        <w:rPr/>
        <w:t xml:space="preserve">Član 14. </w:t>
      </w:r>
    </w:p>
    <w:p>
      <w:pPr>
        <w:pStyle w:val="Normal"/>
        <w:tabs>
          <w:tab w:val="left" w:pos="709" w:leader="none"/>
          <w:tab w:val="left" w:pos="1080" w:leader="none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</w:pPr>
    <w:rPr>
      <w:rFonts w:ascii="TimesNewRoman;Times New Roman" w:hAnsi="TimesNewRoman;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9:00Z</dcterms:created>
  <dc:creator>Branko</dc:creator>
  <dc:description/>
  <dc:language>en-US</dc:language>
  <cp:lastModifiedBy>Branko</cp:lastModifiedBy>
  <dcterms:modified xsi:type="dcterms:W3CDTF">2011-12-06T09:19:00Z</dcterms:modified>
  <cp:revision>2</cp:revision>
  <dc:subject/>
  <dc:title>ПРЕДЛОГ</dc:title>
</cp:coreProperties>
</file>