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POTVRĐIVANjU Sporazuma između VLADE Republike Srbije i VLADE REPUBLIKE AZERBEJDžAN O SARADNjI U OBLASTI ZAŠTITE ŽIVOTNE SREDINE 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tvrđuje se Sporazum između Vlade Republike Srbije i Vlade Republike Azerbejdžan o saradnji u oblasti zaštite životne sredine, potpisan u Beogrdu, 08. juna 2011. godine, na srpskom, azerbejdžanskom i engleskom jeziku. 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Tekst Sporazuma između Vlade Republike Srbije i Vlade Republike Azerbejdžan o saradnji u oblasti zaštite životne sredine, na srpskom jeziku glasi: 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SPORAZUM</w:t>
      </w:r>
    </w:p>
    <w:p>
      <w:pPr>
        <w:pStyle w:val="Naslov"/>
        <w:spacing w:before="120" w:after="0"/>
        <w:rPr/>
      </w:pPr>
      <w:r>
        <w:rPr/>
        <w:t xml:space="preserve">IZMEĐU </w:t>
      </w:r>
    </w:p>
    <w:p>
      <w:pPr>
        <w:pStyle w:val="Naslov"/>
        <w:spacing w:before="120" w:after="0"/>
        <w:rPr/>
      </w:pPr>
      <w:r>
        <w:rPr/>
        <w:t>VLADE REPUBLIKE SRBIJE</w:t>
      </w:r>
    </w:p>
    <w:p>
      <w:pPr>
        <w:pStyle w:val="Naslov"/>
        <w:spacing w:before="120" w:after="0"/>
        <w:rPr/>
      </w:pPr>
      <w:r>
        <w:rPr/>
        <w:t>I</w:t>
      </w:r>
    </w:p>
    <w:p>
      <w:pPr>
        <w:pStyle w:val="Naslov"/>
        <w:spacing w:before="120" w:after="0"/>
        <w:rPr/>
      </w:pPr>
      <w:r>
        <w:rPr/>
        <w:t xml:space="preserve">VLADE REPUBLIKE AZERBEJDžAN </w:t>
      </w:r>
    </w:p>
    <w:p>
      <w:pPr>
        <w:pStyle w:val="Naslov"/>
        <w:spacing w:before="120" w:after="240"/>
        <w:rPr/>
      </w:pPr>
      <w:r>
        <w:rPr/>
        <w:t>O SARADNjI U OBLASTI ZAŠTITE ŽIVOTNE SREDIN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Vlada Republike Srbije i Vlada Republike Azerbejdžan (u daljem tekstu Ugovorne strane)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Potvrđujući rast zajedničkih napora i razvoj saradnje u oblasti zaštite životne sredine i sprečavanja zagađivanja životne sredine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Priznajući važnost jačanja bilateralne saradnje u oblasti zaštite životne sredine u cilju ispunjenja obaveza propisanih međunarodnim sporazumima čije su članice obe države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ledeći Deklaraciju o životnoj sredini i razvoju (Deklaracija iz Ria), usvojenu u Rio de Žaneiru 14. juna 1992. godine, Konvenciju o dostupnosti informacija, učešću javnosti u donošenju odluka i pravu na pravnu zaštitu u pitanjima životne sredine (Arhuska konvencija), usvojenu u Arhusu 25. juna 1998. godine, Milenijumsku deklaraciju Ujedinjenih nacija, potpisanu 8. septembra 2000. godine i Deklaraciju iz Johanezburga o održivom razvoju kao i prateći Akcioni plan, usvojenu u Johanezburgu 4. septembra 2002. godine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ložile su se o sledećem:</w:t>
      </w:r>
    </w:p>
    <w:p>
      <w:pPr>
        <w:pStyle w:val="Clan"/>
        <w:rPr/>
      </w:pPr>
      <w:r>
        <w:rPr/>
        <w:t>Član 1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/>
      </w:pPr>
      <w:r>
        <w:rPr/>
        <w:t>Ovlašćena tela odgovorna za implementaciju ovog Sporazuma su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ime Republike Srbije – Ministarstvo životne sredine, rudarstva i prostornog planiranja Republike Srbije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ime Republike Azerbejdžan – Ministarstvo ekologije i prirodnih resursa Republike Azerbejdžan.</w:t>
      </w:r>
    </w:p>
    <w:p>
      <w:pPr>
        <w:pStyle w:val="Clan"/>
        <w:rPr/>
      </w:pPr>
      <w:r>
        <w:rPr/>
        <w:t>Član 2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govorne strane će razvijati i proširivati zajedničku saradnju u oblasti sprečavanja zagađivanja životne sredine i zaštite životne sredine, u interesu obe države, kao i promovisati dalji razvoj ekonomskih, naučnih i tehničkih kontakata, u cilju rešavanja globalnih i regionalnih ekoloških problema.</w:t>
      </w:r>
    </w:p>
    <w:p>
      <w:pPr>
        <w:pStyle w:val="Clan"/>
        <w:rPr/>
      </w:pPr>
      <w:r>
        <w:rPr/>
        <w:t>Član 3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aradnja između Ugovornih strana u oblasti zaštite životne sredine odvijaće se u skladu sa nacionalnim propisima njihovih država i međunarodnim sporazumima čije su članice pomenute države, i to u sledećim oblastima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>Zaštita</w:t>
      </w:r>
      <w:r>
        <w:rPr>
          <w:rFonts w:cs="Arial" w:ascii="Arial" w:hAnsi="Arial"/>
          <w:sz w:val="22"/>
        </w:rPr>
        <w:t xml:space="preserve"> biodiverzitet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b)</w:t>
      </w:r>
      <w:r>
        <w:rPr>
          <w:lang w:val="en-US" w:eastAsia="sr-Latn-CS"/>
        </w:rPr>
        <w:tab/>
      </w:r>
      <w:r>
        <w:rPr>
          <w:lang w:eastAsia="sr-Latn-CS"/>
        </w:rPr>
        <w:t>Procena uticaja na životnu sredinu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v)</w:t>
      </w:r>
      <w:r>
        <w:rPr>
          <w:lang w:val="en-US" w:eastAsia="sr-Latn-CS"/>
        </w:rPr>
        <w:tab/>
      </w:r>
      <w:r>
        <w:rPr>
          <w:lang w:eastAsia="sr-Latn-CS"/>
        </w:rPr>
        <w:t>Globalne klimatske promene i hidrometeorologi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g)</w:t>
      </w:r>
      <w:r>
        <w:rPr>
          <w:lang w:val="en-US" w:eastAsia="sr-Latn-CS"/>
        </w:rPr>
        <w:tab/>
      </w:r>
      <w:r>
        <w:rPr>
          <w:lang w:eastAsia="sr-Latn-CS"/>
        </w:rPr>
        <w:t>Zaštita ozonskog omotač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d)</w:t>
      </w:r>
      <w:r>
        <w:rPr>
          <w:lang w:val="en-US" w:eastAsia="sr-Latn-CS"/>
        </w:rPr>
        <w:tab/>
      </w:r>
      <w:r>
        <w:rPr>
          <w:lang w:eastAsia="sr-Latn-CS"/>
        </w:rPr>
        <w:t xml:space="preserve">Zaštita ekoloških karakteristika zemljišta i primena iskustava vezanih za organsku poljoprivrednu proizvodnju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đ)</w:t>
      </w:r>
      <w:r>
        <w:rPr>
          <w:lang w:val="en-US" w:eastAsia="sr-Latn-CS"/>
        </w:rPr>
        <w:tab/>
      </w:r>
      <w:r>
        <w:rPr>
          <w:lang w:eastAsia="sr-Latn-CS"/>
        </w:rPr>
        <w:t>Prekogranično zagađenje vode i vazduh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e)</w:t>
      </w:r>
      <w:r>
        <w:rPr>
          <w:lang w:val="en-US" w:eastAsia="sr-Latn-CS"/>
        </w:rPr>
        <w:tab/>
      </w:r>
      <w:r>
        <w:rPr>
          <w:lang w:eastAsia="sr-Latn-CS"/>
        </w:rPr>
        <w:t>Upravljanje otpadom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ž)</w:t>
      </w:r>
      <w:r>
        <w:rPr>
          <w:lang w:val="en-US" w:eastAsia="sr-Latn-CS"/>
        </w:rPr>
        <w:tab/>
      </w:r>
      <w:r>
        <w:rPr>
          <w:lang w:eastAsia="sr-Latn-CS"/>
        </w:rPr>
        <w:t>Zaštita vode od zagađenja i sprečavanje iscrpljivanja vodenih resurs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>
          <w:lang w:val="sr-Latn-CS" w:eastAsia="sr-Latn-CS"/>
        </w:rPr>
      </w:pPr>
      <w:r>
        <w:rPr>
          <w:lang w:eastAsia="sr-Latn-CS"/>
        </w:rPr>
        <w:t>z)</w:t>
      </w:r>
      <w:r>
        <w:rPr>
          <w:lang w:val="en-US" w:eastAsia="sr-Latn-CS"/>
        </w:rPr>
        <w:tab/>
      </w:r>
      <w:r>
        <w:rPr>
          <w:lang w:eastAsia="sr-Latn-CS"/>
        </w:rPr>
        <w:t>O</w:t>
      </w:r>
      <w:r>
        <w:rPr>
          <w:lang w:val="sr-Latn-CS" w:eastAsia="sr-Latn-CS"/>
        </w:rPr>
        <w:t>mogućavanje</w:t>
      </w:r>
      <w:r>
        <w:rPr>
          <w:lang w:eastAsia="sr-Latn-CS"/>
        </w:rPr>
        <w:t xml:space="preserve"> većeg skladištenja ugljen dioksida razvojem šuma kao i smanjenje emisije ugljen dioksida u atmosferu </w:t>
      </w:r>
      <w:r>
        <w:rPr>
          <w:lang w:val="sr-Latn-CS" w:eastAsia="sr-Latn-CS"/>
        </w:rPr>
        <w:t>kroz</w:t>
      </w:r>
      <w:r>
        <w:rPr>
          <w:lang w:eastAsia="sr-Latn-CS"/>
        </w:rPr>
        <w:t xml:space="preserve"> smanje</w:t>
      </w:r>
      <w:r>
        <w:rPr>
          <w:lang w:val="sr-Latn-CS" w:eastAsia="sr-Latn-CS"/>
        </w:rPr>
        <w:t>nje</w:t>
      </w:r>
      <w:r>
        <w:rPr>
          <w:lang w:eastAsia="sr-Latn-CS"/>
        </w:rPr>
        <w:t xml:space="preserve"> emisije gasova koji izazivaju efekat staklene bašt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trane se takođe mogu dogovoriti i o drugim oblastima saradnje.</w:t>
      </w:r>
    </w:p>
    <w:p>
      <w:pPr>
        <w:pStyle w:val="Clan"/>
        <w:rPr/>
      </w:pPr>
      <w:r>
        <w:rPr/>
        <w:t>Član 4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aradnja u oblasti zaštite životne sredine odvijaće se uz obostrani pristanak Ugovornih strana na sledeće načine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left" w:pos="1152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ednička naučno-tehnička istraživanja i programi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b)</w:t>
      </w:r>
      <w:r>
        <w:rPr>
          <w:lang w:val="en-US" w:eastAsia="sr-Latn-CS"/>
        </w:rPr>
        <w:tab/>
      </w:r>
      <w:r>
        <w:rPr>
          <w:lang w:eastAsia="sr-Latn-CS"/>
        </w:rPr>
        <w:t>Priprema zajedničkih projekat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v)</w:t>
      </w:r>
      <w:r>
        <w:rPr>
          <w:lang w:val="en-US" w:eastAsia="sr-Latn-CS"/>
        </w:rPr>
        <w:tab/>
      </w:r>
      <w:r>
        <w:rPr>
          <w:lang w:eastAsia="sr-Latn-CS"/>
        </w:rPr>
        <w:t>Razmena informacija i dokumenata o najboljim praksama i naučno istraživačke aktivnosti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g)</w:t>
      </w:r>
      <w:r>
        <w:rPr>
          <w:lang w:val="en-US" w:eastAsia="sr-Latn-CS"/>
        </w:rPr>
        <w:tab/>
      </w:r>
      <w:r>
        <w:rPr>
          <w:lang w:eastAsia="sr-Latn-CS"/>
        </w:rPr>
        <w:t>Razmena najboljih dostupnih ekoloških tehnologi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d)</w:t>
      </w:r>
      <w:r>
        <w:rPr>
          <w:lang w:val="en-US" w:eastAsia="sr-Latn-CS"/>
        </w:rPr>
        <w:tab/>
      </w:r>
      <w:r>
        <w:rPr>
          <w:lang w:eastAsia="sr-Latn-CS"/>
        </w:rPr>
        <w:t xml:space="preserve">Razmena eksperata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đ)</w:t>
      </w:r>
      <w:r>
        <w:rPr>
          <w:lang w:val="en-US" w:eastAsia="sr-Latn-CS"/>
        </w:rPr>
        <w:tab/>
      </w:r>
      <w:r>
        <w:rPr>
          <w:lang w:eastAsia="sr-Latn-CS"/>
        </w:rPr>
        <w:t>Organizacija programa obuke, konferencija i simponzijum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trane se takođe mogu dogovoriti i o drugim oblastima saradnje.</w:t>
      </w:r>
    </w:p>
    <w:p>
      <w:pPr>
        <w:pStyle w:val="Clan"/>
        <w:rPr/>
      </w:pPr>
      <w:r>
        <w:rPr/>
        <w:t>Član 5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govorne strane će promovisati uspostavljanje direktnih kontakata i razvijati saradnju između organizacija država obe Ugovorne strane, koje se bave zaštitom životne sredine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govorne strane će imenovati Radnu grupu u okviru ovog sporazuma u cilju implementacije efikasne saradnj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roku od tri (3) meseca nakon potpisivanja ovog sporazuma Ugovorne strane će jedna drugu obavestiti o imenima odgovornih kontakt osoba u Radnoj grupi.</w:t>
      </w:r>
    </w:p>
    <w:p>
      <w:pPr>
        <w:pStyle w:val="Clan"/>
        <w:rPr/>
      </w:pPr>
      <w:r>
        <w:rPr/>
        <w:t>Član 7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govorne strane će finansirati aktivnosti u okviru ovog sporazuma na bazi jednakosti. Svaka Ugovorna strana će plaćati troškove učešća svojih eksperata u svim zajedničkim aktivnostima na sprovođenju ovog sporazum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posebnim slučajevima Ugovorne strane se mogu dogovoriti i drugačije što se tiče finansiranja realizacije ovog sporazuma.</w:t>
      </w:r>
    </w:p>
    <w:p>
      <w:pPr>
        <w:pStyle w:val="Clan"/>
        <w:rPr/>
      </w:pPr>
      <w:r>
        <w:rPr/>
        <w:t>Član 8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Sporovi koji mogu nastati usled tumačenja ili primene ovog sporazuma biće rešavani pregovorima i konsultacijama među Ugovornim stranama.</w:t>
      </w:r>
    </w:p>
    <w:p>
      <w:pPr>
        <w:pStyle w:val="Clan"/>
        <w:rPr/>
      </w:pPr>
      <w:r>
        <w:rPr/>
        <w:t>Član 9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Odredbe iz ovog sporazuma neće imati uticaja na prava i obaveze koje proizlaze iz drugih međunarodnih sporazuma, čije su članice države Ugovornih strana.</w:t>
      </w:r>
    </w:p>
    <w:p>
      <w:pPr>
        <w:pStyle w:val="Clan"/>
        <w:rPr/>
      </w:pPr>
      <w:r>
        <w:rPr/>
        <w:t>Član 10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Na osnovu zajedničkog dogovora, Ugovorne strane mogu menjati ili dopunjavati ovaj sporazum putem zaključivanja protokola koji su sastavni deo ovog sporazuma i koji stupaju na snagu u skladu sa procedurom navedenom u članu 11 ovog sporazuma.</w:t>
      </w:r>
    </w:p>
    <w:p>
      <w:pPr>
        <w:pStyle w:val="Clan"/>
        <w:rPr/>
      </w:pPr>
      <w:r>
        <w:rPr/>
        <w:t>Član 11</w:t>
      </w:r>
      <w:r>
        <w:rPr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/>
        </w:rPr>
        <w:t xml:space="preserve"> </w:t>
      </w:r>
      <w:r>
        <w:rPr/>
        <w:t>Ovaj sporazum stupa na snagu na dan prijema poslednjeg pisanog obaveštenja kojim Ugovorne strane obaveštavaju jedna drugu, preko diplomatskih kanala, o završetku svojih internih pravnih procedura neophodnih za stupanje na snagu ovog sporazu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sporazum je zaključen na period od pet (5) godina i njegova važnost će se automatski produžiti na sledeći period od pet (5) godina, osim ako jedna od Ugovornih strana ne obavesti drugu u pisanom obliku, preko diplomatskih kanala, o svojoj nameri da ga raskin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Raskid ovog sporazuma neće uticati na realizaciju projekata ili programa započetih u skladu sa sporazumom pre njegovog raskida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Potpisano u Beogradu, na dan 8. juna 2011. godine, u dva (2) istovetna primerka na srpskom, azerbejdžanskom i engleskom jeziku; pri čemu su svi tekstovi jednako autentični. U slučaju različitih interpretacija, merodavna je verzija na engleskom jeziku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U IME VLADE </w:t>
        <w:tab/>
        <w:t xml:space="preserve">U IME VLADE 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REPUBLIKE SRBIJE </w:t>
        <w:tab/>
        <w:t xml:space="preserve">REPUBLIKE AZERBEJDžAN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Oliver Dulić, s.r.</w:t>
        <w:tab/>
        <w:tab/>
        <w:tab/>
        <w:tab/>
        <w:t>Huseingulu Bagirov, s.r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“Službenom glasniku Republike Srbije – Međunarodni ugovori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6:00Z</dcterms:created>
  <dc:creator>Branko</dc:creator>
  <dc:description/>
  <dc:language>en-US</dc:language>
  <cp:lastModifiedBy>Branko</cp:lastModifiedBy>
  <cp:lastPrinted>2011-12-01T13:38:00Z</cp:lastPrinted>
  <dcterms:modified xsi:type="dcterms:W3CDTF">2011-12-06T08:56:00Z</dcterms:modified>
  <cp:revision>2</cp:revision>
  <dc:subject/>
  <dc:title>ПРЕДЛОГ</dc:title>
</cp:coreProperties>
</file>