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JEDINSTVENOM BIRAČKOM SPISKU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Zakonu o jedinstvenom biračkom spisku („Službeni glasnik RS”, broj 104/09), u članu 5. stav 2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Birača koji ima boravište u inostranstvu i koji podnese zahtev za upis u birački spisak neposredno opštinskoj, odnosno gradskoj upravi ili preko diplomatsko-konzularnog predstavništva Republike Srbije u inostranstvu, u birački spisak upisuje opštinska, odnosno gradska uprava po mestu njegovog prebivališta u zemlji.”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10. stav 2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Rešenje na kome se zasnivaju promene u biračkom spisku koje se odnose na birača koji ima boravište u inostranstvu i koji podnese zahtev za promenu u biračkom spisku neposredno opštinskoj, odnosno gradskoj upravi ili preko diplomatsko-konzularnog predstavništva Republike Srbije u inostranstvu, donosi opštinska, odnosno gradska uprava po mestu njegovog prebivališta u zemlji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sle stava 2. dodaje se novi stav 3.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Rešenja iz stava 1. ovog člana, kao i rešenja iz stava 2. ovog člana za interno raseljena lica do zaključenja biračkog spiska donosi opštinska, odnosno gradska uprava prema mestu u kome je prijavljeno kao interno raseljeno lice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Dosadašnji stav 3. postaje stav 4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15. stav 2. briše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16. stav 3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O zahtevu iz stava 1. ovog člana rešava opštinska, odnosno gradska uprava po mestu prebivališta birača u zemlji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Stav 4. briše s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Dosadašnji stav 5. koji postaje stav 4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Birač koji ima boravište u inostranstvu može preko diplomatsko-konzularnog predstavništva Republike Srbije podneti opštinskoj, odnosno gradskoj upravi po mestu njegovog prebivališta u zemlji zahtev za davanje obaveštenja o podacima koji su o njemu upisani u birački spisak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dosadašnjem stavu 6. koji postaje stav 5</w:t>
      </w:r>
      <w:r>
        <w:rPr>
          <w:lang w:val="en-US"/>
        </w:rPr>
        <w:t>,</w:t>
      </w:r>
      <w:r>
        <w:rPr/>
        <w:t xml:space="preserve"> broj: „5” zamenjuje se brojem: „4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U članu 19. stav 1. reči: „24 časa” zamenjuju se rečima: „48 časova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0. dodaju se st. 2. i 3.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„</w:t>
      </w:r>
      <w:r>
        <w:rPr/>
        <w:t>Izuzetno od stava 1. ovog člana, ako se u toku 2011. odnosno 2012. godine pre raspisivanja redovnih izbora raspišu vanredni izbori za narodne poslanike,</w:t>
      </w:r>
      <w:r>
        <w:rPr>
          <w:lang w:val="ru-RU"/>
        </w:rPr>
        <w:t xml:space="preserve"> </w:t>
      </w:r>
      <w:r>
        <w:rPr/>
        <w:t>na tim izborima koristiće se postojeći birački spiskovi ustanovljeni pre stupanja na snagu ovog zakona, prema pravilima na osnovu kojih su ustanovljeni. U slučaju raspisivanja redovnih izbora za narodne poslanike –primeniće se ovaj zakon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 dana početka primene ovog zakona do raspisivanja redovnih izbora</w:t>
      </w:r>
      <w:r>
        <w:rPr>
          <w:lang w:val="sr-Latn-CS"/>
        </w:rPr>
        <w:t xml:space="preserve"> za narodne poslanike</w:t>
      </w:r>
      <w:r>
        <w:rPr/>
        <w:t>, odnosno do okončanja vanrednih izbora iz stava 1. ovog člana, opštinske odnosno gradske uprave u obavezi su da biračke spiskove vode i po pravilima na osnovu kojih su vođeni</w:t>
      </w:r>
      <w:r>
        <w:rPr>
          <w:lang w:val="ru-RU"/>
        </w:rPr>
        <w:t xml:space="preserve"> </w:t>
      </w:r>
      <w:r>
        <w:rPr/>
        <w:t>pre stupanja na snagu ovog zakona.”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080"/>
      </w:tabs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9:00Z</dcterms:created>
  <dc:creator>Branko</dc:creator>
  <dc:description/>
  <dc:language>en-US</dc:language>
  <cp:lastModifiedBy>Branko</cp:lastModifiedBy>
  <dcterms:modified xsi:type="dcterms:W3CDTF">2011-12-27T08:29:00Z</dcterms:modified>
  <cp:revision>2</cp:revision>
  <dc:subject/>
  <dc:title>ПРЕДЛОГ</dc:title>
</cp:coreProperties>
</file>