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 xml:space="preserve">Z A K O N </w:t>
      </w:r>
    </w:p>
    <w:p>
      <w:pPr>
        <w:pStyle w:val="Zakon1"/>
        <w:spacing w:before="0" w:after="240"/>
        <w:rPr/>
      </w:pPr>
      <w:r>
        <w:rPr/>
        <w:t>O</w:t>
      </w:r>
      <w:r>
        <w:rPr>
          <w:lang w:val="ru-RU"/>
        </w:rPr>
        <w:t xml:space="preserve"> </w:t>
      </w:r>
      <w:r>
        <w:rPr/>
        <w:t xml:space="preserve">DAVANjU GARANCIJE REPUBLIKE SRBIJE </w:t>
      </w:r>
      <w:r>
        <w:rPr>
          <w:lang w:val="sr-Latn-CS"/>
        </w:rPr>
        <w:t xml:space="preserve">U KORIST SRPSKE BANKE A.D. </w:t>
      </w:r>
      <w:r>
        <w:rPr/>
        <w:t xml:space="preserve">BEOGRAD ZA OBAVEZE </w:t>
      </w:r>
      <w:r>
        <w:rPr>
          <w:lang w:val="en-US"/>
        </w:rPr>
        <w:br/>
      </w:r>
      <w:r>
        <w:rPr/>
        <w:t>JP „JUGOIMPORT</w:t>
      </w:r>
      <w:r>
        <w:rPr>
          <w:lang w:val="sr-Latn-CS"/>
        </w:rPr>
        <w:t>-</w:t>
      </w:r>
      <w:r>
        <w:rPr/>
        <w:t>SDPR”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>ezu da kao garant izmiri obaveze Javnog preduzeća „Jugoimport</w:t>
      </w:r>
      <w:r>
        <w:rPr>
          <w:lang w:val="sr-Latn-CS"/>
        </w:rPr>
        <w:t>-</w:t>
      </w:r>
      <w:r>
        <w:rPr/>
        <w:t xml:space="preserve">SDPR” (u daljem tekstu: </w:t>
      </w:r>
      <w:r>
        <w:rPr>
          <w:lang w:val="sr-Latn-CS"/>
        </w:rPr>
        <w:t xml:space="preserve">JP </w:t>
      </w:r>
      <w:r>
        <w:rPr/>
        <w:t>Jugoimport</w:t>
      </w:r>
      <w:r>
        <w:rPr>
          <w:lang w:val="sr-Latn-CS"/>
        </w:rPr>
        <w:t>-</w:t>
      </w:r>
      <w:r>
        <w:rPr/>
        <w:t xml:space="preserve">SDPR) do iznosa od EUR 42.112.602 (četrdeset dva miliona sto dvanaest hiljada šesto dva evra), po osnovu kontragarancija koje će Srpska banka a.d. Beograd izdati po nalogu JP Jugoimport-SDPR radi obezbeđenja povraćaja iznosa isplaćenih JP Jugoimport-SDPR od strane Ministarstva odbrane Narodne Demokratske Republike Alžir - Uprava za vojnu proizvodnju, na ime avansa po osnovu </w:t>
      </w:r>
      <w:r>
        <w:rPr>
          <w:lang w:val="ru-RU"/>
        </w:rPr>
        <w:t>Krovnog ugovora br. 1034/2010/SMM</w:t>
      </w:r>
      <w:r>
        <w:rPr/>
        <w:t>/MDN</w:t>
      </w:r>
      <w:r>
        <w:rPr>
          <w:lang w:val="ru-RU"/>
        </w:rPr>
        <w:t xml:space="preserve"> od 26. oktobra 2010. godine (Krovni ugovor)</w:t>
      </w:r>
      <w:r>
        <w:rPr/>
        <w:t xml:space="preserve">, i pojedinačnih ugovora za njegovu realizaciju, uvećane za iznos naknada, provizija i stvarnih troškova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Garanciju iz člana 1. ovog zakona Republika Srbija (u daljem tekstu: Garant) daje u korist Srpske banke a.d. Beograd, a u skladu sa Okvirnim ugovorom o izdavanju kontragarancija i izdavanju prve pojedinačne kontragarancije između Srpske banke a.d. Beograd i JP „Jugoimport-SDPR” od 1</w:t>
      </w:r>
      <w:r>
        <w:rPr>
          <w:lang w:val="sr-Latn-CS"/>
        </w:rPr>
        <w:t>4</w:t>
      </w:r>
      <w:r>
        <w:rPr/>
        <w:t>. februara 2011. godine (u daljem tekstu: Ugovor o kontragarancijama), i kontragarancijama za povraćaj avansa koje na osnovu Ugovora o kontragarancijama, Srpska banka a.d. Beograd (u daljem tekstu: Banka) izdaje Banque</w:t>
      </w:r>
      <w:r>
        <w:rPr>
          <w:lang w:val="ru-RU"/>
        </w:rPr>
        <w:t xml:space="preserve"> </w:t>
      </w:r>
      <w:r>
        <w:rPr/>
        <w:t>Extérieure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'</w:t>
      </w:r>
      <w:r>
        <w:rPr/>
        <w:t>Algérie</w:t>
      </w:r>
      <w:r>
        <w:rPr>
          <w:lang w:val="sr-Latn-CS"/>
        </w:rPr>
        <w:t xml:space="preserve"> </w:t>
      </w:r>
      <w:r>
        <w:rPr/>
        <w:t xml:space="preserve">po nalogu </w:t>
      </w:r>
      <w:r>
        <w:rPr>
          <w:lang w:val="sr-Latn-CS"/>
        </w:rPr>
        <w:t xml:space="preserve">JP </w:t>
      </w:r>
      <w:r>
        <w:rPr/>
        <w:t xml:space="preserve">Jugoimport-SDPR, na ime obaveze obezbeđenja povraćaja avansa primljenog od strane JP Jugoimport-SDPR po osnovu </w:t>
      </w:r>
      <w:r>
        <w:rPr>
          <w:lang w:val="ru-RU"/>
        </w:rPr>
        <w:t>Krovnog ugovora i pojedinačnih ugovora za njegovu realizaciju.</w:t>
      </w:r>
    </w:p>
    <w:p>
      <w:pPr>
        <w:pStyle w:val="Normal"/>
        <w:rPr/>
      </w:pPr>
      <w:r>
        <w:rPr/>
        <w:t xml:space="preserve">Garant ovim neopozivo i bezuslovno garantuje pravovremeno i propisno izmirivanje duga koji može nastati ukoliko JP Jugoimport-SDPR u slučaju neispunjenja obaveza iz Krovnog ugovora ili pojedinačnih ugovora za njegovu realizaciju, ne opravda ili ne izvrši povraćaj primljenog avansa, odnosno ne ispuni obaveze prema Banci u skladu sa Ugovorom o kontragarancijama. </w:t>
      </w:r>
    </w:p>
    <w:p>
      <w:pPr>
        <w:pStyle w:val="Normal"/>
        <w:rPr/>
      </w:pPr>
      <w:r>
        <w:rPr/>
        <w:t>Garant se obavezuje da će blagovremeno</w:t>
      </w:r>
      <w:r>
        <w:rPr>
          <w:lang w:val="sr-Latn-CS"/>
        </w:rPr>
        <w:t xml:space="preserve"> </w:t>
      </w:r>
      <w:r>
        <w:rPr/>
        <w:t>izmiriti dug JP Jugoimport-SDPR prema Banci nastao na osnovu aktiviranja kontragarancija za povraćaj avansa datih u korist Banque</w:t>
      </w:r>
      <w:r>
        <w:rPr>
          <w:lang w:val="ru-RU"/>
        </w:rPr>
        <w:t xml:space="preserve"> </w:t>
      </w:r>
      <w:r>
        <w:rPr/>
        <w:t>Extérieure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'</w:t>
      </w:r>
      <w:r>
        <w:rPr/>
        <w:t>Algérie, i izvršiti plaćanje prema Banci svih plativih iznosa do iznosa koji ne može biti veći od iznosa avansa koji je primljen po osnovu Krovnog ugovora i pojedinačnih ugovora za njegovu realizaciju, i obezbeđen kontragarancijama za povraćaj avansa Banke, odnosno do iznosa od EUR 42.112.602 EUR (četrdeset dva miliona sto dvanaest hiljada šesto dva evra), uvećanog za iznos naknada, provizija i troškova,</w:t>
      </w:r>
      <w:r>
        <w:rPr>
          <w:lang w:val="sr-Latn-CS"/>
        </w:rPr>
        <w:t xml:space="preserve"> a </w:t>
      </w:r>
      <w:r>
        <w:rPr/>
        <w:t>u roku koji ne može biti duži od 15 kalendarskih dana od dana prijema zahteva za plaćanje koji će dostaviti Banka.</w:t>
      </w:r>
    </w:p>
    <w:p>
      <w:pPr>
        <w:pStyle w:val="Normal"/>
        <w:rPr/>
      </w:pPr>
      <w:r>
        <w:rPr/>
        <w:t xml:space="preserve">Garant će izvršiti plaćanje bez odlaganja, i na prvi zahtev Banke, u kom će biti naveden iznos duga koji je potrebno izmiriti, i uz koji će se priložiti zahtev Banque Extérieure d'Algérie za izmirivanje duga koji nastaje po osnovu kontragarancije za povraćaj avansa koju je izdala Banka. </w:t>
      </w:r>
    </w:p>
    <w:p>
      <w:pPr>
        <w:pStyle w:val="Normal"/>
        <w:rPr/>
      </w:pPr>
      <w:r>
        <w:rPr/>
        <w:t>Ukoliko Garant ne izvrši svoje obaveze, u roku koji je naveden u stavu 3. ovog člana, Banka će po isteku roka od 8 dana od dana dospeća obaveze po ovoj garanciji imati pravo da obračuna i naplati zateznu kamatu po stopi koja je u skladu sa odgovarajućom stopom određenom kontragarancijom za povraćaj avansa datom Banque Extérieure d'Algérie od strane Banke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Garant se obavezuje da će obezbediti u budžetu za odgovarajuću godinu, sredstva neophodna za izvršavanje obaveza preuzetih po ovoj garanciji.</w:t>
      </w:r>
    </w:p>
    <w:p>
      <w:pPr>
        <w:pStyle w:val="Normal"/>
        <w:rPr/>
      </w:pPr>
      <w:r>
        <w:rPr/>
        <w:t>Garantovani iznos umanjivaće se sukcesivno prema i u srazmeri sa smanjivanjem obaveza po kontragarancijama za povraćaj avansa koje je izdala Banka, po osnovu isporuke roba ili usluga od strane JP Jugoimport-SDPR, u skladu sa odredbama Krovnog ugovora</w:t>
      </w:r>
      <w:r>
        <w:rPr>
          <w:lang w:val="ru-RU"/>
        </w:rPr>
        <w:t xml:space="preserve"> i pojedinačnih ugovora za njegovu realizaciju</w:t>
      </w:r>
      <w:r>
        <w:rPr/>
        <w:t>, odnosno u skladu sa izvršenim plaćanjima po ovoj garanciji.</w:t>
      </w:r>
    </w:p>
    <w:p>
      <w:pPr>
        <w:pStyle w:val="Clan"/>
        <w:rPr>
          <w:lang w:val="sr-Latn-CS"/>
        </w:rPr>
      </w:pPr>
      <w:r>
        <w:rPr/>
        <w:t>Član 4.</w:t>
      </w:r>
    </w:p>
    <w:p>
      <w:pPr>
        <w:pStyle w:val="Normal"/>
        <w:rPr/>
      </w:pPr>
      <w:r>
        <w:rPr/>
        <w:t xml:space="preserve">Ova garancija važiće do datuma oslobođenja svih kontragarancija za povraćaj avansa koje je dala Banka u korist </w:t>
      </w:r>
      <w:r>
        <w:rPr>
          <w:lang w:val="sr-Latn-CS"/>
        </w:rPr>
        <w:t>Banque Ext</w:t>
      </w:r>
      <w:r>
        <w:rPr/>
        <w:t>é</w:t>
      </w:r>
      <w:r>
        <w:rPr>
          <w:lang w:val="sr-Latn-CS"/>
        </w:rPr>
        <w:t>rieure d'Alg</w:t>
      </w:r>
      <w:r>
        <w:rPr/>
        <w:t>é</w:t>
      </w:r>
      <w:r>
        <w:rPr>
          <w:lang w:val="sr-Latn-CS"/>
        </w:rPr>
        <w:t>rie</w:t>
      </w:r>
      <w:r>
        <w:rPr/>
        <w:t>a po nalogu JP Jugoimport-SDPR, o čemu će Banka i JP Jugoimport-SDPR bez odlaganja obavestiti ministarstvo nadležno za poslove finansij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JP Jugoimport-SDPR obavezuje se da uredno i blagovremeno izvršava sve obaveze preuzete po osnovu Ugovora o kontragarancijama i Krovnog ugovora i pojedinačnih ugovora za njegovu realizaciju.</w:t>
      </w:r>
    </w:p>
    <w:p>
      <w:pPr>
        <w:pStyle w:val="Normal"/>
        <w:rPr/>
      </w:pPr>
      <w:r>
        <w:rPr/>
        <w:t xml:space="preserve">JP Jugoimport-SDPR obavezuje se da dostavlja ministarstvu nadležnom za poslove finansija tromesečne izveštaje usaglašene sa Bankom, o stanju garantovanih obaveza po osnovu Ugovora o kontragarancijama. 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Ako po osnovu date garancije Garant izvrši plaćanje Banci radi izmirenja duga nastalog na način predviđen članom 2. stav 2. ovog zakona umesto JP Jugoimport-SDPR, Garant ima pravo na povraćaj svih iznosa isplaćenih radi izmirenja duga JP Jugoimport-SDPR, uključujući sve troškove koji mogu nastati u vezi sa aktiviranjem garancije i njenim izvršenjem u roku od 30 dana od dana izvršenog plaćanja, kao i pravo da od JP Jugoimport-SDPR naplati obračunatu zakonsku zateznu kamatu u slučaju neblagovremeno izvršenog povraćaja isplaćenih iznosa.</w:t>
      </w:r>
    </w:p>
    <w:p>
      <w:pPr>
        <w:pStyle w:val="Normal"/>
        <w:rPr/>
      </w:pPr>
      <w:r>
        <w:rPr/>
        <w:t>Pravo na povraćaj sredstava iz stava 1. ovog člana Garant će ostvariti tako što će inicirati naplatu sa računa JP Jugoimport-SDPR na osnovu ovlašćenja dobijenog od JP Jugoimport-SDPR ili drugih instrumenata obezbeđenja, u skladu sa propisima kojima se uređuje platni promet.</w:t>
      </w:r>
    </w:p>
    <w:p>
      <w:pPr>
        <w:pStyle w:val="Clan"/>
        <w:rPr/>
      </w:pPr>
      <w:r>
        <w:rPr/>
        <w:t>Član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09:00Z</dcterms:created>
  <dc:creator>Branko</dc:creator>
  <dc:description/>
  <dc:language>en-US</dc:language>
  <cp:lastModifiedBy>Branko</cp:lastModifiedBy>
  <dcterms:modified xsi:type="dcterms:W3CDTF">2011-03-02T10:09:00Z</dcterms:modified>
  <cp:revision>2</cp:revision>
  <dc:subject/>
  <dc:title>ПРЕДЛОГ</dc:title>
</cp:coreProperties>
</file>