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0"/>
        <w:rPr/>
      </w:pPr>
      <w:r>
        <w:rPr/>
        <w:t>O IZMENAMA I DOPUNAMA ZAKONA O VLADI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Zakonu o Vladi („Službeni glasnik RS”, br. 55/05, 71/05 – ispravka, 101/07 i 65/08), u članu 12. dodaju se novi st. 3. i 4. koji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Predsednik Vlade može biti i ministar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Članovi Vlade, državni sekretari i direktori posebnih organizacija i službi Vlade dužni su da poštuju i izvršavaju obavezna uputstva i posebna zaduženja koje im da predsednik Vlade, shodno programu i politici Vlade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osadašnji stav 3. postaje stav 5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13. dodaje se novi stav 3.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Potpredsednik Vlade može biti i ministar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osadašnji stav 3. postaje stav 4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U</w:t>
      </w:r>
      <w:r>
        <w:rPr/>
        <w:t xml:space="preserve"> članu 22. dodaje se stav 4.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Od podnošenja predloga predsednika Vlade za razrešenje ministra do odluke Narodne skupštine ministar ne može vršiti svoja ovlašćenja, već njih preuzima član Vlade koga predsednik Vlade ovlasti.”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Posle člana 26. dodaje se naziv člana i član 26a koji glase:</w:t>
      </w:r>
    </w:p>
    <w:p>
      <w:pPr>
        <w:pStyle w:val="Clan"/>
        <w:spacing w:before="120" w:after="0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Predstavljanje stavova Vlade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Član 26a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Članovi Vlade, državni sekretari i direktori posebnih organizacija i službi Vlade dužni su da u javnim izjavama i nastupima u javnosti izražavaju i zastupaju stavove Vlade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Odluku Vlade dužan je da zastupa u javnosti i član Vlade koji je glasao protiv nje ili je bio uzdržan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Informacije o radu Vlade ne mogu se davati suprotno načinu određenom poslovnikom Vlade ili na način na osnovu kojeg se ne može utvrditi koji član Vlade, državni sekretar i direktor posebne organizacije i službe Vlade daje informaciju.” 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30. stav 4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>
          <w:lang w:val="ru-RU"/>
        </w:rPr>
        <w:t xml:space="preserve">Generalnom sekretaru Vlade mandat prestaje </w:t>
      </w:r>
      <w:r>
        <w:rPr>
          <w:lang w:val="sr-Latn-CS"/>
        </w:rPr>
        <w:t>postavljenjem</w:t>
      </w:r>
      <w:r>
        <w:rPr>
          <w:lang w:val="ru-RU"/>
        </w:rPr>
        <w:t xml:space="preserve"> novog Generalnog sekretara Vlade, ostavkom ili razrešenjem.”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/>
      </w:pPr>
      <w:r>
        <w:rPr>
          <w:lang w:val="ru-RU"/>
        </w:rPr>
        <w:t xml:space="preserve">Ovaj zakon stupa na snagu danom objavljivanja u </w:t>
      </w:r>
      <w:r>
        <w:rPr/>
        <w:t>„Službenom glasniku Republike Srbije”</w:t>
      </w:r>
      <w:r>
        <w:rPr>
          <w:lang w:val="sr-Latn-C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26:00Z</dcterms:created>
  <dc:creator>Branko</dc:creator>
  <dc:description/>
  <cp:keywords/>
  <dc:language>en-US</dc:language>
  <cp:lastModifiedBy>sstankovic</cp:lastModifiedBy>
  <dcterms:modified xsi:type="dcterms:W3CDTF">2011-03-14T10:26:00Z</dcterms:modified>
  <cp:revision>2</cp:revision>
  <dc:subject/>
  <dc:title>ПРЕДЛОГ</dc:title>
</cp:coreProperties>
</file>